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лайд1.</w:t>
      </w:r>
      <w:r>
        <w:rPr>
          <w:sz w:val="28"/>
          <w:szCs w:val="28"/>
        </w:rPr>
        <w:t xml:space="preserve"> 2 февраля 2013 года вся страна вспоминала события 70-летней давности – грандиозную победу в Сталинградской битве. И наша школа не стала исключением! Меня заинтересовала тема «Если бы Сталинград пал?..» и я решила провести по данной теме исследова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.</w:t>
      </w:r>
      <w:r>
        <w:rPr>
          <w:sz w:val="28"/>
          <w:szCs w:val="28"/>
        </w:rPr>
        <w:t xml:space="preserve"> Цели  моей работы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сказать о событиях Сталинградской бит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пытаться ответить на поставленный вопрос: Что бы было, если бы Сталинград все таки пал?;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Провести и проанализировать социологический опрос по теме «Сталинградская битва – что мы о ней знае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3.</w:t>
      </w:r>
      <w:r>
        <w:rPr>
          <w:sz w:val="28"/>
          <w:szCs w:val="28"/>
        </w:rPr>
        <w:t xml:space="preserve">Великая  Отечественная  война — важнейшее  событие  в истории  нашей  Родины. В этот период решалась судьба не просто государства, а судьба народов, населявших СССР. </w:t>
      </w:r>
    </w:p>
    <w:p>
      <w:pPr>
        <w:pStyle w:val="Normal"/>
        <w:jc w:val="both"/>
        <w:rPr/>
      </w:pPr>
      <w:r>
        <w:rPr>
          <w:sz w:val="28"/>
          <w:szCs w:val="28"/>
        </w:rPr>
        <w:t>Сталинград и  Курская  дуга  стали  переломными  моментами  в ходе  военных  действий, после которых немецкие войска потеряли  стратегическую  инициативу,  а  международный   авторитет  Советского  Союза  выро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линград</w:t>
      </w:r>
      <w:r>
        <w:rPr>
          <w:sz w:val="28"/>
          <w:szCs w:val="28"/>
        </w:rPr>
        <w:t xml:space="preserve"> - символ беспримерного героизма и жертвенности. Сразу представляешь себе огромный монумент «Родина-мать» на Мамаевом кургане.  Но это все появилось пот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5.</w:t>
      </w:r>
      <w:r>
        <w:rPr>
          <w:sz w:val="28"/>
          <w:szCs w:val="28"/>
        </w:rPr>
        <w:t xml:space="preserve"> А тогда было… горящий город, бой и смерть в каждом доме, на каждом этаже…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6.</w:t>
      </w:r>
      <w:r>
        <w:rPr>
          <w:sz w:val="28"/>
          <w:szCs w:val="28"/>
        </w:rPr>
        <w:t xml:space="preserve"> 70 лет назад летчики Люфтваффе, ворвавшись в небо города, совершили военное преступление, не имеющее срока дав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7.</w:t>
      </w:r>
      <w:r>
        <w:rPr>
          <w:sz w:val="28"/>
          <w:szCs w:val="28"/>
        </w:rPr>
        <w:t xml:space="preserve"> Первоначально по плану «Барбаросса», от 18 декабря 1940 г., перед Германией ставилась задача в ходе «молниеносной» войны выйти на линию Архангельск — Астрахань, и овладеть Сталинградом. Но тогда сталинградское направление рассматривалось как вспомогательное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упорное сопротивление советских войск на всех фронтах привело к тому, что оно стало глав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8.</w:t>
      </w:r>
      <w:r>
        <w:rPr>
          <w:sz w:val="28"/>
          <w:szCs w:val="28"/>
        </w:rPr>
        <w:t xml:space="preserve"> Во-первых, гитлеровцы учитывали военно-промышленное значение Сталинграда.</w:t>
      </w:r>
    </w:p>
    <w:p>
      <w:pPr>
        <w:pStyle w:val="Normal"/>
        <w:jc w:val="both"/>
        <w:rPr/>
      </w:pPr>
      <w:r>
        <w:rPr>
          <w:sz w:val="28"/>
          <w:szCs w:val="28"/>
        </w:rPr>
        <w:t>Во-вторых они считали что «судьба Кавказа решается под Сталинград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-третьих, от исхода Сталинградской битвы зависела позиция Турции и Японии. Их послы не раз намекали, что вступят в войну против СССР сразу же, как только падет Сталингра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9.</w:t>
      </w:r>
      <w:r>
        <w:rPr>
          <w:sz w:val="28"/>
          <w:szCs w:val="28"/>
        </w:rPr>
        <w:t xml:space="preserve"> В-четвертых, фашистская ставка недооценивала силу Красной Армии. </w:t>
      </w:r>
      <w:r>
        <w:rPr>
          <w:b/>
          <w:bCs/>
          <w:iCs/>
          <w:sz w:val="28"/>
          <w:szCs w:val="28"/>
        </w:rPr>
        <w:t>«..немецкое командование не рассчитало ни сил, ни времени, ни ударных способностей войск.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о взятием Сталинграда Гитлер связывал свой личный престиж и престиж германской армии. Он неоднократно заверял немецкий народ, что Сталинград будет взят и война победоносно законч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0.</w:t>
      </w:r>
      <w:r>
        <w:rPr>
          <w:sz w:val="28"/>
          <w:szCs w:val="28"/>
        </w:rPr>
        <w:t>Таковы основные причины, того, что Сталинград стал эпицентром борьбы не только на советско-германском фронте, но и препятствием на пути гитлеровцев к мировому господств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1.</w:t>
      </w:r>
      <w:r>
        <w:rPr>
          <w:sz w:val="28"/>
          <w:szCs w:val="28"/>
        </w:rPr>
        <w:t xml:space="preserve">Это понимали и друзья, и враги СССР. Слово «Сталинград» не сходило со страниц мировой печати, ежедневно звучало в эфире на всех языках планет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2.</w:t>
      </w:r>
      <w:r>
        <w:rPr>
          <w:sz w:val="28"/>
          <w:szCs w:val="28"/>
        </w:rPr>
        <w:t xml:space="preserve">  «Когда огонь войны споткнется? И карты замолчат, ослепшие? Дай силу тем, кто насмерть бьется, </w:t>
      </w:r>
    </w:p>
    <w:p>
      <w:pPr>
        <w:pStyle w:val="Normal"/>
        <w:jc w:val="both"/>
        <w:rPr/>
      </w:pPr>
      <w:r>
        <w:rPr>
          <w:sz w:val="28"/>
          <w:szCs w:val="28"/>
        </w:rPr>
        <w:t>кто белых флагов не вывешивал, Кто носит имя гордое солдат.   Храни, всевышний, город Сталинград!»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Эти слова  поэта  Франтишека  Грубина  выражали надежды и чаяния миллионов людей всех континент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3.</w:t>
      </w:r>
      <w:r>
        <w:rPr>
          <w:sz w:val="28"/>
          <w:szCs w:val="28"/>
        </w:rPr>
        <w:t xml:space="preserve"> Летом и осенью 1942 советские войска терпели поражение за поражением. Постепенно в  войсках распространялась паника, начались побеги с фро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4.</w:t>
      </w:r>
      <w:r>
        <w:rPr>
          <w:sz w:val="28"/>
          <w:szCs w:val="28"/>
        </w:rPr>
        <w:t xml:space="preserve"> В ответ на это появился  знаменитый приказ №227 - «Ни шагу назад!». За побег - расстрел, дезертир - предатель Родины. </w:t>
      </w:r>
    </w:p>
    <w:p>
      <w:pPr>
        <w:pStyle w:val="Normal"/>
        <w:jc w:val="both"/>
        <w:rPr/>
      </w:pPr>
      <w:r>
        <w:rPr>
          <w:sz w:val="28"/>
          <w:szCs w:val="28"/>
        </w:rPr>
        <w:t>Отступать действительно было некуда - война велась уже на территории нашей страны  и фактически становилась войной за спасение Ро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5-16.</w:t>
      </w:r>
      <w:r>
        <w:rPr>
          <w:sz w:val="28"/>
          <w:szCs w:val="28"/>
        </w:rPr>
        <w:t xml:space="preserve"> 25 августа началось сражение за Сталинград . Которое  продолжалось 200 дней и ноч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7.</w:t>
      </w:r>
      <w:r>
        <w:rPr>
          <w:sz w:val="28"/>
          <w:szCs w:val="28"/>
        </w:rPr>
        <w:t xml:space="preserve"> Однако, в результате упорной обороны, благодаря исключительному героизму советских войск замысел противника захватить Сталинград потерпел кра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18.</w:t>
      </w:r>
      <w:r>
        <w:rPr>
          <w:sz w:val="28"/>
          <w:szCs w:val="28"/>
        </w:rPr>
        <w:t xml:space="preserve"> Один из немецких ефрейторов писал: «Описать, что здесь происходит, невозможно. В Сталинграде сражаются все, у кого есть голова и руки, — и мужчины и женщин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19.</w:t>
      </w:r>
      <w:r>
        <w:rPr>
          <w:sz w:val="28"/>
          <w:szCs w:val="28"/>
        </w:rPr>
        <w:t xml:space="preserve"> Оборона Сталинграда стоила  жизни 330 тысяч советских воинов. Город был разрушен  практически до основания. 16 декабря появилась немецкая директива, которая  требовала применения любых средств, без ограничения, против солдат, а  также женщин и дете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0.</w:t>
      </w:r>
      <w:r>
        <w:rPr>
          <w:sz w:val="28"/>
          <w:szCs w:val="28"/>
        </w:rPr>
        <w:t>Гитлер испытывал лютую ненависть к сталинградцам, которые в тот момент олицетворяли собой весь героический советски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21.</w:t>
      </w:r>
      <w:r>
        <w:rPr>
          <w:sz w:val="28"/>
          <w:szCs w:val="28"/>
        </w:rPr>
        <w:t>Контрнаступление под Сталинградом началось 19 октября 1942 года и уже 23 ноября  замкнулось кольцо окружения,  в котором оказались 22 дивизии вермахта. В плен был взят один из военачальников - фельдмаршал Ф. Паулю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2.</w:t>
      </w:r>
      <w:r>
        <w:rPr>
          <w:sz w:val="28"/>
          <w:szCs w:val="28"/>
        </w:rPr>
        <w:t xml:space="preserve">Уничтожение и пленение  окруженных войск продолжалось до 2 февраля 1943 года - официальной даты окончания Сталинградской бит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3.</w:t>
      </w:r>
      <w:r>
        <w:rPr>
          <w:sz w:val="28"/>
          <w:szCs w:val="28"/>
        </w:rPr>
        <w:t>Но все могло быть иначе, если бы Сталинград  пал…..фашистские войска получили б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4.</w:t>
      </w:r>
      <w:r>
        <w:rPr>
          <w:sz w:val="28"/>
          <w:szCs w:val="28"/>
        </w:rPr>
        <w:t>1. Доступ к основным в СССР нефтяным  месторождениям       Северного      Кавказ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5.</w:t>
      </w:r>
      <w:r>
        <w:rPr>
          <w:sz w:val="28"/>
          <w:szCs w:val="28"/>
        </w:rPr>
        <w:t>2. Контроль    над    Волгой     —     главной  транспортной    артерией страны; 3. Выход   на Урал,  куда    вывозились  стратегически важные объекты ведения войн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26. </w:t>
      </w:r>
      <w:r>
        <w:rPr>
          <w:sz w:val="28"/>
          <w:szCs w:val="28"/>
        </w:rPr>
        <w:t>4. Выход в Казахстан и Среднюю Азию—где  производили основную часть продовольствия на весь Союз и в степи Заволжья, где находились госпи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и 1,5 млн. немецких солдат, которые влились бы в другие направления военных действий В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27. </w:t>
      </w:r>
      <w:r>
        <w:rPr>
          <w:sz w:val="28"/>
          <w:szCs w:val="28"/>
        </w:rPr>
        <w:t xml:space="preserve">7. Стратегическое     преимущество     на  фронте и возможное нападение на СССР союзников Германии—Турции  и   Япо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июня 1941 года между Турцией и Германией был заключен договор о дружбе и ненападен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28.</w:t>
      </w:r>
      <w:r>
        <w:rPr>
          <w:sz w:val="28"/>
          <w:szCs w:val="28"/>
        </w:rPr>
        <w:t xml:space="preserve"> «</w:t>
      </w:r>
      <w:r>
        <w:rPr>
          <w:b/>
          <w:bCs/>
          <w:i/>
          <w:iCs/>
          <w:sz w:val="28"/>
          <w:szCs w:val="28"/>
        </w:rPr>
        <w:t>Германо-русская война породила в стране атмосферу праздника</w:t>
      </w:r>
      <w:r>
        <w:rPr>
          <w:sz w:val="28"/>
          <w:szCs w:val="28"/>
        </w:rPr>
        <w:t xml:space="preserve">» писала турецкая газета 22 июня 1941 года. Не воевавшая Турция планировала поделить с Германией  некоторые советские территории  на Кавказе, в Крыму и в Средней Аз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29. </w:t>
      </w:r>
      <w:r>
        <w:rPr>
          <w:bCs/>
          <w:sz w:val="28"/>
          <w:szCs w:val="28"/>
          <w:u w:val="single"/>
        </w:rPr>
        <w:t xml:space="preserve">Нури-Паша </w:t>
      </w:r>
      <w:r>
        <w:rPr>
          <w:sz w:val="28"/>
          <w:szCs w:val="28"/>
        </w:rPr>
        <w:t>утверждал, что: «</w:t>
      </w:r>
      <w:r>
        <w:rPr>
          <w:bCs/>
          <w:iCs/>
          <w:sz w:val="28"/>
          <w:szCs w:val="28"/>
        </w:rPr>
        <w:t>окончательный разгром СССР зависит от прочности связей между Турцией и Германией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30.</w:t>
      </w:r>
      <w:r>
        <w:rPr>
          <w:sz w:val="28"/>
          <w:szCs w:val="28"/>
        </w:rPr>
        <w:t>Напряженной ситуация с Турцией стала летом 1942 года, там была проведена мобилизация  и Турция была готова вступить в войну .</w:t>
      </w:r>
    </w:p>
    <w:p>
      <w:pPr>
        <w:pStyle w:val="Normal"/>
        <w:jc w:val="both"/>
        <w:rPr/>
      </w:pPr>
      <w:r>
        <w:rPr>
          <w:sz w:val="28"/>
          <w:szCs w:val="28"/>
        </w:rPr>
        <w:t>Но начавшееся контрнаступление на советско-германском фронте заставило свернуть эти планы. А между тем неизвестно - праздновали бы мы сейчас победу, если бы в самый разгар натиска немцев на Сталинград, турецкая армия вторглась на Кавказ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32-33</w:t>
      </w:r>
      <w:r>
        <w:rPr>
          <w:sz w:val="28"/>
          <w:szCs w:val="28"/>
        </w:rPr>
        <w:t xml:space="preserve">. Еще одним сильным врагом нашей Родины являлась </w:t>
      </w:r>
      <w:r>
        <w:rPr>
          <w:b/>
          <w:bCs/>
          <w:sz w:val="28"/>
          <w:szCs w:val="28"/>
        </w:rPr>
        <w:t xml:space="preserve">Квантунская армия </w:t>
      </w:r>
      <w:r>
        <w:rPr>
          <w:sz w:val="28"/>
          <w:szCs w:val="28"/>
        </w:rPr>
        <w:t>– которая находилась в Маньчжурии. В её состав входило более 1 млн. солдат, две трети танковых соединений и около половины авиации, имевшихся тогда у Япо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34</w:t>
      </w:r>
      <w:r>
        <w:rPr>
          <w:sz w:val="28"/>
          <w:szCs w:val="28"/>
        </w:rPr>
        <w:t>.Был разработан план «Кантокуэн», по которому в случае резкого изменения в пользу Японии соотношения сил на Дальнем Востоке следовало нападение на СССР. 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ысшие японские руководители проявляли осторожность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лайд35</w:t>
      </w:r>
      <w:r>
        <w:rPr>
          <w:sz w:val="28"/>
          <w:szCs w:val="28"/>
        </w:rPr>
        <w:t xml:space="preserve">.Из досье «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азведки»: </w:t>
      </w:r>
      <w:r>
        <w:rPr>
          <w:b/>
          <w:bCs/>
          <w:i/>
          <w:iCs/>
          <w:sz w:val="28"/>
          <w:szCs w:val="28"/>
        </w:rPr>
        <w:t>Япония опасалась, что в случае начала войны СССР  сумеет нанести массированные бомбовые удары по японской территор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36</w:t>
      </w:r>
      <w:r>
        <w:rPr>
          <w:sz w:val="28"/>
          <w:szCs w:val="28"/>
        </w:rPr>
        <w:t xml:space="preserve">. Выдвигались различные гипотезы о том, что могло случиться с нашей Родиной, но победа советских войск под Сталинградом была исторически закономер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ины Красной Армии проявили массовый героизм, мужество и высокое воинское мастерство. Званием  Героя Советского Союза(127) ,Медалью «За оборону Сталинграда»(760) было награждено огромное количество воинов и тружеников тыл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7</w:t>
      </w:r>
      <w:r>
        <w:rPr>
          <w:sz w:val="28"/>
          <w:szCs w:val="28"/>
        </w:rPr>
        <w:t xml:space="preserve">. В Сталинградской битве ярко проявилось боевое содружество советских нар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ое человечество неразрывно связывало крушение гитлеровской Германии с великим подвигом Сталинграда. </w:t>
      </w:r>
    </w:p>
    <w:p>
      <w:pPr>
        <w:pStyle w:val="Normal"/>
        <w:jc w:val="both"/>
        <w:rPr/>
      </w:pPr>
      <w:r>
        <w:rPr>
          <w:sz w:val="28"/>
          <w:szCs w:val="28"/>
        </w:rPr>
        <w:t>Эту битву считают и всегда будут считать образцом невиданной отваги и стойкости, презрения к смерти и воли к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38. </w:t>
      </w:r>
      <w:r>
        <w:rPr>
          <w:sz w:val="28"/>
          <w:szCs w:val="28"/>
        </w:rPr>
        <w:t xml:space="preserve">И так, изучив все эти доводы, я пришла к мнению что, Сталинградское сражение по праву можно считать великим и одним из важнейших событий не только Великой Отечественной, но и второй мировой войны в целом. Так же, я согласна с предположениями о том, что могло случиться в случае падения Сталинграда, о которых я рассказывала выше. Но мне стало интересно, а что об этом знают и думают ребята разного возраста, обучающиеся в нашей школе и представители поколения, учителя и ученики Высшей Народной школы, которая работает на базе нашей школы и где я являюсь волонтер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39. </w:t>
      </w:r>
      <w:r>
        <w:rPr>
          <w:sz w:val="28"/>
          <w:szCs w:val="28"/>
        </w:rPr>
        <w:t xml:space="preserve">Для этого мне пришлось провести социологический опрос по теме «Сталинградская битва – что мы о ней знаем», я получила совсем неутешительны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шая часть младшего поколения, возраст 11-14 лет, не знают и даже не интересуются боевым прошлым нашего нар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40</w:t>
      </w:r>
      <w:r>
        <w:rPr>
          <w:sz w:val="28"/>
          <w:szCs w:val="28"/>
        </w:rPr>
        <w:t>- ребята среднего и старшего звена, возраст 15 – 18 лет, конечно, владеют необходимой информацией, но только в меру необходимой школьной программы. Всего лишь небольшой процент ребят интересуется историей более глубоко, для того чтобы понять и иметь собственное мнение о прошлом, настоящем и будущем нашей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41</w:t>
      </w:r>
      <w:r>
        <w:rPr>
          <w:sz w:val="28"/>
          <w:szCs w:val="28"/>
        </w:rPr>
        <w:t>- так же меня очень огорчило то, что в основном все ребята, и младшего возраста и старшие, получают необходимую информацию в основном только в школе и из телепередач, дома с родителями подобные беседы не веду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42</w:t>
      </w:r>
      <w:r>
        <w:rPr>
          <w:sz w:val="28"/>
          <w:szCs w:val="28"/>
        </w:rPr>
        <w:t xml:space="preserve">- положительным результатом моего соц.опроса явилось то, что как и прежде хранителями истории нашей Родины остаются люди старшего поколения, которые не просто помнят, но и с удовольствием делятся с нами теми знаниями, которые они приобрели за свою нелегкую жизн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43. </w:t>
      </w:r>
      <w:r>
        <w:rPr>
          <w:sz w:val="28"/>
          <w:szCs w:val="28"/>
        </w:rPr>
        <w:t>И не смотря на все - то незнание  нашего прошлого со стороны молодого поколения, у нас есть ребята, которые не позволят нам с вами забыть его. А значит, мы сделаем все, чтобы не допустить таких трагедий, как Сталинградская би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5:08:00Z</dcterms:created>
  <dc:creator>ппп</dc:creator>
  <dc:description/>
  <cp:keywords/>
  <dc:language>en-US</dc:language>
  <cp:lastModifiedBy>ппп</cp:lastModifiedBy>
  <cp:lastPrinted>2013-02-11T10:03:00Z</cp:lastPrinted>
  <dcterms:modified xsi:type="dcterms:W3CDTF">2014-11-21T15:20:00Z</dcterms:modified>
  <cp:revision>10</cp:revision>
  <dc:subject/>
  <dc:title/>
</cp:coreProperties>
</file>