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5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Если долго долго-долго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Если долго по тропинк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Если долго по дорожк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Топать, ехать и бежать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То, пожалуй, то, конечно,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То наверно верно-верно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То возможно можно-можно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Можно в Африку прийти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-а в Африке реки вот такой ширины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-а в Африке горы вот такой вышины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-а крокодилы, бегемоты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-а обезьяны, кашалоты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-а и зеленый попугай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-а и зеленый попугай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 как только только-только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 как только на дорожк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 как только на тропинк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стречу я кого-нибудь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То тому, кого я встречу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аже верю верю-верю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е забуду буду-буду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Буду "здрасьте" говорить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-а, здравствуйте реки вот такой ширины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-а, здравствуйте горы вот такой вышины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-а крокодилы, бегемоты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-а обезьяны, кашалоты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-а и зеленый попугай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-а и зеленый попугай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о, конечно, но, конечно,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Если ты такой ленивый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Если ты такой пугливый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иди дома, не гуляй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и к чему тебе дороги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осогоры горы-горы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Буераки, реки, раки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уки-ноги береги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а-а-чем тебе море вот такой ширины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а-а-чем тебе небо вот такой вышины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-а крокодилы, бегемоты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-а обезьяны, кашалоты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-а и зеленый попугай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-а и зеленый попугай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If you very-very long 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Go, jump and run along pa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Go, jump and run along p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Very-very-very lo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So perhaps and even certain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So may be-be and probab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So may be-be and like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You can come to Afr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A-a in Africa rivers are so wi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A-a in Africa mountains are so hig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A-a crocodiles and cachalo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A-a chimpanzees  and river houses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A-a  a green–yellow cockato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A-a  a green–yellow cockato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When I only-only-onl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When I only-only on p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When I only-only on w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Meet somebody-body el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To that somebody-body-bo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I am sure-sure-s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I am absolutely s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I won’t forget to say “Hello!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A-a He-llo rivers, which are so w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A-a He-llo mountains  are so high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A-a crocodiles and cachalo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A-a chimpanzees  and river houses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A-a  a green–yellow cockato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A-a  a green–yellow cockato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But  if you if you’re so la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And if you if you’re so tim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But if you  if you’re so caref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Stay at home, don’t go aw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You  need nothing- nothing-noth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No wide roads, no high mountai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Buyeraky-reky-rak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Keep your legs and arms at ho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What for do you need seas which are so wid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What for do you need a sky which is so high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A-a crocodiles and cachalo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A-a chimpanzees  and river houses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A-a  a green–yellow cockato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A-a  a green–yellow cockato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есня про Африку» из к/ф «Про Красную Шапоч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озитор: </w:t>
      </w:r>
      <w:r>
        <w:rPr>
          <w:rFonts w:cs="Times New Roman" w:ascii="Times New Roman" w:hAnsi="Times New Roman"/>
          <w:i/>
          <w:sz w:val="24"/>
          <w:szCs w:val="24"/>
        </w:rPr>
        <w:t>Алексей Рыбни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 текста: </w:t>
      </w:r>
      <w:r>
        <w:rPr>
          <w:rFonts w:cs="Times New Roman" w:ascii="Times New Roman" w:hAnsi="Times New Roman"/>
          <w:i/>
          <w:sz w:val="24"/>
          <w:szCs w:val="24"/>
        </w:rPr>
        <w:t>Юлий Ки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 перевода: </w:t>
      </w:r>
      <w:r>
        <w:rPr>
          <w:rFonts w:cs="Times New Roman" w:ascii="Times New Roman" w:hAnsi="Times New Roman"/>
          <w:i/>
          <w:sz w:val="24"/>
          <w:szCs w:val="24"/>
        </w:rPr>
        <w:t>Екатерина Антон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6:43:00Z</dcterms:created>
  <dc:creator>Юрий</dc:creator>
  <dc:description/>
  <cp:keywords/>
  <dc:language>en-US</dc:language>
  <cp:lastModifiedBy>Ольга</cp:lastModifiedBy>
  <cp:lastPrinted>2013-09-14T22:24:00Z</cp:lastPrinted>
  <dcterms:modified xsi:type="dcterms:W3CDTF">2014-01-12T10:41:00Z</dcterms:modified>
  <cp:revision>7</cp:revision>
  <dc:subject/>
  <dc:title/>
</cp:coreProperties>
</file>