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КА ГРА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рать меню «Форма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рать «Граница и заливка…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рать вкладку «Страниц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рать тип рам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ыбрать рисунок рам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тановить ширину рам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рать цвет рам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503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КА РИСУ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стить курсор на место вставки рису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меню «Встав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«Рисунок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«Из файла…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крывшемся окне выделить необходимый рисун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035" cy="39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br/>
        <w:br/>
        <w:t>ФОРМАТИРОВАНИЕ ШРИФ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рать тек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ить нужный фрагмент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становить цвет шрифта </w:t>
      </w:r>
      <w:r>
        <w:rPr>
          <w:sz w:val="28"/>
          <w:szCs w:val="28"/>
        </w:rPr>
        <w:drawing>
          <wp:inline distT="0" distB="0" distL="0" distR="0">
            <wp:extent cx="49530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становить размер шрифта </w:t>
      </w:r>
      <w:r>
        <w:rPr>
          <w:sz w:val="28"/>
          <w:szCs w:val="28"/>
        </w:rPr>
        <w:drawing>
          <wp:inline distT="0" distB="0" distL="0" distR="0">
            <wp:extent cx="749935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становить начертание шрифта </w:t>
      </w:r>
      <w:r>
        <w:rPr>
          <w:sz w:val="28"/>
          <w:szCs w:val="28"/>
        </w:rPr>
        <w:drawing>
          <wp:inline distT="0" distB="0" distL="0" distR="0">
            <wp:extent cx="1118235" cy="313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становить вид шрифта </w:t>
      </w:r>
      <w:r>
        <w:rPr>
          <w:sz w:val="28"/>
          <w:szCs w:val="28"/>
        </w:rPr>
        <w:drawing>
          <wp:inline distT="0" distB="0" distL="0" distR="0">
            <wp:extent cx="1715135" cy="30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br/>
        <w:t xml:space="preserve">ВСТАВКА БУКВИЦЫ </w:t>
        <w:br/>
        <w:t>В ТЕК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стить курсор в начало абза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брать меню «Формат – Буквица…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нужный тип букв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шрифт, если он отличается от осталь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ле «Высота в строках» выбрать подходящее число (по умолчанию установлено 3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00:00Z</dcterms:created>
  <dc:creator>teh</dc:creator>
  <dc:description/>
  <cp:keywords/>
  <dc:language>en-US</dc:language>
  <cp:lastModifiedBy>teh</cp:lastModifiedBy>
  <cp:lastPrinted>2007-01-30T12:21:00Z</cp:lastPrinted>
  <dcterms:modified xsi:type="dcterms:W3CDTF">2007-01-30T09:23:00Z</dcterms:modified>
  <cp:revision>11</cp:revision>
  <dc:subject/>
  <dc:title/>
</cp:coreProperties>
</file>