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lang w:val="en-US"/>
        </w:rPr>
        <w:t xml:space="preserve">The rabbit-hole (1)_____straight on like a tunnel for   some   way, and then (2)______ suddenly down, so suddenly that Alice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(3)_____ not a moment to think about stopping herself before she (4)______herself falling down what </w:t>
      </w:r>
    </w:p>
    <w:p>
      <w:pPr>
        <w:pStyle w:val="Normal"/>
        <w:jc w:val="both"/>
        <w:rPr/>
      </w:pPr>
      <w:r>
        <w:rPr>
          <w:lang w:val="en-US"/>
        </w:rPr>
        <w:t>(5)______ to be  a very deep well.</w:t>
      </w:r>
    </w:p>
    <w:p>
      <w:pPr>
        <w:pStyle w:val="Normal"/>
        <w:jc w:val="both"/>
        <w:rPr/>
      </w:pPr>
      <w:r>
        <w:rPr>
          <w:lang w:val="en-US"/>
        </w:rPr>
        <w:t xml:space="preserve">Either the well (6)_____ very deep, or she fell very slowly, for she had plenty of time as she went down to look about her and to wonder what (7)_____ going to happen next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First, she (8)______to look down and make out </w:t>
      </w:r>
    </w:p>
    <w:p>
      <w:pPr>
        <w:pStyle w:val="Normal"/>
        <w:jc w:val="both"/>
        <w:rPr/>
      </w:pPr>
      <w:r>
        <w:rPr>
          <w:lang w:val="en-US"/>
        </w:rPr>
        <w:t>what she (9)_____ coming to, but it was too dark to see anything; then she (10)______at the sides of the well,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and (11)_______that they were filled with cupboards and book-shelves; here and there she (12) ______maps and pictures hung upon pegs. She (13)______down a jar from one of the shelves as she (14)______; it was labelled «ORANGE MARMALADE», but to her great disappointment it was empty: she did not like to drop the jar for fear of killing somebody, so (15)______to put it into one of the cupboards as she (16)______past i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 GO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 DIP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 HAV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 FIN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 SEE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B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B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TRY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B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LOOK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NOTIC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SE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TAKE</w:t>
        <w:br/>
        <w:t>__________PAS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MANAGE</w:t>
      </w:r>
    </w:p>
    <w:p>
      <w:pPr>
        <w:pStyle w:val="Normal"/>
        <w:jc w:val="both"/>
        <w:rPr/>
      </w:pPr>
      <w:r>
        <w:rPr>
          <w:lang w:val="en-US"/>
        </w:rPr>
        <w:t>__________FALL</w:t>
        <w:b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cols w:num="2" w:equalWidth="false" w:sep="true">
        <w:col w:w="6850" w:space="708"/>
        <w:col w:w="264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2:51:00Z</dcterms:created>
  <dc:creator>1</dc:creator>
  <dc:description/>
  <cp:keywords/>
  <dc:language>en-US</dc:language>
  <cp:lastModifiedBy>1</cp:lastModifiedBy>
  <dcterms:modified xsi:type="dcterms:W3CDTF">2011-01-29T07:31:00Z</dcterms:modified>
  <cp:revision>3</cp:revision>
  <dc:subject/>
  <dc:title>The rabbit-hole went straight on like a tunnel for   some   way, and then dipped suddenly down, so suddenly that Alice had not a moment to think about stopping herself before she found herself falling down what seemed to be a very deep well</dc:title>
</cp:coreProperties>
</file>