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икроисследова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 учащихся по самохронометрировани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ценивание по 3-хбалльной шкал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528"/>
        <w:gridCol w:w="1528"/>
        <w:gridCol w:w="988"/>
      </w:tblGrid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, критерии оценки результатов 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и результатов              Баллы</w:t>
            </w:r>
          </w:p>
          <w:p>
            <w:pPr>
              <w:pStyle w:val="Normal"/>
              <w:rPr/>
            </w:pPr>
            <w:r>
              <w:rPr>
                <w:b/>
              </w:rPr>
              <w:t>7 «А»                     7 «Б»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колько времени ты затрачиваешь на выполнение домашнего задания?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., 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.,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 (32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2,5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/>
              <w:t xml:space="preserve"> (52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44,4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– 3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 (16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55,6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колько времени ты затрачиваешь на выполнение домашних заданий по отдельным предметам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 мину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 (8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25 мину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 xml:space="preserve"> (48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– 35 мину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 (52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33,3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– 40 мину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 (12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55,5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0 мину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1,1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каким настроением ты приступаешь к выполнению домашнего задания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ольшим желанием и интерес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(2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33,3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желания, но с чувством дол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</w:t>
            </w:r>
            <w:r>
              <w:rPr/>
              <w:t xml:space="preserve"> (72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2,2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нтереса и жел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 (8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44,4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ыполняешь домашнее зад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  <w:r>
              <w:rPr/>
              <w:t xml:space="preserve"> (84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77,8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 (16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2,2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полня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ыполняешь домашнее зад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2 часа после окончания занятий в школ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</w:t>
            </w:r>
            <w:r>
              <w:rPr/>
              <w:t xml:space="preserve"> (56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55,5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после окончания зан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 (12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3 – 4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(4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чернее врем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 (28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44,4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учаешь ли ты индивидуальное домашнее задание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(4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(2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1,1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г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</w:t>
            </w:r>
            <w:r>
              <w:rPr/>
              <w:t xml:space="preserve"> (76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8,9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машнее задание по объему и сложности соответствует уровню твоих возможностей и способностей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/>
              <w:t xml:space="preserve"> (52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 xml:space="preserve"> (48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100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Устаешь ли ты от выполнения домашнего задания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 (12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</w:t>
            </w:r>
            <w:r>
              <w:rPr/>
              <w:t xml:space="preserve"> (72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2,2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 (16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77,8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56:00Z</dcterms:created>
  <dc:creator>OEM User</dc:creator>
  <dc:description/>
  <dc:language>en-US</dc:language>
  <cp:lastModifiedBy>OEM User</cp:lastModifiedBy>
  <dcterms:modified xsi:type="dcterms:W3CDTF">2008-11-20T10:07:00Z</dcterms:modified>
  <cp:revision>19</cp:revision>
  <dc:subject/>
  <dc:title/>
</cp:coreProperties>
</file>