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                                </w:t>
      </w:r>
      <w:r>
        <w:rPr>
          <w:b/>
          <w:sz w:val="24"/>
        </w:rPr>
        <w:t xml:space="preserve">ЕСТЕСТВОЗНАНИЕ.                          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             </w:t>
      </w:r>
      <w:r>
        <w:rPr>
          <w:b/>
          <w:sz w:val="24"/>
        </w:rPr>
        <w:t>ПЛАНИРОВАНИЕ  УРОКОВ   6     класс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Тема 1. Введение. Цели и задачи естествознания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АМИ</w:t>
      </w:r>
      <w:r>
        <w:rPr>
          <w:sz w:val="24"/>
        </w:rPr>
        <w:t xml:space="preserve">   Привет! Я – твой помощник АМИ (Атомы Молекулы Ионы). Сегодня мы с тобой узнаем, чем занимается наука вообще и «Естествознание» в частности, каким образом человек познает законы природы.  </w:t>
      </w:r>
    </w:p>
    <w:p>
      <w:pPr>
        <w:pStyle w:val="Normal"/>
        <w:numPr>
          <w:ilvl w:val="0"/>
          <w:numId w:val="0"/>
        </w:numPr>
        <w:outlineLvl w:val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b/>
          <w:sz w:val="24"/>
        </w:rPr>
        <w:t>Урок 1. Естествознание – комплекс наук о природе.</w:t>
      </w:r>
      <w:r>
        <w:rPr>
          <w:sz w:val="24"/>
        </w:rPr>
        <w:t>Наука - сфера человеческой деятельности по получению нового знания о том, что действительно существует в мире реально, а не воображается. Познание природы необходимо человеку, поэтому в древнейшие времена первыми появились науки о природе, например астрономияНаук о природе множество, потому что природа очень многообразна и поэтому процесс разделения науки о природе на различные отрасли знания продолжается до сих пор. Но одновременно отдельные науки объединяются, так как объект изучения один методы изучения похожи, а хозяйственная деятельность человека порождает множество экологических проблем, решить которые можно только рассмотрев проблему в комплексе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Человек  часть природы и как разумное существо он может познавать законы природы и должен согласовывать с ними свою деятельность. Современное естествознание объединяет множество самостоятельных наук о природе и месте человека в ней - познает законы природы, по  которым существует и развивается окружающий мир. Эти знания необходимы человечеству для научно обоснованного природопользования (согласованного с законами природы)</w:t>
      </w:r>
    </w:p>
    <w:p>
      <w:pPr>
        <w:pStyle w:val="TextBodyIndent"/>
        <w:ind w:left="720" w:hanging="0"/>
        <w:rPr/>
      </w:pPr>
      <w:r>
        <w:rPr>
          <w:sz w:val="24"/>
        </w:rPr>
        <w:t>Этапы научного познания</w:t>
      </w:r>
      <w:r>
        <w:rPr>
          <w:sz w:val="24"/>
          <w:lang w:val="en-US"/>
        </w:rPr>
        <w:t>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1 Наблюдение.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5 «П» (посмотреть, послушать, потрогать, понюхать, попробовать)</w:t>
      </w:r>
    </w:p>
    <w:p>
      <w:pPr>
        <w:pStyle w:val="TextBodyIndent"/>
        <w:numPr>
          <w:ilvl w:val="0"/>
          <w:numId w:val="12"/>
        </w:numPr>
        <w:tabs>
          <w:tab w:val="clear" w:pos="720"/>
          <w:tab w:val="left" w:pos="1440" w:leader="none"/>
        </w:tabs>
        <w:ind w:left="1440" w:hanging="360"/>
        <w:rPr>
          <w:sz w:val="24"/>
        </w:rPr>
      </w:pPr>
      <w:r>
        <w:rPr>
          <w:sz w:val="24"/>
        </w:rPr>
        <w:t>органы чувств + различные прибор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2 Размышление.</w:t>
      </w:r>
    </w:p>
    <w:p>
      <w:pPr>
        <w:pStyle w:val="TextBodyIndent"/>
        <w:numPr>
          <w:ilvl w:val="0"/>
          <w:numId w:val="19"/>
        </w:numPr>
        <w:rPr>
          <w:sz w:val="24"/>
        </w:rPr>
      </w:pPr>
      <w:r>
        <w:rPr>
          <w:sz w:val="24"/>
        </w:rPr>
        <w:t>формулировка вопросов «Почему?»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 xml:space="preserve">предполагаемые ответы на вопрос «Почему?» </w:t>
      </w:r>
    </w:p>
    <w:p>
      <w:pPr>
        <w:pStyle w:val="TextBodyIndent"/>
        <w:numPr>
          <w:ilvl w:val="0"/>
          <w:numId w:val="13"/>
        </w:numPr>
        <w:rPr>
          <w:sz w:val="24"/>
        </w:rPr>
      </w:pPr>
      <w:r>
        <w:rPr>
          <w:sz w:val="24"/>
        </w:rPr>
        <w:t>гипотезы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3 Эксперимент</w:t>
      </w:r>
    </w:p>
    <w:p>
      <w:pPr>
        <w:pStyle w:val="TextBodyIndent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цель опыта </w:t>
      </w:r>
    </w:p>
    <w:p>
      <w:pPr>
        <w:pStyle w:val="TextBodyIndent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ход опыта </w:t>
      </w:r>
    </w:p>
    <w:p>
      <w:pPr>
        <w:pStyle w:val="TextBodyIndent"/>
        <w:numPr>
          <w:ilvl w:val="0"/>
          <w:numId w:val="20"/>
        </w:numPr>
        <w:rPr>
          <w:sz w:val="24"/>
        </w:rPr>
      </w:pPr>
      <w:r>
        <w:rPr>
          <w:sz w:val="24"/>
        </w:rPr>
        <w:t xml:space="preserve">оборудование </w:t>
      </w:r>
    </w:p>
    <w:p>
      <w:pPr>
        <w:pStyle w:val="TextBodyIndent"/>
        <w:numPr>
          <w:ilvl w:val="0"/>
          <w:numId w:val="20"/>
        </w:numPr>
        <w:rPr>
          <w:sz w:val="24"/>
        </w:rPr>
      </w:pPr>
      <w:r>
        <w:rPr>
          <w:sz w:val="24"/>
        </w:rPr>
        <w:t>результат опыт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4 Выводы.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закономерности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законы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теории</w:t>
      </w:r>
    </w:p>
    <w:p>
      <w:pPr>
        <w:pStyle w:val="TextBodyIndent"/>
        <w:numPr>
          <w:ilvl w:val="0"/>
          <w:numId w:val="6"/>
        </w:numPr>
        <w:rPr>
          <w:sz w:val="24"/>
        </w:rPr>
      </w:pPr>
      <w:r>
        <w:rPr>
          <w:sz w:val="24"/>
        </w:rPr>
        <w:t>учения.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720" w:hanging="0"/>
        <w:outlineLvl w:val="0"/>
        <w:rPr>
          <w:sz w:val="24"/>
        </w:rPr>
      </w:pPr>
      <w:r>
        <w:rPr>
          <w:sz w:val="24"/>
        </w:rPr>
        <w:t>МЕТОДЫ ПОЗНАНИЯ ПРИРОДЫ:</w:t>
      </w:r>
    </w:p>
    <w:p>
      <w:pPr>
        <w:pStyle w:val="TextBodyIndent"/>
        <w:ind w:left="720" w:hanging="0"/>
        <w:rPr>
          <w:sz w:val="24"/>
        </w:rPr>
      </w:pPr>
      <w:r>
        <w:rPr>
          <w:sz w:val="24"/>
        </w:rPr>
        <w:tab/>
      </w:r>
    </w:p>
    <w:p>
      <w:pPr>
        <w:pStyle w:val="TextBodyIndent"/>
        <w:ind w:firstLine="720"/>
        <w:rPr/>
      </w:pPr>
      <w:r>
        <w:rPr>
          <w:b/>
          <w:sz w:val="24"/>
        </w:rPr>
        <w:t>Эмпирические</w:t>
      </w:r>
      <w:r>
        <w:rPr>
          <w:sz w:val="24"/>
        </w:rPr>
        <w:t xml:space="preserve"> (при помощи чувств и приборов) наблюдение, измерение, эксперимент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ачественные - описание внешних свойств (какой?, из чего?, какие свойства?)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Количественные – установление соотношений  (сколько?, какое количество?)</w:t>
      </w:r>
    </w:p>
    <w:p>
      <w:pPr>
        <w:pStyle w:val="TextBodyIndent"/>
        <w:ind w:hanging="0"/>
        <w:rPr/>
      </w:pPr>
      <w:r>
        <w:rPr>
          <w:sz w:val="24"/>
        </w:rPr>
        <w:tab/>
      </w:r>
      <w:r>
        <w:rPr>
          <w:b/>
          <w:sz w:val="24"/>
        </w:rPr>
        <w:t xml:space="preserve">Теоретические </w:t>
      </w:r>
      <w:r>
        <w:rPr>
          <w:sz w:val="24"/>
        </w:rPr>
        <w:t>(при помощи мозга, благодаря способности мыслить) рассуждения, разработка гипотез, установление закономерностей, законы, создание теорий, учений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Практическое задание: 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Подумайте и попробуйте заполнить последнюю графу в данной таблиц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3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Нау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едмет изуч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начение знаний для                                                        челове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Астроном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смос, космические                                тела их возникновение                                                                           движение излучение                                                                  влияние на жизнь на земл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Биолог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Живые системы различных уровней организации их строение и функционировани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Хим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ещества  и их превращ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Физ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Общие законы природ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Географ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нутреннее и внешнее строение Земли и ее развити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атема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Моделирование общих законов природы с помощью                                                                    чисел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Урок 2.  Экология.</w:t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ind w:hanging="0"/>
        <w:outlineLvl w:val="0"/>
        <w:rPr/>
      </w:pPr>
      <w:r>
        <w:rPr>
          <w:b/>
          <w:sz w:val="24"/>
        </w:rPr>
        <w:t>АМИ.</w:t>
      </w:r>
      <w:r>
        <w:rPr>
          <w:sz w:val="24"/>
        </w:rPr>
        <w:t xml:space="preserve"> Привет! На этом занятии мы с тобой узнаем, чем занимается наука, название которой ты наверняка слышишь часто, Экология. Мы вместе попробуем решить маленькую экологическую задачу, которая, может быть, поможет тебе понять как важно внимательно относиться к ПРИРОДЕ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ab/>
        <w:t>Экология-наука, которая изучает взаимоотношения организмов с окружающей их средой обитания. ("Эйкос"- в переводе с греческого означает дом "логос» - наука). Как и любая другая наука экология возникла, развивается и существует потому ,что в ней нуждается человек и она не может быть плохой или хорошей. Для того чтобы наладить разумные отношения с природой, организовать безопасную жизнь в своем Доме человек обязан помнить о том, что он сам часть природы. Разум человека познает законы природы, но не может переделать их, человек подчиняется им. Природа может существовать без человека, а человек без нее – не может! От всего животного мира человека отличает разум, но взаимодействие человека  с природой нельзя назвать разумным. Сущность экологической проблемы заключается в том, что хозяйственная деятельность человека продолжает уничтожать систему жизнеобеспечения на Планете, причем, к сожалению, с высокой скоростью. В современном мире экологическая проблема существует в глобальном, т.е. общепланетном  масштабе и может быть решена только усилиями  всего человечества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</w:rPr>
        <w:t xml:space="preserve">Важнейшие глобальные проблемы современного мира: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</w:rPr>
        <w:tab/>
      </w:r>
      <w:r>
        <w:rPr>
          <w:i/>
          <w:sz w:val="24"/>
        </w:rPr>
        <w:t>Проблема сохранения мира на Земле</w:t>
      </w:r>
      <w:r>
        <w:rPr>
          <w:sz w:val="24"/>
        </w:rPr>
        <w:t xml:space="preserve"> –война во все времена приносила людям неисчислимые беды ,а современное оружие ,созданное на основе новейших достижений науки и техники, стало оружием массового уничтожения людей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</w:rPr>
        <w:tab/>
      </w:r>
      <w:r>
        <w:rPr>
          <w:i/>
          <w:sz w:val="24"/>
        </w:rPr>
        <w:t xml:space="preserve">Экологическая проблема </w:t>
      </w:r>
      <w:r>
        <w:rPr>
          <w:sz w:val="24"/>
        </w:rPr>
        <w:t xml:space="preserve">- необходимы научное знание о состоянии природы и большие материальные и трудовые затраты по сохранению природы. 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</w:rPr>
        <w:tab/>
      </w:r>
      <w:r>
        <w:rPr>
          <w:i/>
          <w:sz w:val="24"/>
        </w:rPr>
        <w:t>Продовольственная</w:t>
      </w:r>
      <w:r>
        <w:rPr>
          <w:sz w:val="24"/>
        </w:rPr>
        <w:t xml:space="preserve"> - нехватка продуктов питания для всего населения Земли. 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</w:rPr>
        <w:tab/>
      </w:r>
      <w:r>
        <w:rPr>
          <w:i/>
          <w:sz w:val="24"/>
        </w:rPr>
        <w:t>Энергетическая</w:t>
      </w:r>
      <w:r>
        <w:rPr>
          <w:sz w:val="24"/>
        </w:rPr>
        <w:t xml:space="preserve"> - необходимость получения большого количества дешевой экологически чистой энергии. 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</w:rPr>
        <w:tab/>
      </w:r>
      <w:r>
        <w:rPr>
          <w:i/>
          <w:sz w:val="24"/>
        </w:rPr>
        <w:t>Сырьевая</w:t>
      </w:r>
      <w:r>
        <w:rPr>
          <w:sz w:val="24"/>
        </w:rPr>
        <w:t xml:space="preserve"> - необходимость замены многих видов сырья другими и использование его без отходов. </w:t>
        <w:tab/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sz w:val="24"/>
        </w:rPr>
        <w:tab/>
      </w:r>
      <w:r>
        <w:rPr>
          <w:i/>
          <w:sz w:val="24"/>
        </w:rPr>
        <w:t>Медицинские проблемы</w:t>
      </w:r>
      <w:r>
        <w:rPr>
          <w:sz w:val="24"/>
        </w:rPr>
        <w:t xml:space="preserve"> - многие люди ведут нездоровый образ жизни, подвержены вредным привычкам (курение, алкоголизм, наркомания), которые приводят их к гибели.  Ни одна из этих проблем еще не решена окончательно, их решение зависит от усилий всех людей, от каждого человека. </w:t>
        <w:tab/>
        <w:t>Глобальные проблемы тесно взаимосвязаны друг с другом. Это проблемы, связанные с природой, и проблемы, связанные с жизнью общества. Глобальные проблемы могут быть решены только усилиями всего человечества, их решение не терпит отлагательства. Но мыслить надо глобально, а действовать регионально!</w:t>
      </w:r>
    </w:p>
    <w:p>
      <w:pPr>
        <w:pStyle w:val="TextBodyIndent"/>
        <w:tabs>
          <w:tab w:val="clear" w:pos="720"/>
          <w:tab w:val="left" w:pos="0" w:leader="none"/>
        </w:tabs>
        <w:ind w:firstLine="15"/>
        <w:rPr>
          <w:sz w:val="24"/>
        </w:rPr>
      </w:pPr>
      <w:r>
        <w:rPr>
          <w:sz w:val="24"/>
        </w:rPr>
        <w:tab/>
        <w:t xml:space="preserve"> «Природа – это не то, что мы получили в наследство от предков, а то, что мы взяли взаймы у потомков» (Древнее индийское изречение).</w:t>
      </w:r>
    </w:p>
    <w:p>
      <w:pPr>
        <w:pStyle w:val="TextBodyIndent"/>
        <w:tabs>
          <w:tab w:val="clear" w:pos="720"/>
          <w:tab w:val="left" w:pos="0" w:leader="none"/>
        </w:tabs>
        <w:ind w:left="720" w:firstLine="698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tabs>
          <w:tab w:val="clear" w:pos="720"/>
          <w:tab w:val="left" w:pos="0" w:leader="none"/>
        </w:tabs>
        <w:ind w:firstLine="709"/>
        <w:jc w:val="center"/>
        <w:outlineLvl w:val="0"/>
        <w:rPr>
          <w:b/>
          <w:b/>
          <w:sz w:val="24"/>
        </w:rPr>
      </w:pPr>
      <w:r>
        <w:rPr>
          <w:b/>
          <w:sz w:val="24"/>
        </w:rPr>
        <w:t>Урок 3.  Место и роль человека в природе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/>
      </w:pPr>
      <w:r>
        <w:rPr>
          <w:b/>
          <w:sz w:val="24"/>
        </w:rPr>
        <w:t>АМИ.</w:t>
      </w:r>
      <w:r>
        <w:rPr>
          <w:sz w:val="24"/>
        </w:rPr>
        <w:t xml:space="preserve"> Привет! Сегодня мы узнаем о месте человека в природном сообществе, и о влиянии человека на окружающий мир, а также решим задачу о влиянии промышленного производства на ПРИРОДУ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ab/>
        <w:t>Человек изучает природу со времени своего появления на Земле.</w:t>
      </w:r>
    </w:p>
    <w:p>
      <w:pPr>
        <w:pStyle w:val="TextBodyIndent"/>
        <w:tabs>
          <w:tab w:val="clear" w:pos="720"/>
          <w:tab w:val="left" w:pos="0" w:leader="none"/>
        </w:tabs>
        <w:rPr>
          <w:sz w:val="24"/>
        </w:rPr>
      </w:pPr>
      <w:r>
        <w:rPr>
          <w:sz w:val="24"/>
        </w:rPr>
        <w:t>Планета предоставила человеку все необходимое для жизни: подходящие для него климатические условия, воздух, воду, пищу, (растения, рыб, птиц, зверей), почву, пригодную для земледелия, природные материалы для изготовления орудий труда и предметов быта. Все условия необходимые для жизни человека образуют систему жизнеобеспечения (среду обитания), а сами условия называют факторами. Для обеспечения жизни данные факторы должны действовать одновременно и все вместе. Процесс познания человеком природы происходит не только с помощью разума, но и с помощью чувств (эмоций), что отражает искусство. Человек понимает и одновременно чувствует красоту и гармонию окружающего мира. В то же время он сам является частью природы, черпает в ней все, что необходимо для жизни: энергию, духовные силы. Общение с природой составляет неотъемлемую часть жизни человека и сейчас наука рассматривает это как обмен информацией.</w:t>
      </w:r>
    </w:p>
    <w:p>
      <w:pPr>
        <w:pStyle w:val="TextBodyIndent"/>
        <w:tabs>
          <w:tab w:val="clear" w:pos="720"/>
          <w:tab w:val="left" w:pos="0" w:leader="none"/>
        </w:tabs>
        <w:ind w:firstLine="698"/>
        <w:rPr>
          <w:sz w:val="24"/>
        </w:rPr>
      </w:pPr>
      <w:r>
        <w:rPr>
          <w:sz w:val="24"/>
        </w:rPr>
        <w:t>Человек может жить, только потребляя ресурсы Земли и должен делать это разумно, согласуя свою деятельность и жизнь природы. Это условие сохранения жизни на Планете.</w:t>
      </w:r>
    </w:p>
    <w:p>
      <w:pPr>
        <w:pStyle w:val="TextBodyIndent"/>
        <w:tabs>
          <w:tab w:val="clear" w:pos="720"/>
          <w:tab w:val="left" w:pos="0" w:leader="none"/>
        </w:tabs>
        <w:ind w:hanging="0"/>
        <w:rPr>
          <w:sz w:val="24"/>
        </w:rPr>
      </w:pPr>
      <w:r>
        <w:rPr>
          <w:sz w:val="24"/>
        </w:rPr>
        <w:tab/>
        <w:tab/>
        <w:t>Человек: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часть Природы, взаимодействующий с другими компонентами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использует Природу как фактор жизнеобеспечения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преобразует Природу в результате своей деятельности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должен знать законы Природы и согласовывать свою деятельность с ними</w:t>
      </w:r>
    </w:p>
    <w:p>
      <w:pPr>
        <w:pStyle w:val="TextBodyIndent"/>
        <w:numPr>
          <w:ilvl w:val="0"/>
          <w:numId w:val="4"/>
        </w:numPr>
        <w:rPr>
          <w:sz w:val="24"/>
        </w:rPr>
      </w:pPr>
      <w:r>
        <w:rPr>
          <w:sz w:val="24"/>
        </w:rPr>
        <w:t>обязан осуществлять рациональное природопользование, сохраняя Природ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.б открытый урок см. далее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д.б.рис.техносистемы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Комментарий к рис. «Техносистемы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02945</wp:posOffset>
                </wp:positionH>
                <wp:positionV relativeFrom="paragraph">
                  <wp:posOffset>26035</wp:posOffset>
                </wp:positionV>
                <wp:extent cx="4863465" cy="6013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60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о необходимой человеку проду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5.35pt;margin-top:2.05pt;width:382.9pt;height:4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о необходимой человеку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8950</wp:posOffset>
                </wp:positionH>
                <wp:positionV relativeFrom="paragraph">
                  <wp:posOffset>8953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7.05pt" to="238.5pt,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6765</wp:posOffset>
                </wp:positionH>
                <wp:positionV relativeFrom="paragraph">
                  <wp:posOffset>77470</wp:posOffset>
                </wp:positionV>
                <wp:extent cx="203073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44.7pt;mso-wrap-distance-left:9.05pt;mso-wrap-distance-right:9.05pt;mso-wrap-distance-top:0pt;mso-wrap-distance-bottom:0pt;margin-top:6.1pt;mso-position-vertical-relative:text;margin-left:161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ХНО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4072255</wp:posOffset>
                </wp:positionH>
                <wp:positionV relativeFrom="paragraph">
                  <wp:posOffset>109220</wp:posOffset>
                </wp:positionV>
                <wp:extent cx="548640" cy="731520"/>
                <wp:effectExtent l="4445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8.6pt" to="363.8pt,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78940</wp:posOffset>
                </wp:positionH>
                <wp:positionV relativeFrom="paragraph">
                  <wp:posOffset>98425</wp:posOffset>
                </wp:positionV>
                <wp:extent cx="365760" cy="73152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7.75pt" to="160.95pt,6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ТЕХНОСИСТЕМ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</w:t>
      </w:r>
    </w:p>
    <w:p>
      <w:pPr>
        <w:pStyle w:val="TextBodyIndent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120650</wp:posOffset>
                </wp:positionV>
                <wp:extent cx="1847850" cy="29337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азомкнут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9.5pt;mso-position-vertical-relative:text;margin-left:7.3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азомкнут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1025</wp:posOffset>
                </wp:positionH>
                <wp:positionV relativeFrom="paragraph">
                  <wp:posOffset>120650</wp:posOffset>
                </wp:positionV>
                <wp:extent cx="1847850" cy="293370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2933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мкнут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3.1pt;mso-wrap-distance-left:9.05pt;mso-wrap-distance-right:9.05pt;mso-wrap-distance-top:0pt;mso-wrap-distance-bottom:0pt;margin-top:9.5pt;mso-position-vertical-relative:text;margin-left:345.7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мкнут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851910</wp:posOffset>
                </wp:positionH>
                <wp:positionV relativeFrom="paragraph">
                  <wp:posOffset>8255</wp:posOffset>
                </wp:positionV>
                <wp:extent cx="548640" cy="274320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0.65pt" to="346.45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31670</wp:posOffset>
                </wp:positionH>
                <wp:positionV relativeFrom="paragraph">
                  <wp:posOffset>8255</wp:posOffset>
                </wp:positionV>
                <wp:extent cx="548640" cy="27432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65pt" to="195.2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37235</wp:posOffset>
                </wp:positionH>
                <wp:positionV relativeFrom="paragraph">
                  <wp:posOffset>27305</wp:posOffset>
                </wp:positionV>
                <wp:extent cx="4748530" cy="821055"/>
                <wp:effectExtent l="5715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0" cy="8211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15pt;width:373.85pt;height:6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>
          <w:sz w:val="24"/>
        </w:rPr>
      </w:pPr>
      <w:r>
        <w:rPr>
          <w:sz w:val="24"/>
        </w:rPr>
        <w:t>Окружающая   сред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аксимальное взаимодейств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Минимальное взаимодействие</w:t>
            </w:r>
          </w:p>
        </w:tc>
      </w:tr>
      <w:tr>
        <w:trPr>
          <w:trHeight w:val="88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ходы выбрасываются в природу</w:t>
            </w:r>
            <w:r>
              <w:rPr>
                <w:i/>
                <w:sz w:val="24"/>
                <w:lang w:val="en-US"/>
              </w:rPr>
              <w:t>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>Отходы практически отсутствуют</w:t>
            </w:r>
            <w:r>
              <w:rPr>
                <w:i/>
                <w:sz w:val="24"/>
                <w:lang w:val="en-US"/>
              </w:rPr>
              <w:t>:</w:t>
            </w:r>
          </w:p>
          <w:p>
            <w:pPr>
              <w:pStyle w:val="TextBodyIndent"/>
              <w:ind w:hanging="0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ым недостаточно очищается и содержит вредные ве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Дым подвергается очистке и не содержит вредных продукт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Существует водозабор для </w:t>
            </w:r>
          </w:p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Постоянного  поступления воды на предприят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а для промышленных нужд поступает в систему один раз на стадии пуска предприятия</w:t>
            </w:r>
          </w:p>
        </w:tc>
      </w:tr>
      <w:tr>
        <w:trPr>
          <w:cantSplit w:val="true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Вода с производственными отходами сбрасывается в окружающую среду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  <w:t>Существует станция очистки воды и возврата ее на производство</w:t>
            </w:r>
          </w:p>
        </w:tc>
      </w:tr>
      <w:tr>
        <w:trPr>
          <w:trHeight w:val="2937" w:hRule="atLeast"/>
          <w:cantSplit w:val="true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есть участок переработки отходов предприятия для получения:</w:t>
            </w:r>
          </w:p>
          <w:p>
            <w:pPr>
              <w:pStyle w:val="TextBodyIndent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топлива,</w:t>
            </w:r>
          </w:p>
          <w:p>
            <w:pPr>
              <w:pStyle w:val="TextBodyIndent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сырья,</w:t>
            </w:r>
          </w:p>
          <w:p>
            <w:pPr>
              <w:pStyle w:val="TextBodyIndent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строительных материалов,</w:t>
            </w:r>
          </w:p>
          <w:p>
            <w:pPr>
              <w:pStyle w:val="TextBodyIndent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компоста,</w:t>
            </w:r>
          </w:p>
          <w:p>
            <w:pPr>
              <w:pStyle w:val="TextBodyIndent"/>
              <w:numPr>
                <w:ilvl w:val="0"/>
                <w:numId w:val="21"/>
              </w:numPr>
              <w:rPr>
                <w:sz w:val="24"/>
              </w:rPr>
            </w:pPr>
            <w:r>
              <w:rPr>
                <w:sz w:val="24"/>
              </w:rPr>
              <w:t>многих других полезных веществ.</w:t>
            </w:r>
          </w:p>
        </w:tc>
      </w:tr>
    </w:tbl>
    <w:p>
      <w:pPr>
        <w:pStyle w:val="TextBodyIndent"/>
        <w:ind w:hanging="0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Indent"/>
        <w:ind w:firstLine="720"/>
        <w:rPr/>
      </w:pPr>
      <w:r>
        <w:rPr>
          <w:b/>
          <w:i/>
          <w:sz w:val="24"/>
        </w:rPr>
        <w:t>АМИ. Планетарно-космическое предназначение человека – нравственный выбор во взаимодействии с природой: сохранить и умножить, а не безнравственное поведение: потреблять и уничтожать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ab/>
        <w:t>Нравственность в том, что ты представитель человечества, землянин  и обязан природе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ема 2.   Общая характеристика природы.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МИ. Привет! Термин «природа» ты знаешь. А каковы отличительные признаки ПРИРОДЫ 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 чем секрет природы? Как она устроена? Попробуем разобраться…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рок 4 и 5.      Системная сущность природ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Природа-это система, в которой любая ее часть тесно связана со множеством других ее частей.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А, что такое система? Словарь говорит, что система это «целое» «составленное из частей» в переводе с греческого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Признаки любой системы:</w:t>
      </w:r>
    </w:p>
    <w:p>
      <w:pPr>
        <w:pStyle w:val="TextBodyIndent"/>
        <w:ind w:hanging="0"/>
        <w:jc w:val="both"/>
        <w:rPr/>
      </w:pPr>
      <w:r>
        <w:rPr>
          <w:sz w:val="24"/>
        </w:rPr>
        <w:t>1.Система состоит из различных компонентов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Компоненты системы взаимодействуют между собой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3.Система обладает целостностью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4.Система обладает новым качеством, которое отсутствует у отдельных ее компонентов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классе мы обсудили и нашли различные системы, в том числе и созданные человеком. Вы сделали творческую работу « Экосистема»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Природа значительно сложнее, чем любая искусственная система, однако в природе можно выделить составляющие ее компоненты, которые взаимодействуют друг с другом при этом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каждый из них выполняет свою функцию, составляя единое целое. 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                      </w:t>
      </w:r>
      <w:r>
        <w:rPr>
          <w:sz w:val="24"/>
        </w:rPr>
        <w:t>В природе нет ничего «лишнего»!!!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Природа обеспечивает ЖИЗНЬ на Земле, т.е. обладает новым качеством, которого нет у отдельных ее компонентов.</w:t>
      </w:r>
    </w:p>
    <w:p>
      <w:pPr>
        <w:pStyle w:val="TextBodyIndent"/>
        <w:numPr>
          <w:ilvl w:val="0"/>
          <w:numId w:val="0"/>
        </w:numPr>
        <w:ind w:hanging="0"/>
        <w:jc w:val="both"/>
        <w:outlineLvl w:val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ПРИРОДА УНИКАЛЬНАЯ СИСТЕМА: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1.Природа - открытая система. 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2.Природа - развивающаяся система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3.Природа - саморегулирующаяся система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4.Природа - устойчивая система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Изучая другие науки о природе, вы все больше будете узнавать тайны природы и учится любить и уважать природу и ее законы. 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</w:t>
      </w:r>
      <w:r>
        <w:rPr>
          <w:sz w:val="24"/>
        </w:rPr>
        <w:t xml:space="preserve">Словарик. 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Компонент - составная часть элемент чего-либо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       </w:t>
      </w:r>
      <w:r>
        <w:rPr>
          <w:sz w:val="24"/>
        </w:rPr>
        <w:t>Функция-деятельность обязанность работа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  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Урок 6.</w:t>
      </w:r>
    </w:p>
    <w:p>
      <w:pPr>
        <w:pStyle w:val="TextBodyIndent"/>
        <w:ind w:hanging="0"/>
        <w:jc w:val="center"/>
        <w:rPr/>
      </w:pPr>
      <w:r>
        <w:rPr>
          <w:sz w:val="24"/>
        </w:rPr>
        <w:t>Открытый интегрированный урок естествознание-информатика: «Место и роль человека в природе»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Цели урока: </w:t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284" w:leader="none"/>
        </w:tabs>
        <w:ind w:left="284" w:hanging="0"/>
        <w:rPr>
          <w:sz w:val="24"/>
        </w:rPr>
      </w:pPr>
      <w:r>
        <w:rPr>
          <w:sz w:val="24"/>
        </w:rPr>
        <w:t>обобщить и конкретизировать ценностный взгляд на мир и место человека в нем (человек-часть природы).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42" w:leader="none"/>
        </w:tabs>
        <w:ind w:left="284" w:hanging="0"/>
        <w:rPr>
          <w:sz w:val="24"/>
        </w:rPr>
      </w:pPr>
      <w:r>
        <w:rPr>
          <w:sz w:val="24"/>
        </w:rPr>
        <w:t xml:space="preserve">продолжение формирования умений классифицировать информацию, выделять общие и отличительные признаки,  устанавливать связи, сравнивать, проводить аналогии, решать задачи и тесты с помощью информационно-предметного практикума, в котором задачи по информатике наполнены содержанием курса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«Естествознание»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редполагаемый ход урока.</w:t>
      </w:r>
    </w:p>
    <w:p>
      <w:pPr>
        <w:pStyle w:val="TextBodyIndent"/>
        <w:ind w:firstLine="720"/>
        <w:rPr/>
      </w:pPr>
      <w:r>
        <w:rPr>
          <w:sz w:val="24"/>
        </w:rPr>
        <w:t>1. Работа с опорными конспектами по теме и тестировани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инструктаж учителей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а) Просмотреть ОК по всей теме особое внимание заключительному уроку №3 «Место и роль человека в природе». Внимательно проанализировать рисунок «Техносистемы» и комментарий к нем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б) Во второй половине урока ответы на вопросы теста, который состоит из двух частей А и В. Оценку за часть А вам выставит компьютер и она содержит только один правильный ответ. В части В ответы даются в произвольной форме кратко, четко и внятно. Оценку выставляет учитель.    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2. Работа в парах переменного состава и технологии «Портфолио» – все результаты работ, рисунки, схемы выполненные учениками собираются в их портфолио «Естествознание»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  <w:t>3. Получение результатов и оформление портфолио.</w:t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firstLine="72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71450</wp:posOffset>
                </wp:positionH>
                <wp:positionV relativeFrom="paragraph">
                  <wp:posOffset>-174625</wp:posOffset>
                </wp:positionV>
                <wp:extent cx="0" cy="969264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6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-13.75pt" to="-13.5pt,749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71450</wp:posOffset>
                </wp:positionH>
                <wp:positionV relativeFrom="paragraph">
                  <wp:posOffset>400685</wp:posOffset>
                </wp:positionV>
                <wp:extent cx="640080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31.55pt" to="490.4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171450</wp:posOffset>
                </wp:positionH>
                <wp:positionV relativeFrom="paragraph">
                  <wp:posOffset>-174625</wp:posOffset>
                </wp:positionV>
                <wp:extent cx="649224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92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-13.75pt" to="497.65pt,-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412230</wp:posOffset>
                </wp:positionH>
                <wp:positionV relativeFrom="paragraph">
                  <wp:posOffset>-174625</wp:posOffset>
                </wp:positionV>
                <wp:extent cx="0" cy="9692640"/>
                <wp:effectExtent l="5080" t="635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6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-13.75pt" to="504.9pt,749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320790</wp:posOffset>
                </wp:positionH>
                <wp:positionV relativeFrom="paragraph">
                  <wp:posOffset>-174625</wp:posOffset>
                </wp:positionV>
                <wp:extent cx="9144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7pt,-13.75pt" to="504.85pt,-1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6229350</wp:posOffset>
                </wp:positionH>
                <wp:positionV relativeFrom="paragraph">
                  <wp:posOffset>400685</wp:posOffset>
                </wp:positionV>
                <wp:extent cx="18288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5pt,31.55pt" to="504.85pt,3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171450</wp:posOffset>
                </wp:positionH>
                <wp:positionV relativeFrom="paragraph">
                  <wp:posOffset>346710</wp:posOffset>
                </wp:positionV>
                <wp:extent cx="0" cy="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7.3pt" to="-13.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71450</wp:posOffset>
                </wp:positionH>
                <wp:positionV relativeFrom="paragraph">
                  <wp:posOffset>303530</wp:posOffset>
                </wp:positionV>
                <wp:extent cx="0" cy="9144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5pt,23.9pt" to="-13.5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412230</wp:posOffset>
                </wp:positionH>
                <wp:positionV relativeFrom="paragraph">
                  <wp:posOffset>303530</wp:posOffset>
                </wp:positionV>
                <wp:extent cx="0" cy="91440"/>
                <wp:effectExtent l="5080" t="0" r="508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23.9pt" to="504.9pt,3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                                                                                                             </w:t>
      </w:r>
      <w:r>
        <w:rPr>
          <w:sz w:val="24"/>
        </w:rPr>
        <w:t>Обобщение.</w:t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sz w:val="28"/>
        </w:rPr>
      </w:pPr>
      <w:r>
        <w:rPr>
          <w:b/>
          <w:i/>
          <w:sz w:val="28"/>
        </w:rPr>
        <w:t>Тест «Природа и человек»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numPr>
          <w:ilvl w:val="0"/>
          <w:numId w:val="0"/>
        </w:numPr>
        <w:ind w:hanging="0"/>
        <w:jc w:val="center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Часть А.</w:t>
      </w:r>
    </w:p>
    <w:p>
      <w:pPr>
        <w:pStyle w:val="TextBodyIndent"/>
        <w:numPr>
          <w:ilvl w:val="0"/>
          <w:numId w:val="0"/>
        </w:numPr>
        <w:ind w:hanging="0"/>
        <w:outlineLvl w:val="0"/>
        <w:rPr/>
      </w:pPr>
      <w:r>
        <w:rPr>
          <w:sz w:val="24"/>
        </w:rPr>
        <w:t xml:space="preserve">      </w:t>
      </w:r>
      <w:r>
        <w:rPr>
          <w:b/>
          <w:i/>
          <w:sz w:val="24"/>
        </w:rPr>
        <w:t>Инструкция: Выберите один верный ответ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1.Наблюдение, измерение, эксперимент – это методы познания природы с помощью чувств и приборов и они называются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 эмпирические           2. научные             3. теоретические                  4. информационные    </w:t>
      </w:r>
    </w:p>
    <w:p>
      <w:pPr>
        <w:pStyle w:val="TextBodyIndent"/>
        <w:ind w:hanging="0"/>
        <w:rPr/>
      </w:pPr>
      <w:r>
        <w:rPr>
          <w:sz w:val="24"/>
        </w:rPr>
        <w:t xml:space="preserve">2. Размышление, закономерности, законы, теории и учения – это методы познания природы с помощью умения мыслить и они называются                                                                                                   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1.эмпирические           2.научные              3.теоретические                   4.информационные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3. Понять законы, по которым происходит взаимодействие человека и окружающей среды, помогает наука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4. Внутреннее и внешнее строение Земли изучает наук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1.биология                  2.география                3.физика                 4.химия                5.экология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5. Живые системы различных уровней организации их строение и функционирование изучает наук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биология                 2.география                3.физика                 4.химия                5.экология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6. Вещества и их превращения изучает наук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биология                 2.география                3.физика                 4.химия                5.экология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7. Общие законы природы изучает наук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1.биология                 2.география                3.физика                 4.химия                5.экология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Инструкция: Исключите лишнее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8. К признакам глобальных проблем не относится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1. Глобальные проблемы имеют всеобщее, мировое, значение для всех людей Планет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Глобальные проблемы тесно взаимосвязаны друг с другом. Это проблемы, связанные с природой, и проблемы, связанные с жизнью обществ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3. Глобальные проблемы могут быть решены только усилиями всего человечеств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4. Решение глобальных проблем не терпит отлагательства.</w:t>
      </w:r>
    </w:p>
    <w:p>
      <w:pPr>
        <w:pStyle w:val="TextBodyIndent"/>
        <w:ind w:hanging="0"/>
        <w:rPr/>
      </w:pPr>
      <w:r>
        <w:rPr>
          <w:sz w:val="24"/>
        </w:rPr>
        <w:t xml:space="preserve">  </w:t>
      </w:r>
      <w:r>
        <w:rPr>
          <w:sz w:val="24"/>
        </w:rPr>
        <w:t xml:space="preserve">5. Решение глобальных проблем не зависит от усилий каждого человека.                                               </w:t>
      </w:r>
    </w:p>
    <w:p>
      <w:pPr>
        <w:pStyle w:val="TextBodyIndent"/>
        <w:numPr>
          <w:ilvl w:val="0"/>
          <w:numId w:val="0"/>
        </w:numPr>
        <w:ind w:hanging="0"/>
        <w:outlineLvl w:val="0"/>
        <w:rPr>
          <w:sz w:val="24"/>
        </w:rPr>
      </w:pPr>
      <w:r>
        <w:rPr>
          <w:sz w:val="24"/>
        </w:rPr>
        <w:t>9. К признакам системы не относится</w:t>
      </w:r>
    </w:p>
    <w:p>
      <w:pPr>
        <w:pStyle w:val="TextBodyIndent"/>
        <w:numPr>
          <w:ilvl w:val="0"/>
          <w:numId w:val="14"/>
        </w:numPr>
        <w:rPr>
          <w:sz w:val="24"/>
        </w:rPr>
      </w:pPr>
      <w:r>
        <w:rPr>
          <w:sz w:val="24"/>
        </w:rPr>
        <w:t>Система состоит из отдельных компонентов.</w:t>
      </w:r>
    </w:p>
    <w:p>
      <w:pPr>
        <w:pStyle w:val="TextBodyIndent"/>
        <w:numPr>
          <w:ilvl w:val="0"/>
          <w:numId w:val="14"/>
        </w:numPr>
        <w:rPr>
          <w:sz w:val="24"/>
        </w:rPr>
      </w:pPr>
      <w:r>
        <w:rPr>
          <w:sz w:val="24"/>
        </w:rPr>
        <w:t>Компоненты системы взаимодействуют между собой.</w:t>
      </w:r>
    </w:p>
    <w:p>
      <w:pPr>
        <w:pStyle w:val="TextBodyIndent"/>
        <w:numPr>
          <w:ilvl w:val="0"/>
          <w:numId w:val="14"/>
        </w:numPr>
        <w:rPr>
          <w:sz w:val="24"/>
        </w:rPr>
      </w:pPr>
      <w:r>
        <w:rPr>
          <w:sz w:val="24"/>
        </w:rPr>
        <w:t>Система обладает целостностью.</w:t>
      </w:r>
    </w:p>
    <w:p>
      <w:pPr>
        <w:pStyle w:val="TextBodyIndent"/>
        <w:numPr>
          <w:ilvl w:val="0"/>
          <w:numId w:val="14"/>
        </w:numPr>
        <w:rPr>
          <w:sz w:val="24"/>
        </w:rPr>
      </w:pPr>
      <w:r>
        <w:rPr>
          <w:sz w:val="24"/>
        </w:rPr>
        <w:t>Работу системы не нарушит отсутствие крошечного компонента.</w:t>
      </w:r>
    </w:p>
    <w:p>
      <w:pPr>
        <w:pStyle w:val="TextBodyIndent"/>
        <w:numPr>
          <w:ilvl w:val="0"/>
          <w:numId w:val="14"/>
        </w:numPr>
        <w:rPr>
          <w:sz w:val="24"/>
        </w:rPr>
      </w:pPr>
      <w:r>
        <w:rPr>
          <w:sz w:val="24"/>
        </w:rPr>
        <w:t>Система обладает новым качеством, которое отсутствует у отдельных ее компонентов.</w:t>
      </w:r>
    </w:p>
    <w:p>
      <w:pPr>
        <w:pStyle w:val="TextBodyIndent"/>
        <w:ind w:left="225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0"/>
        </w:numPr>
        <w:ind w:left="225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</w:t>
      </w:r>
      <w:r>
        <w:rPr>
          <w:b/>
          <w:i/>
          <w:sz w:val="24"/>
        </w:rPr>
        <w:t>Часть В.</w:t>
      </w:r>
    </w:p>
    <w:p>
      <w:pPr>
        <w:pStyle w:val="TextBodyIndent"/>
        <w:numPr>
          <w:ilvl w:val="0"/>
          <w:numId w:val="0"/>
        </w:numPr>
        <w:ind w:left="225" w:hanging="0"/>
        <w:outlineLvl w:val="0"/>
        <w:rPr>
          <w:b/>
          <w:b/>
          <w:i/>
          <w:i/>
          <w:sz w:val="24"/>
        </w:rPr>
      </w:pPr>
      <w:r>
        <w:rPr>
          <w:b/>
          <w:i/>
          <w:sz w:val="24"/>
        </w:rPr>
        <w:t>Инструкция: Приведите не менее трех характеристик.</w:t>
      </w:r>
    </w:p>
    <w:p>
      <w:pPr>
        <w:pStyle w:val="TextBodyIndent"/>
        <w:ind w:left="225" w:hanging="0"/>
        <w:rPr>
          <w:sz w:val="24"/>
        </w:rPr>
      </w:pPr>
      <w:r>
        <w:rPr>
          <w:sz w:val="24"/>
        </w:rPr>
        <w:t>1. Для разомкнутых техносистем характерны признаки:</w:t>
      </w:r>
    </w:p>
    <w:p>
      <w:pPr>
        <w:pStyle w:val="TextBodyIndent"/>
        <w:ind w:left="2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)</w:t>
      </w:r>
    </w:p>
    <w:p>
      <w:pPr>
        <w:pStyle w:val="TextBodyIndent"/>
        <w:ind w:left="2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б)</w:t>
      </w:r>
    </w:p>
    <w:p>
      <w:pPr>
        <w:pStyle w:val="TextBodyIndent"/>
        <w:ind w:left="225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в)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2. Главными компонентами замкнутой техносистемы являются</w:t>
      </w:r>
    </w:p>
    <w:p>
      <w:pPr>
        <w:pStyle w:val="TextBodyIndent"/>
        <w:ind w:left="2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а)</w:t>
      </w:r>
    </w:p>
    <w:p>
      <w:pPr>
        <w:pStyle w:val="TextBodyIndent"/>
        <w:ind w:left="2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б)</w:t>
      </w:r>
    </w:p>
    <w:p>
      <w:pPr>
        <w:pStyle w:val="TextBodyIndent"/>
        <w:ind w:left="225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3. Природа для человека – это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а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б)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 xml:space="preserve">          </w:t>
      </w:r>
      <w:r>
        <w:rPr>
          <w:b/>
          <w:sz w:val="24"/>
        </w:rPr>
        <w:t>Тема 3.  ФИЗИЧЕСКИЕ И ХИМИЧЕСКИЕ ПРОЦЕССЫ В ИХ ЕДИНСТВЕ.  (52 час)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 xml:space="preserve"> 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</w:t>
      </w:r>
      <w:r>
        <w:rPr>
          <w:b/>
          <w:i/>
          <w:sz w:val="24"/>
        </w:rPr>
        <w:t>Раздел 3-1 Первоначальные физические и химические понятия.</w:t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Уроки 7 10. АМИ Привет! Поздравляю с успешной работой! Продолжаем раскрывать тайны природы. Ты узнаешь, чем занимаются такие науки как физика и химия, какие термины и понятия используютс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</w:t>
      </w:r>
      <w:r>
        <w:rPr>
          <w:b/>
          <w:i/>
          <w:sz w:val="24"/>
        </w:rPr>
        <w:t>ФИЗИКА и ХИМИЯ – совокупность наук о природе, природных явлениях, телах и веществах, энергии и ее видах, материи и формах ее существования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Все, что есть во Вселенной, называют материей. Материя – это планеты, Луна, Солнце, звезды, растения и животные; различные вещества, из которых состоят физические тела; радиоволны и свет; атомы и их составные части. Термин «материя» означает все, что реально существует в окружающем нас мире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ФИЗИКА (греч.-«фюзис»-природа) изучает общие законы природы. Физики утверждают, что знают способы изучения любых объектов как природного, так и искусственного происхождени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</w:t>
      </w:r>
      <w:r>
        <w:rPr>
          <w:sz w:val="24"/>
        </w:rPr>
        <w:t xml:space="preserve">Все окружающие предметы, а также растения и животные – это физические тела, а чаще говорят просто тело. Каждое физическое тело имеет свои характеристики, которые могут быть измерены, определены и изучены в наблюдениях и опытах – это, например размер, форма, объем, масса, энергия. То, из чего состоит тело, называют веществом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овременная наука установила, что материя существует в виде вещества и в виде поля. Оба вида материи связаны превращениями энергии.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В окружающем нас мире происходят всевозможные изменения, или явления. В физике изучают механические, тепловые, световые, электромагнитные явления, которые называются физическими. Например, полет самолета, кипение жидкости, солнечный свет, движение электрического тока по проводам.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ХИМИЯ (происхождение этого слова точно не установлено) изучает вещества и их превращения, которые происходят при химических явлениях, таких, например как сгорание дерева, скисание молока, фотосинтез…. Химия изучает не только природные вещества, но и возможность получения из них новых веществ, например металлов, пластмасс, лекарств и многих других искусственных и синтетических веществ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Ученые физики и химики не только наблюдают и описывают различные физико-химические явления и свойства тел и веществ, но и стремятся объяснить, почему они происходят так, а не иначе, а для этого нужно знать строение вещества. Знание о строении тел и веществ позволяют не только объяснить многие физические и химические явления, но и помогают предсказать, как будет происходить явление, что нужно сделать, чтобы его ускорить или замедлить, т. е. помогают управлять явлениями.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Физические явления – это такие явления, при которых вещество сохраняется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Химические явления – это превращение одних веществ в другие.            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 природе все виды явлений взаимосвязаны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Ученые рассматривают их в отдельности для удобства изучени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center"/>
        <w:rPr>
          <w:sz w:val="24"/>
        </w:rPr>
      </w:pPr>
      <w:r>
        <w:rPr>
          <w:b/>
          <w:i/>
          <w:sz w:val="24"/>
        </w:rPr>
        <w:t>Об энергии и  формах ее проявлени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</w:t>
      </w:r>
      <w:r>
        <w:rPr>
          <w:sz w:val="24"/>
        </w:rPr>
        <w:t>Все физические явления сопровождаются изменением энерги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ЭНЕРГИЯ (греческий.- действие, деятельность) – общая количественная мера различных форм движения материи, которая связывает воедино все явления природы и рассматривается как способность выполнить какую – либо работ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В зависимости от вида физических процессов различают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Механическую энергию – энергию тел - перемещение в пространстве, изменение формы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вердого тела.                      Например:  молоток – гвоздь; ветряная и водяная мельниц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Тепловую энергию – энергию движения частиц вещества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Например: вулкан ,сжигание топлив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Световую энергию – энергию светового луча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Например: радуг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Электромагнитная энергия – энергия движения частиц атома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Например: молния, электрический ток, магнитное поле Земл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 xml:space="preserve">Звуковая энергия- энергия колебания частиц воздуха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 xml:space="preserve">Например: все звуки.                                                                                                          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Солнечная энергия – источник жизни на Земл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</w:t>
      </w:r>
      <w:r>
        <w:rPr>
          <w:sz w:val="24"/>
        </w:rPr>
        <w:t>Обобщающий урок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</w:t>
      </w:r>
      <w:r>
        <w:rPr>
          <w:b/>
          <w:i/>
          <w:sz w:val="24"/>
        </w:rPr>
        <w:t>Единство явлений природы. Явления физические и химически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МИ Привет! Сегодня тебе предстоит самостоятельная работа: повторить и обобщить сведения о физических и химических явлениях, их единстве и различи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9"/>
        </w:numPr>
        <w:tabs>
          <w:tab w:val="clear" w:pos="720"/>
          <w:tab w:val="left" w:pos="7938" w:leader="none"/>
        </w:tabs>
        <w:rPr>
          <w:sz w:val="24"/>
        </w:rPr>
      </w:pPr>
      <w:r>
        <w:rPr>
          <w:sz w:val="24"/>
        </w:rPr>
        <w:t xml:space="preserve">Самостоятельная работа с учебником и справочной информацией. Выделить новые термины: явление, физическое тело, вещество, материя, энергия, поле. Выписать их значение. (И.Ю.Алексашина, Н.И.Орещенко. Учебник «Естествознание –5 класс») 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Найти в тексте учебника (стр.59 – 61) слова и предложения, которые объясняют, что необходимо знать о природных явлениях для их понимания. Сформулировать свой вывод.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Составить и заполнить таблицу: « Многообразие физических явлений» (стр.62 – 65 и приложение 3,4,5,6)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ы физических явлений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имеры (не менее двух).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ид энергии.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). Механическ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).Тепловы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). Световы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). Звуковы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). Электрическ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6). Магнитны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>Составить макет электронной страницы, содержащей необходимую информацию при подготовке к тестированию для повторения материала о различных видах явлений.</w:t>
      </w:r>
    </w:p>
    <w:p>
      <w:pPr>
        <w:pStyle w:val="TextBodyIndent"/>
        <w:numPr>
          <w:ilvl w:val="0"/>
          <w:numId w:val="9"/>
        </w:numPr>
        <w:rPr>
          <w:sz w:val="24"/>
        </w:rPr>
      </w:pPr>
      <w:r>
        <w:rPr>
          <w:sz w:val="24"/>
        </w:rPr>
        <w:t xml:space="preserve">ДОПОЛНИТЕЛЬНО: 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  <w:t>Домашнее задание. Приведите пример природного явления, изобразите его. Укажите на рисунке, какие виды физических явлений в нем наблюдаются.</w:t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36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АМИ. Привет! Сегодня вы сами выступите в роли исследователя, но сначала давайте повторим правила поведения в лаборатории, изучим правила обращения с веществами, со спиртовкой и другим лабораторным оборудованием. Успеха!</w:t>
      </w:r>
    </w:p>
    <w:p>
      <w:pPr>
        <w:pStyle w:val="TextBodyIndent"/>
        <w:ind w:hanging="0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                                                                                                </w:t>
      </w:r>
      <w:r>
        <w:rPr>
          <w:i/>
          <w:sz w:val="24"/>
        </w:rPr>
        <w:t>Лабораторная работа</w:t>
      </w:r>
    </w:p>
    <w:p>
      <w:pPr>
        <w:pStyle w:val="TextBodyIndent"/>
        <w:ind w:hanging="0"/>
        <w:rPr>
          <w:sz w:val="24"/>
        </w:rPr>
      </w:pPr>
      <w:r>
        <w:rPr>
          <w:i/>
          <w:sz w:val="24"/>
        </w:rPr>
        <w:t xml:space="preserve">   </w:t>
      </w:r>
      <w:r>
        <w:rPr>
          <w:sz w:val="24"/>
        </w:rPr>
        <w:t xml:space="preserve">          </w:t>
      </w:r>
      <w:r>
        <w:rPr>
          <w:b/>
          <w:sz w:val="24"/>
        </w:rPr>
        <w:t>ФИЗИЧЕСКИЕ и ХИМИЧЕСКИЕ ЯВЛЕНИЯ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  <w:t xml:space="preserve">                    </w:t>
      </w:r>
      <w:r>
        <w:rPr>
          <w:i/>
          <w:sz w:val="24"/>
        </w:rPr>
        <w:t>Описание хода лабораторной работы.</w:t>
      </w:r>
    </w:p>
    <w:p>
      <w:pPr>
        <w:pStyle w:val="TextBodyIndent"/>
        <w:numPr>
          <w:ilvl w:val="0"/>
          <w:numId w:val="7"/>
        </w:numPr>
        <w:tabs>
          <w:tab w:val="clear" w:pos="720"/>
          <w:tab w:val="left" w:pos="420" w:leader="none"/>
        </w:tabs>
        <w:ind w:left="420" w:hanging="360"/>
        <w:rPr>
          <w:sz w:val="24"/>
        </w:rPr>
      </w:pPr>
      <w:r>
        <w:rPr>
          <w:sz w:val="24"/>
        </w:rPr>
        <w:t>Цель работы: провести описанные ниже опыты и определить тип наблюдаемых явлений.</w:t>
      </w:r>
    </w:p>
    <w:p>
      <w:pPr>
        <w:pStyle w:val="TextBodyIndent"/>
        <w:ind w:left="60" w:firstLine="180"/>
        <w:rPr/>
      </w:pPr>
      <w:r>
        <w:rPr>
          <w:sz w:val="24"/>
        </w:rPr>
        <w:t xml:space="preserve">   </w:t>
      </w:r>
      <w:r>
        <w:rPr>
          <w:sz w:val="24"/>
        </w:rPr>
        <w:t xml:space="preserve">Оборудование и материалы: спиртовка, ступка, пестик, фарфоровая чашка, асбестированная сетка, пробиркодержатель, стеклянная трубка, медная полоса, небольшой стакан, кусочки мела и парафина,соляная кислота. </w:t>
      </w:r>
    </w:p>
    <w:p>
      <w:pPr>
        <w:pStyle w:val="TextBodyIndent"/>
        <w:numPr>
          <w:ilvl w:val="0"/>
          <w:numId w:val="8"/>
        </w:numPr>
        <w:tabs>
          <w:tab w:val="clear" w:pos="720"/>
          <w:tab w:val="left" w:pos="660" w:leader="none"/>
        </w:tabs>
        <w:ind w:left="660" w:hanging="360"/>
        <w:rPr>
          <w:sz w:val="24"/>
        </w:rPr>
      </w:pPr>
      <w:r>
        <w:rPr>
          <w:sz w:val="24"/>
        </w:rPr>
        <w:t>Ход работы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нимательно прочитайте описание работы и составьте план проведения ее.</w:t>
      </w:r>
    </w:p>
    <w:p>
      <w:pPr>
        <w:pStyle w:val="TextBodyIndent"/>
        <w:numPr>
          <w:ilvl w:val="0"/>
          <w:numId w:val="17"/>
        </w:numPr>
        <w:rPr>
          <w:sz w:val="24"/>
        </w:rPr>
      </w:pPr>
      <w:r>
        <w:rPr>
          <w:sz w:val="24"/>
        </w:rPr>
        <w:t>Измельчение мела.  Кусочек мела положите в ступку и разотрите пестиком.</w:t>
      </w:r>
    </w:p>
    <w:p>
      <w:pPr>
        <w:pStyle w:val="TextBodyIndent"/>
        <w:numPr>
          <w:ilvl w:val="0"/>
          <w:numId w:val="17"/>
        </w:numPr>
        <w:rPr>
          <w:sz w:val="24"/>
        </w:rPr>
      </w:pPr>
      <w:r>
        <w:rPr>
          <w:sz w:val="24"/>
        </w:rPr>
        <w:t>Нагревание и охлаждение парафина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а) кусочек парафина положите в фарфоровую чашку. Внесите чашку с парафином в пламя спиртовки и осторожно нагрейте до наблюдаемого изменения состояния парафина; </w:t>
      </w:r>
    </w:p>
    <w:p>
      <w:pPr>
        <w:pStyle w:val="TextBodyIndent"/>
        <w:rPr>
          <w:sz w:val="24"/>
        </w:rPr>
      </w:pPr>
      <w:r>
        <w:rPr>
          <w:sz w:val="24"/>
        </w:rPr>
        <w:t>б) прекратите нагревание чашки с парафином и поставьте ее на сетку для охлаждения. Сравните вещество в чашке с исходным веществом.</w:t>
      </w:r>
    </w:p>
    <w:p>
      <w:pPr>
        <w:pStyle w:val="TextBodyIndent"/>
        <w:numPr>
          <w:ilvl w:val="0"/>
          <w:numId w:val="17"/>
        </w:numPr>
        <w:rPr>
          <w:sz w:val="24"/>
        </w:rPr>
      </w:pPr>
      <w:r>
        <w:rPr>
          <w:sz w:val="24"/>
        </w:rPr>
        <w:t>Прокаливание меди (взаимодействие с кислородом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Закрепите медную полоску в пробиркодержателе , внесите в пламя спиртовки и нагрейте ее.Через некоторое время прекратите нагревание, охладите полоску и сравните цвет ее поверхности с исходным (почернела). (У-стр.61).</w:t>
      </w:r>
    </w:p>
    <w:p>
      <w:pPr>
        <w:pStyle w:val="TextBodyIndent"/>
        <w:numPr>
          <w:ilvl w:val="0"/>
          <w:numId w:val="17"/>
        </w:numPr>
        <w:rPr>
          <w:sz w:val="24"/>
        </w:rPr>
      </w:pPr>
      <w:r>
        <w:rPr>
          <w:sz w:val="24"/>
        </w:rPr>
        <w:t>Сгибание стеклянной трубочки.  Внесите в пламя спиртовки стеклянную трубочку, прогрейте ее, а затем нагревайте  в одном месте до тех пор пока часть стекла, находящаяся над пламенем, не размягчится и трубочка не изогнется в месте нагрева. Прекратите нагревание и охладите трубочку. Сравните форму трубочки и внешний вид стекла. (Устр.60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5)  Действие кислоты на мел.      Поместите кусочек мела в стакан и прилейте немного соляной кислоты, опишите наблюдаемое явление.</w:t>
      </w:r>
    </w:p>
    <w:p>
      <w:pPr>
        <w:pStyle w:val="TextBodyIndent"/>
        <w:numPr>
          <w:ilvl w:val="0"/>
          <w:numId w:val="15"/>
        </w:numPr>
        <w:rPr>
          <w:sz w:val="24"/>
        </w:rPr>
      </w:pPr>
      <w:r>
        <w:rPr>
          <w:sz w:val="24"/>
        </w:rPr>
        <w:t>Результаты опытов оформите в таблице.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4"/>
        <w:gridCol w:w="2534"/>
        <w:gridCol w:w="2534"/>
        <w:gridCol w:w="2534"/>
      </w:tblGrid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№ </w:t>
            </w:r>
            <w:r>
              <w:rPr>
                <w:sz w:val="24"/>
              </w:rPr>
              <w:t>и название опыта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</w:t>
            </w:r>
            <w:r>
              <w:rPr>
                <w:sz w:val="24"/>
              </w:rPr>
              <w:t>Что дела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Что наблюдали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Выводы</w:t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3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10"/>
        </w:numPr>
        <w:rPr>
          <w:sz w:val="24"/>
        </w:rPr>
      </w:pPr>
      <w:r>
        <w:rPr>
          <w:sz w:val="24"/>
        </w:rPr>
        <w:t xml:space="preserve">Заключение или общий вывод о достижении цели работы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МИ Привет! На этих уроках мы с тобой узнаем, что вещество состоит из мельчайших частиц, но сначала выполним самостоятельную работу, а затем три лабораторных опыта, которые помогут тебе понять, вещество делимо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>Уроки 11-13</w:t>
      </w:r>
      <w:r>
        <w:rPr>
          <w:b/>
          <w:sz w:val="24"/>
        </w:rPr>
        <w:t xml:space="preserve">.              АТОМНО – МОЛЕКУЛЯРНАЯ ТЕОРИЯ. </w:t>
      </w:r>
    </w:p>
    <w:p>
      <w:pPr>
        <w:pStyle w:val="TextBodyIndent"/>
        <w:ind w:hanging="0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>Никита.</w:t>
      </w:r>
      <w:r>
        <w:rPr>
          <w:sz w:val="24"/>
        </w:rPr>
        <w:t xml:space="preserve"> Сюда вставить то, что отсканировано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Опытным путем было установлено, что все тела, а значит и вещества состоят из очень маленьких частиц, которых мы не видим. Частицы, из которых состоят многие вещества, называют молекулами ( латынь. «маленькая масса»). Молекулы разных веществ отличаются друг от друга размерами, но все они очень малы. Молекулы одного и того же вещества одинаковы.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МОЛЕКУЛА – мельчайшая частица вещества, которая сохраняет его свойства.       Некоторые вещества состоят из атомов. АТОМЫ – это частицы молекул и сами они состоят из еще более мелких частиц. Атом означает неделимый в переводе с греческого языка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Учение о строении вещества называется атомно – молекулярной теорией, основные положения которой следующие</w:t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Вещества состоят из мельчайших частиц (молекул или атомов).</w:t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Молекулы и атомы находятся в непрерывном движении; взаимодействуют друг с другом – притягиваются и отталкиваются. Если расстояние между частицами вещества мало, то притяжение, а если еще уменьшить, то они будут отталкиваться.</w:t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>Между молекулами (и атомами) существуют промежутки.</w:t>
      </w:r>
    </w:p>
    <w:p>
      <w:pPr>
        <w:pStyle w:val="TextBodyIndent"/>
        <w:numPr>
          <w:ilvl w:val="0"/>
          <w:numId w:val="18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Молекулы (и атомы) одного вещества одинаковы по массе, размерам.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( более полная версия на бумажном носителе.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ОГРАММИРОВАННЫЙ КОНТРОЛЬ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>АТОМНО – МОЛЕКУЛЯРНАЯ ТЕОРИЯ.</w:t>
        <w:tab/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pBdr>
          <w:top w:val="single" w:sz="12" w:space="1" w:color="000000"/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 xml:space="preserve">?   !                 Вопросы                                   !           А              !           Б               !       В                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1.     То, из чего  состоит физическое тело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зывается                                                 веществом           материей              элементом</w:t>
      </w:r>
    </w:p>
    <w:p>
      <w:pPr>
        <w:pStyle w:val="TextBodyIndent"/>
        <w:pBdr>
          <w:top w:val="single" w:sz="12" w:space="1" w:color="000000"/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2.    Мельчайшая частица вещества                 атом                      молекула               ион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3.    Взаимное проникновение частиц                   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вещества друг в друга называется            растворением      диффузией            смешиванием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4.     Молекулы и атомы в веществе             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непрерывно                                                 сталкиваются      двигаются       перемешиваются                     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5.    Молекулы одного и того же                      одинаковую        одинаковый      одинаковые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вещества имеют                                           массу                   размер               массу и размер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МИ Привет! На этом занятии мы узнаем, что значит твердое, жидкое, газообразное состояние вещества, а также то, что агрегатное состояние вещества зависит от расположения частиц вещества и от того, как они двигаютс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Уроки 14,15              </w:t>
      </w:r>
      <w:r>
        <w:rPr>
          <w:b/>
          <w:sz w:val="24"/>
        </w:rPr>
        <w:t>АГРЕГАТНЫЕ СОСТОЯНИЯ ВЕЩЕСТВ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Вещества в природе могут находиться в трех состояниях: в виде твердого тела, жидкости и газа. Эти состояния называют агрегатными состояниями вещества.                                                  Свойства тел в разных состояниях различны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Все твердые тела сохраняют свою форму и объем 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Жидкости сохраняют свой объем, но не сохраняют форму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Газы не сохраняют своей формы и занимают весь объем, который им предоставлен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Эти три состояния вещества различаются не его частицами, а тем как они расположены и как движутся.                                                                                                                                                            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В газах расстояние между молекулами много больше размеров самих молекул, которые двигаются во всех направлениях и почти не притягиваются друг к другу.    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В жидкостях молекулы упакованы так плотно, что расстояние между ними меньше размеров молекул, поэтому жидкость сохраняет свой объем, но этого недостаточно, чтобы жидкость сохраняла свою форм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В твердых телах притяжение между частицами еще больше, чем у жидкостей и поэтому  твердые тела сохраняют свою форму и объем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Атомы и молекулы, из которых состоят вещества, непрерывно движутс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Взаимное проникновение соприкасающихся веществ друг в друга, происходящее вследствие беспорядочного движения атомов и молекул, называют ДИФФУЗИЕ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Диффузия является одним из основных доказательств существования частиц вещества, их непрерывного и беспорядочного движени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МИ Привет! Настало время проверить, что ты знаешь.     Удачи!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ПРОВЕРОЧНАЯ РАБОТА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           </w:t>
      </w:r>
      <w:r>
        <w:rPr>
          <w:sz w:val="24"/>
        </w:rPr>
        <w:t>« АТОМНО – МОЛЕКУЛЯРНАЯ ТЕОРИЯ»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</w:t>
      </w:r>
      <w:r>
        <w:rPr>
          <w:sz w:val="24"/>
        </w:rPr>
        <w:t>Вариант первы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Из данного ниже перечня выпишите сначала вещества, затем физические тела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Кирпич, поваренная соль, мел, вода, железная кнопка, сахар, стеклянный стакан,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деревянная линейка, сера, Луна, соляная кислота.                                                             Приведите один пример физического тела, сделанного из разных веществ; назовите вещества, из которых сделан этот предмет.         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Приведите примеры двух тел, сделанных из одного вещества.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Из данного ниже перечня, выпишите отдельно физические явления и химические явления.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Таяние льда, скисание молока, горение лучины, кипение воды, появление плесени, 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засахаривание варенья, прохождение тока по проводам, получение стали из руд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На основании чего вы разделили эти явления на две группы?</w:t>
      </w:r>
    </w:p>
    <w:p>
      <w:pPr>
        <w:pStyle w:val="TextBodyIndent"/>
        <w:numPr>
          <w:ilvl w:val="0"/>
          <w:numId w:val="22"/>
        </w:numPr>
        <w:rPr>
          <w:sz w:val="24"/>
        </w:rPr>
      </w:pPr>
      <w:r>
        <w:rPr>
          <w:sz w:val="24"/>
        </w:rPr>
        <w:t>Перечислите положения атомно-молекулярной теории; приведите примеры, которые их подтверждают. Что означает термин «атом»?</w:t>
      </w:r>
    </w:p>
    <w:p>
      <w:pPr>
        <w:pStyle w:val="TextBodyIndent"/>
        <w:ind w:left="120" w:hanging="0"/>
        <w:rPr>
          <w:sz w:val="24"/>
        </w:rPr>
      </w:pPr>
      <w:r>
        <w:rPr>
          <w:sz w:val="24"/>
        </w:rPr>
        <w:t>4.   Что означает термин «агрегатное состояние вещества»? Какие агрегатные состояния веществ вы знаете, в чем их отличие? Как зависит диффузия от агрегатного состояния вещества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</w:t>
      </w:r>
      <w:r>
        <w:rPr>
          <w:sz w:val="24"/>
        </w:rPr>
        <w:t>Вариант второй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В каждом случае напишите физическое тело и вещество, из которого оно изготовлено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( например, «фарфоровая чашка»: тело- чашка, фарфор – вещество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Медная монета, стальной гвоздь, хрустальный башмачок, таблетка аспирина, кристалл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сахара, ледяной дворец, оловянный солдатик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Из данного ниже перечня, выпишите отдельно физические явления и химические явлени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Намагничивание железа, горение ацетона, испарение ацетона, образование зеленого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>налета на медных предметах, образование тумана, диффузия, уксус, нагревание утюг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На основании чего вы разделили эти явления на две группы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Какие закономерности сформулированы в атомно-молекулярной теории? Какие примеры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могут их подтвердить? Что означает термин «молекула»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Какие агрегатные состояния веществ вы знаете и в чем их отличие? Что означает термин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«агрегатное состояние вещества»? Как зависит агрегатное состояние вещества от расстояния между его частицами?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</w:t>
      </w:r>
    </w:p>
    <w:p>
      <w:pPr>
        <w:pStyle w:val="TextBodyIndent"/>
        <w:pBdr>
          <w:bottom w:val="single" w:sz="12" w:space="1" w:color="000000"/>
        </w:pBdr>
        <w:ind w:hanging="0"/>
        <w:rPr>
          <w:sz w:val="24"/>
        </w:rPr>
      </w:pPr>
      <w:r>
        <w:rPr>
          <w:sz w:val="24"/>
        </w:rPr>
        <w:t xml:space="preserve">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</w:t>
      </w:r>
      <w:r>
        <w:rPr>
          <w:sz w:val="24"/>
        </w:rPr>
        <w:t>ВОПРОСЫ МИРОВОЗЗРЕНЧЕСКОГО ХАРАКТЕРА.        (для 1 и 2 варианта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>«…все то, что окружает человека, действует на его органы чувств (прямо или через приборы), вызывая ощущения (цвета, запаха, формы), называется МАТЕРИЕЙ.»</w:t>
      </w:r>
    </w:p>
    <w:p>
      <w:pPr>
        <w:pStyle w:val="TextBodyIndent"/>
        <w:ind w:left="240" w:hanging="0"/>
        <w:rPr>
          <w:sz w:val="24"/>
        </w:rPr>
      </w:pPr>
      <w:r>
        <w:rPr>
          <w:sz w:val="24"/>
        </w:rPr>
        <w:t>Какая, на ваш взгляд, существует взаимосвязь между материей, веществом и физическим телом?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>В каких природных явлениях можно наблюдать проявление различных видов энергии?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>Приведите примеры словосочетаний со словом энергия, о которых вы читали или слышали и попытайтесь объяснить их значение.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>Как вы считаете имеет ли практическое значение знание о строении вещества, изложенное в атомно-молекулярной теории? Ответ аргументируйте.</w:t>
      </w:r>
    </w:p>
    <w:p>
      <w:pPr>
        <w:pStyle w:val="TextBodyIndent"/>
        <w:numPr>
          <w:ilvl w:val="0"/>
          <w:numId w:val="11"/>
        </w:numPr>
        <w:rPr>
          <w:sz w:val="24"/>
        </w:rPr>
      </w:pPr>
      <w:r>
        <w:rPr>
          <w:sz w:val="24"/>
        </w:rPr>
        <w:t>Как в природе и технике используется явление диффузии? Приведите примеры.</w:t>
      </w:r>
    </w:p>
    <w:p>
      <w:pPr>
        <w:pStyle w:val="TextBodyIndent"/>
        <w:pBdr>
          <w:bottom w:val="single" w:sz="12" w:space="1" w:color="000000"/>
        </w:pBdr>
        <w:ind w:left="240" w:hanging="0"/>
        <w:rPr>
          <w:sz w:val="24"/>
        </w:rPr>
      </w:pPr>
      <w:r>
        <w:rPr>
          <w:sz w:val="24"/>
        </w:rPr>
        <w:t xml:space="preserve">                            </w:t>
      </w:r>
    </w:p>
    <w:p>
      <w:pPr>
        <w:pStyle w:val="TextBodyIndent"/>
        <w:ind w:left="24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МИ. Привет! Поздравляю с успешной работой. Сегодня мы узнаем ,что твердые тела и образующие их вещества имеют сложное строение и состоят из частиц: молекул, атомов, протонов, нейтронов, ионов. Убедишься, что процесс познания природы бесконечен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Урок 16, 17, 18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КРАТКИЕ СВЕДЕНИЯ О МОЛЕКУЛАХ, АТОМАХ, ИОНАХ, ЭЛЕМЕНТАРНЫХ ЧАСТИЦАХ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Все вещества состоят из молекул, а каждая молекула, в свою очередь, состоит из еще более мелких частиц – атомов. В состав молекулы может входить два, три, четыре, а может несколько десятков и даже тысяч атомов. Все это вы уже знаете. И хотя атом настолько мал, что его ни в один микроскоп увидеть не удается, тем не менее с помощью научного эксперимента ученым удалось познать его строение. (Эрнест Резенфорд – английский физик)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АТОМ состоит из ядра и движущихся вокруг него электронов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ЯДРО состоит протонов и нейтронов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Протоны  (р) и нейтроны (п) - частицы очень маленькие, массы протона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и нейтрона примерно равны.        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Электроны  (е) – частицы, которые вращаются вокруг ядра, имеют </w:t>
      </w:r>
    </w:p>
    <w:p>
      <w:pPr>
        <w:pStyle w:val="TextBodyIndent"/>
        <w:ind w:hanging="0"/>
        <w:rPr/>
      </w:pPr>
      <w:r>
        <w:rPr>
          <w:sz w:val="24"/>
        </w:rPr>
        <w:t xml:space="preserve">   </w:t>
      </w:r>
      <w:r>
        <w:rPr>
          <w:sz w:val="24"/>
        </w:rPr>
        <w:t>почти в 2000 раз меньшую массу чем протон и нейтрон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Протоны и электроны взаимодействуют друг с другом, потому что у 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них существуют электрические заряды. Они равны по величине, но 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противоположны по знаку: у протона – положительный, а у электрона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отрицательный заряд. Нейтрон электрического заряда не имеет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Взаимодействие протонов и электронов называется электрическим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Поскольку в состав ядра входят положительно заряженный протон и не имеющий заряда нейтрон, то ядро имеет положительный заряд. Однако в целом атом не заряжен: количество электронов, движущихся вокруг ядра, равно количеству протонов в ядре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Атомы отличаются друг от друга числом протонов, нейтронов, электронов. С увеличением числа протонов возрастают заряд и масса ядра. Увеличение числа нейтронов изменяет только массу ядра, а его заряд не изменяется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Изменение состава ядра происходит только в сложных ядерных реакциях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Существует большое количество физических и химических явлений при которых изменяется состав атома: от атома отрываются электроны или наоборот – к атому присоединяются дополнительные электроны. В результате этого образуются частицы, называемые ионами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ИОНЫ обладают электрическим зарядом; положительный ион обладает положительным зарядом, отрицательный – отрицательным. Чем больше электронов потерял или приобрел атом, тем больше заряд иона.            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color w:val="FF0000"/>
          <w:sz w:val="24"/>
        </w:rPr>
      </w:pPr>
      <w:r>
        <w:rPr>
          <w:color w:val="FF0000"/>
          <w:sz w:val="24"/>
        </w:rPr>
        <w:t>АМИ Привет! Предлагаю сделать небольшое сообщение на следующем уроке об ученых физиках, которые занимались изучением строения атома. А сегодня мы узнаем, что такое структура вещества, свойства вещества, строение вещества.</w:t>
      </w:r>
    </w:p>
    <w:p>
      <w:pPr>
        <w:pStyle w:val="TextBodyIndent"/>
        <w:ind w:left="180" w:hanging="0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Уроки 19, 20.               СТРУКТУРА ВЕЩЕСТВА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 xml:space="preserve">« Атомы бесконечны в числе и бесконечно различны по форме…Различия всех предметов зависят от различия их атомов в числе, величине, форме и порядке ».                 Трудно поверить, что эти слова написаны более 2500 лет назад древнегреческим ученым Демокритом, жившем в пятом веке до нашей эры. Последующие научные изыскания подтвердили эту смелую и совершенно верную мысль. Мы можем только поразиться могуществу человеческого разума и убедиться еще раз в том, что процесс познания природы бесконечен. 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Существующие в природе вещества, а значит и образованные ими тела, состоят из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молекул, например, вода и углекислый газ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томов – гелий, алмаз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ионов – поваренная соль, уксус                                                    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Все вещества разные по своим характеристикам, т. е. свойствам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* СВОЙСТВА – это признаки, по которым вещества отличаются друг от друга или сходны между собо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Как вы считаете, есть ли какие то общие свойства у групп веществ, о которых говорилось выше?           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Общее – частицы, которые образовали вещества той или иной группы.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А почему внутри группы свойства веществ, образованных одинаковыми частицами, так отличаются? 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Свойства различны, потому что частицы (атомы, молекулы, ионы) в веществе соединяются разными способами и разном порядке или иначе говорят, что они имеют разную структуру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*СТРУКТУРА (от лат. – строение, расположение, порядок) – это устойчивые связи внутри вещества, сохраняющие его основные свойства при различных внешних и внутренних изменениях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В твердом агрегатном состоянии вещества, а значит и образованные ими физические тела, могут иметь кристаллическое или аморфное строение. А что это такое?</w:t>
      </w:r>
    </w:p>
    <w:p>
      <w:pPr>
        <w:pStyle w:val="TextBodyIndent"/>
        <w:ind w:hanging="0"/>
        <w:rPr/>
      </w:pPr>
      <w:r>
        <w:rPr>
          <w:sz w:val="24"/>
        </w:rPr>
        <w:t xml:space="preserve">Попробуйте раздробить крупный кристалл поваренной соли и вы увидите мелкие кристаллики определенной формы. Такие вещества называются кристаллическими, говорят, что они имеют </w:t>
      </w:r>
      <w:r>
        <w:rPr>
          <w:i/>
          <w:sz w:val="24"/>
        </w:rPr>
        <w:t>кристаллическое строение</w:t>
      </w:r>
      <w:r>
        <w:rPr>
          <w:sz w:val="24"/>
        </w:rPr>
        <w:t xml:space="preserve">, т. е. частицы вещества расположены в строгом порядке на определенном расстоянии друг от друга. </w:t>
      </w:r>
    </w:p>
    <w:p>
      <w:pPr>
        <w:pStyle w:val="TextBodyIndent"/>
        <w:ind w:hanging="0"/>
        <w:rPr/>
      </w:pPr>
      <w:r>
        <w:rPr>
          <w:sz w:val="24"/>
        </w:rPr>
        <w:t xml:space="preserve">Вспомните разбитое стекло, которое состоит из осколков разной неопределенной формы. Такие вещества называются аморфными, т. е. бесформенными, говорят, что они имеют </w:t>
      </w:r>
      <w:r>
        <w:rPr>
          <w:i/>
          <w:sz w:val="24"/>
        </w:rPr>
        <w:t xml:space="preserve">аморфное строение.  </w:t>
      </w:r>
    </w:p>
    <w:p>
      <w:pPr>
        <w:pStyle w:val="TextBodyIndent"/>
        <w:ind w:left="180"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>ПРОГРАММИРОВАННЫЙ КОНТРОЛЬ                                                                                                                           « ЧАСТИЦЫ ВЕЩЕСТВА »</w:t>
      </w:r>
    </w:p>
    <w:p>
      <w:pPr>
        <w:pStyle w:val="TextBodyIndent"/>
        <w:ind w:left="180" w:hanging="0"/>
        <w:rPr>
          <w:sz w:val="24"/>
        </w:rPr>
      </w:pPr>
      <w:r>
        <w:rPr>
          <w:sz w:val="24"/>
        </w:rPr>
        <w:t xml:space="preserve">                                                                   </w:t>
      </w:r>
      <w:r>
        <w:rPr>
          <w:sz w:val="24"/>
        </w:rPr>
        <w:t>( А )                          ( Б )                            ( В )</w:t>
      </w:r>
    </w:p>
    <w:tbl>
      <w:tblPr>
        <w:tblW w:w="101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3662"/>
        <w:gridCol w:w="2027"/>
        <w:gridCol w:w="2027"/>
        <w:gridCol w:w="2027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икросистема, которая состоит из ядра и движущихся вокруг него электронов, называется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                     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олекулой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томом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Ионом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Ядро состоит из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тонов и электрон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тонов и нейтронов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йтронов и электронов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3 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Массу имее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т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электр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йтрон</w:t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4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ряд имеет 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Заряды равные по величине, но противоположные по знаку имеют 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т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Прот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Электр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Электрон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йтрон</w:t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Нейтрон</w:t>
            </w:r>
          </w:p>
        </w:tc>
      </w:tr>
    </w:tbl>
    <w:p>
      <w:pPr>
        <w:pStyle w:val="TextBodyIndent"/>
        <w:ind w:left="180"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Раздел 3- 2.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СНОВНЫЕ ХАРАКТЕРИСТИКИ ФИЗИЧЕСКОГО ТЕЛА И ВЕЩЕСТВ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Уроки 21- 28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ми. Привет! Мы познакомимся с физическими характеристиками тел – масса, объем, плотность, температура, способами их определения, правилами работы с соответствующими измерительными приборами и научимся пользоваться различными измерительными приборам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.          СПОСОБЫ ИЗМЕРЕНИЯ ФИЗИЧЕСКИХ ВЕЛИЧИН.                                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</w:t>
      </w:r>
      <w:r>
        <w:rPr>
          <w:sz w:val="24"/>
        </w:rPr>
        <w:t>ИЗМЕРИТЕЛЬНЫЕ ПРИБОР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Человек постоянно сравнивает тела между собой. Сходство и различие тел проявляется в их форме, размере, цвете, запахе и других характеристиках.</w:t>
      </w:r>
    </w:p>
    <w:p>
      <w:pPr>
        <w:pStyle w:val="TextBodyIndent"/>
        <w:ind w:hanging="0"/>
        <w:rPr/>
      </w:pPr>
      <w:r>
        <w:rPr>
          <w:sz w:val="24"/>
        </w:rPr>
        <w:t xml:space="preserve">    </w:t>
      </w:r>
      <w:r>
        <w:rPr>
          <w:sz w:val="24"/>
        </w:rPr>
        <w:t>Измерить какую либо величину – это значит сравнить ее с другой величиной, принятой за эталон. Эталон (</w:t>
      </w:r>
      <w:r>
        <w:rPr>
          <w:sz w:val="24"/>
          <w:lang w:val="en-US"/>
        </w:rPr>
        <w:t>etalon</w:t>
      </w:r>
      <w:r>
        <w:rPr>
          <w:sz w:val="24"/>
        </w:rPr>
        <w:t xml:space="preserve"> – франц.) - образец с которым сравнивают измеряемую величину.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Эталоны изготавливаются из определенных материалов, строго определенных размеров и форм и хранятся в специальных помещениях. Международный эталонный центр находится во Франции в городе Севре и там же изготавливаются копии эталонов для других стран, в том числе и для нашей страны (в нашем городе расположен Институт метрологии в котором хранятся эталоны единиц измерения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МИ Внимание! Повтори правила работы в лаборатории!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абораторная работа.</w:t>
      </w:r>
    </w:p>
    <w:p>
      <w:pPr>
        <w:pStyle w:val="TextBodyIndent"/>
        <w:numPr>
          <w:ilvl w:val="0"/>
          <w:numId w:val="16"/>
        </w:numPr>
        <w:rPr>
          <w:sz w:val="24"/>
        </w:rPr>
      </w:pPr>
      <w:r>
        <w:rPr>
          <w:sz w:val="24"/>
        </w:rPr>
        <w:t>Измерение размеров физического тела.</w:t>
      </w:r>
    </w:p>
    <w:p>
      <w:pPr>
        <w:pStyle w:val="TextBodyIndent"/>
        <w:numPr>
          <w:ilvl w:val="0"/>
          <w:numId w:val="16"/>
        </w:numPr>
        <w:rPr>
          <w:sz w:val="24"/>
        </w:rPr>
      </w:pPr>
      <w:r>
        <w:rPr>
          <w:sz w:val="24"/>
        </w:rPr>
        <w:t>Измерение объемов жидкости и твердого тела.</w:t>
      </w:r>
    </w:p>
    <w:p>
      <w:pPr>
        <w:pStyle w:val="TextBodyIndent"/>
        <w:numPr>
          <w:ilvl w:val="0"/>
          <w:numId w:val="16"/>
        </w:numPr>
        <w:rPr>
          <w:sz w:val="24"/>
        </w:rPr>
      </w:pPr>
      <w:r>
        <w:rPr>
          <w:sz w:val="24"/>
        </w:rPr>
        <w:t xml:space="preserve">Измерение массы тела.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ыт 1. Определение цены деления шкалы приборов. (Учебник стр. 46; Приложение 5 стр.174)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ыт 2. Измерение размеров физического тела.</w:t>
      </w:r>
    </w:p>
    <w:p>
      <w:pPr>
        <w:pStyle w:val="TextBodyIndent"/>
        <w:numPr>
          <w:ilvl w:val="0"/>
          <w:numId w:val="21"/>
        </w:numPr>
        <w:rPr>
          <w:sz w:val="24"/>
        </w:rPr>
      </w:pPr>
      <w:r>
        <w:rPr>
          <w:sz w:val="24"/>
        </w:rPr>
        <w:t>Определите цену деления и предел измерений твоей линейки;</w:t>
      </w:r>
    </w:p>
    <w:p>
      <w:pPr>
        <w:pStyle w:val="TextBodyIndent"/>
        <w:numPr>
          <w:ilvl w:val="0"/>
          <w:numId w:val="21"/>
        </w:numPr>
        <w:rPr>
          <w:sz w:val="24"/>
        </w:rPr>
      </w:pPr>
      <w:r>
        <w:rPr>
          <w:sz w:val="24"/>
        </w:rPr>
        <w:t>Измерьте при помощи линейки данное физическое тело его длину и высоту и вычислите площадь боковой поверхности.[</w:t>
      </w:r>
      <w:r>
        <w:rPr>
          <w:sz w:val="24"/>
          <w:lang w:val="en-US"/>
        </w:rPr>
        <w:t>S</w:t>
      </w:r>
      <w:r>
        <w:rPr>
          <w:sz w:val="24"/>
        </w:rPr>
        <w:t xml:space="preserve">= </w:t>
      </w:r>
      <w:r>
        <w:rPr>
          <w:sz w:val="24"/>
          <w:lang w:val="en-US"/>
        </w:rPr>
        <w:t>ab</w:t>
      </w:r>
      <w:r>
        <w:rPr>
          <w:sz w:val="24"/>
        </w:rPr>
        <w:t>].</w:t>
      </w:r>
    </w:p>
    <w:p>
      <w:pPr>
        <w:pStyle w:val="TextBodyIndent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Определите наибольшее расстояние между кончиками расставленных пальцев твоей руки – указательного и большого; измерь рукой размеры парты, а затем измерь ее линейкой и сравни полученные результаты.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пыт 3 Определение объема тела.( приложение 7 стр.175-176).</w:t>
      </w:r>
    </w:p>
    <w:p>
      <w:pPr>
        <w:pStyle w:val="TextBodyIndent"/>
        <w:numPr>
          <w:ilvl w:val="0"/>
          <w:numId w:val="21"/>
        </w:numPr>
        <w:rPr>
          <w:sz w:val="24"/>
        </w:rPr>
      </w:pPr>
      <w:r>
        <w:rPr>
          <w:sz w:val="24"/>
        </w:rPr>
        <w:t>Укажите цену деления шкалы мерного цилиндра и ее предел измерений.</w:t>
      </w:r>
    </w:p>
    <w:p>
      <w:pPr>
        <w:pStyle w:val="TextBodyIndent"/>
        <w:numPr>
          <w:ilvl w:val="0"/>
          <w:numId w:val="21"/>
        </w:numPr>
        <w:rPr>
          <w:sz w:val="24"/>
        </w:rPr>
      </w:pPr>
      <w:r>
        <w:rPr>
          <w:sz w:val="24"/>
        </w:rPr>
        <w:t xml:space="preserve">Налейте в стакан некоторое количество воды и перелейте всю воду в цилиндр, определи по шкале объем воды. </w:t>
      </w:r>
      <w:r>
        <w:rPr>
          <w:sz w:val="24"/>
          <w:lang w:val="en-US"/>
        </w:rPr>
        <w:t>[V 1 ]</w:t>
      </w:r>
    </w:p>
    <w:p>
      <w:pPr>
        <w:pStyle w:val="TextBodyIndent"/>
        <w:numPr>
          <w:ilvl w:val="0"/>
          <w:numId w:val="21"/>
        </w:numPr>
        <w:rPr/>
      </w:pPr>
      <w:r>
        <w:rPr>
          <w:sz w:val="24"/>
        </w:rPr>
        <w:t xml:space="preserve">Привяжи к твердому телу нитку и осторожно опусти его под воду. Уровень воды изменится. Отметьте его. </w:t>
      </w:r>
      <w:r>
        <w:rPr>
          <w:sz w:val="24"/>
          <w:lang w:val="en-US"/>
        </w:rPr>
        <w:t xml:space="preserve">[V 2]. </w:t>
      </w:r>
      <w:r>
        <w:rPr>
          <w:sz w:val="24"/>
        </w:rPr>
        <w:t xml:space="preserve">Определите объем тела </w:t>
      </w:r>
      <w:r>
        <w:rPr>
          <w:sz w:val="24"/>
          <w:lang w:val="en-US"/>
        </w:rPr>
        <w:t>[V – V ].</w:t>
      </w:r>
      <w:r>
        <w:rPr>
          <w:sz w:val="24"/>
        </w:rPr>
        <w:t xml:space="preserve">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Опыт 4.Определение массы тела (Учебник стр 47-48; приложение 6 стр 175)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Основные характеристики физического тела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Характеристика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      </w:t>
            </w:r>
            <w:r>
              <w:rPr>
                <w:sz w:val="24"/>
              </w:rPr>
              <w:t>Обозначение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 xml:space="preserve">Единицы измерения    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Длина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L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метр   (1м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Площадь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S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1 квадратный метр  (1м </w:t>
            </w:r>
            <w:r>
              <w:rPr>
                <w:sz w:val="24"/>
                <w:vertAlign w:val="superscript"/>
              </w:rPr>
              <w:t>2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Объе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 xml:space="preserve">            </w:t>
            </w:r>
            <w:r>
              <w:rPr>
                <w:sz w:val="24"/>
                <w:lang w:val="en-US"/>
              </w:rPr>
              <w:t>V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1 кубический метр  (1м </w:t>
            </w:r>
            <w:r>
              <w:rPr>
                <w:sz w:val="24"/>
                <w:vertAlign w:val="superscript"/>
              </w:rPr>
              <w:t>3</w:t>
            </w:r>
            <w:r>
              <w:rPr>
                <w:sz w:val="24"/>
              </w:rPr>
              <w:t>)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 xml:space="preserve">Масса                                                                  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sz w:val="24"/>
              </w:rPr>
              <w:t xml:space="preserve">     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  <w:lang w:val="en-US"/>
              </w:rPr>
              <w:t xml:space="preserve">M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1 килограмм  (1 кг)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>Плотность (</w:t>
      </w:r>
      <w:r>
        <w:rPr>
          <w:sz w:val="24"/>
          <w:lang w:val="en-US"/>
        </w:rPr>
        <w:t>p</w:t>
      </w:r>
      <w:r>
        <w:rPr>
          <w:sz w:val="24"/>
        </w:rPr>
        <w:t>) показывает, чему равна масса единицы объема.</w:t>
      </w:r>
    </w:p>
    <w:p>
      <w:pPr>
        <w:pStyle w:val="TextBodyIndent"/>
        <w:ind w:hanging="0"/>
        <w:rPr/>
      </w:pPr>
      <w:r>
        <w:rPr>
          <w:sz w:val="24"/>
        </w:rPr>
        <w:t xml:space="preserve">Плотность можно вычислить, если определить массу и объем тела, а затем разделить массу тела на его объем:  </w:t>
      </w:r>
      <w:r>
        <w:rPr>
          <w:sz w:val="24"/>
          <w:lang w:val="en-US"/>
        </w:rPr>
        <w:t>p</w:t>
      </w:r>
      <w:r>
        <w:rPr>
          <w:sz w:val="24"/>
        </w:rPr>
        <w:t xml:space="preserve"> = </w:t>
      </w:r>
      <w:r>
        <w:rPr>
          <w:sz w:val="24"/>
          <w:lang w:val="en-US"/>
        </w:rPr>
        <w:t>m</w:t>
      </w:r>
      <w:r>
        <w:rPr>
          <w:sz w:val="24"/>
        </w:rPr>
        <w:t>/</w:t>
      </w:r>
      <w:r>
        <w:rPr>
          <w:sz w:val="24"/>
          <w:lang w:val="en-US"/>
        </w:rPr>
        <w:t>V</w:t>
      </w:r>
      <w:r>
        <w:rPr>
          <w:sz w:val="24"/>
        </w:rPr>
        <w:t xml:space="preserve">, отсюда единица измерения плотности г/см </w:t>
      </w:r>
      <w:r>
        <w:rPr>
          <w:sz w:val="24"/>
          <w:vertAlign w:val="superscript"/>
        </w:rPr>
        <w:t>3</w:t>
      </w:r>
      <w:r>
        <w:rPr>
          <w:sz w:val="24"/>
        </w:rPr>
        <w:t>. Опытным путем определены плотности многих веществ, их значения можно найти в справочнике.</w:t>
      </w:r>
    </w:p>
    <w:p>
      <w:pPr>
        <w:pStyle w:val="TextBodyIndent"/>
        <w:ind w:hanging="0"/>
        <w:rPr/>
      </w:pPr>
      <w:r>
        <w:rPr>
          <w:sz w:val="24"/>
        </w:rPr>
        <w:t xml:space="preserve"> </w:t>
      </w:r>
      <w:r>
        <w:rPr>
          <w:sz w:val="24"/>
        </w:rPr>
        <w:t xml:space="preserve">Что значит: плотность воды 1г/см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, алюминия 2,7 г/см </w:t>
      </w:r>
      <w:r>
        <w:rPr>
          <w:sz w:val="24"/>
          <w:vertAlign w:val="superscript"/>
        </w:rPr>
        <w:t xml:space="preserve">3 </w:t>
      </w:r>
      <w:r>
        <w:rPr>
          <w:sz w:val="24"/>
        </w:rPr>
        <w:t>?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Задачи: </w:t>
      </w:r>
    </w:p>
    <w:p>
      <w:pPr>
        <w:pStyle w:val="TextBodyIndent"/>
        <w:ind w:hanging="0"/>
        <w:rPr/>
      </w:pPr>
      <w:r>
        <w:rPr>
          <w:sz w:val="24"/>
        </w:rPr>
        <w:t xml:space="preserve">1Определите плотность железа, если известно, что железо массой 390 г занимает объем 50 см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.</w:t>
      </w:r>
    </w:p>
    <w:p>
      <w:pPr>
        <w:pStyle w:val="TextBodyIndent"/>
        <w:ind w:hanging="0"/>
        <w:rPr/>
      </w:pPr>
      <w:r>
        <w:rPr>
          <w:sz w:val="24"/>
        </w:rPr>
        <w:t xml:space="preserve">2.Найдите плотность бензина, если известно, что бензин объемом 200 см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 имеет массу 160г.</w:t>
      </w:r>
    </w:p>
    <w:p>
      <w:pPr>
        <w:pStyle w:val="TextBodyIndent"/>
        <w:ind w:hanging="0"/>
        <w:rPr/>
      </w:pPr>
      <w:r>
        <w:rPr>
          <w:sz w:val="24"/>
        </w:rPr>
        <w:t xml:space="preserve">3.Какова масса золотого слитка, объем которого 5 см </w:t>
      </w:r>
      <w:r>
        <w:rPr>
          <w:sz w:val="24"/>
          <w:vertAlign w:val="superscript"/>
        </w:rPr>
        <w:t>3</w:t>
      </w:r>
      <w:r>
        <w:rPr>
          <w:sz w:val="24"/>
        </w:rPr>
        <w:t xml:space="preserve">?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Плотность золота определите по таблице на стр.50 учебник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равните плотности твердых, жидких, газообразных веществ, приведенных в таблице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Твердые тела                                   Жидкости                                                Газы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79"/>
        <w:gridCol w:w="3379"/>
        <w:gridCol w:w="3379"/>
      </w:tblGrid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винец     11,3 г/с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ерная кислота     1,8 г/с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Кислород       0,00143 г/с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Сталь        7,8 г/с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Масло подсолнечное 0,93 г/с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Азот                0,00125 г/см</w:t>
            </w:r>
          </w:p>
        </w:tc>
      </w:tr>
      <w:tr>
        <w:trPr/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Олово        7,3 г/см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 xml:space="preserve">Керосин                  0,8 г/см  </w:t>
            </w:r>
          </w:p>
        </w:tc>
        <w:tc>
          <w:tcPr>
            <w:tcW w:w="3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sz w:val="24"/>
              </w:rPr>
            </w:pPr>
            <w:r>
              <w:rPr>
                <w:sz w:val="24"/>
              </w:rPr>
              <w:t>Водород          0,00009 г/см</w:t>
            </w:r>
          </w:p>
        </w:tc>
      </w:tr>
    </w:tbl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Температура – величина, характеризующая тепловое состояние тела: «горячий», «теплый», «холодный». Температуру тела измеряют термометрами. Единица температуры – градус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Теплая и холодная вода состоит из одинаковых молекул. Разница заключается в том, что молекулы теплой воды движутся быстрее, чем молекулы холодной воды.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Температура – важный показатель состояния любого живого организма: человека, животных, растений. Сильно разогретое тело излучает свет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Лабораторный опыт: Измерение температуры воды и воздух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Термометры, которые используют для измерения температуры, имеют следующие элементы:  1) резервуар с жидкостью, 2) тонкую трубку и 3) шкалу. При увеличении температуры объем жидкости в резервуаре увеличивается и длина столбика жидкости в тонкой трубке растет. При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онижении температуры наблюдается обратная картина. Для измерения температуры резервуар термометра помещают в ту среду, температуру которой определяется, подержать его там в течение некоторого времени и, не вынимая, снять показания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 xml:space="preserve">Определите цену деления и предел измерения термометра. Нарисуйте выданный термометр и укажите его составные части. На каком физическом явлении основано действие термометра?                                                                                                                                             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Измерьте температуру воздуха в классе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Измерь температуру воды в стакане.</w:t>
      </w:r>
    </w:p>
    <w:p>
      <w:pPr>
        <w:pStyle w:val="TextBodyIndent"/>
        <w:numPr>
          <w:ilvl w:val="0"/>
          <w:numId w:val="5"/>
        </w:numPr>
        <w:rPr>
          <w:sz w:val="24"/>
        </w:rPr>
      </w:pPr>
      <w:r>
        <w:rPr>
          <w:sz w:val="24"/>
        </w:rPr>
        <w:t>Дома изучите градусник, определите цену его деления и предел измерения, а затем измерьте температуру своего тела.</w:t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формите отчет о проделанной работе.</w:t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p>
      <w:pPr>
        <w:pStyle w:val="TextBodyIndent"/>
        <w:ind w:left="60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6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85"/>
        </w:tabs>
        <w:ind w:left="585" w:hanging="360"/>
      </w:pPr>
      <w:rPr/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600"/>
        </w:tabs>
        <w:ind w:left="600" w:hanging="360"/>
      </w:pPr>
      <w:rPr/>
    </w:lvl>
  </w:abstractNum>
  <w:abstractNum w:abstractNumId="19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32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1-10T07:50:00Z</dcterms:created>
  <dc:creator>777</dc:creator>
  <dc:description/>
  <dc:language>en-US</dc:language>
  <cp:lastModifiedBy>Никита</cp:lastModifiedBy>
  <cp:lastPrinted>2005-04-01T08:52:00Z</cp:lastPrinted>
  <dcterms:modified xsi:type="dcterms:W3CDTF">2006-01-03T15:21:00Z</dcterms:modified>
  <cp:revision>8</cp:revision>
  <dc:subject/>
  <dc:title>Введение</dc:title>
</cp:coreProperties>
</file>