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  <w:t>Обобщение курса 6 класса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b/>
          <w:i/>
          <w:sz w:val="24"/>
        </w:rPr>
        <w:t xml:space="preserve">                 </w:t>
      </w:r>
      <w:r>
        <w:rPr>
          <w:b/>
          <w:i/>
          <w:sz w:val="24"/>
        </w:rPr>
        <w:t>ЕДИНСТВО ФИЗИЧЕСКИХ ЗАКОНОВ ПРИРОД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 xml:space="preserve">Темы творческих работ: 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Законы небесные и земные. (Основные законы движения небесных и земных тел – открытия Коперника, Кеплера, Галилея, Ньютона). Закон всемирного тяготения.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О природе теплоты, тепловых явлениях в окружающем мире. (История развития понятий о тепловом движении – Бернулли, Ломоносов, Румфорд, Дэви, Карно, Джоуль).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Превращения света. ( История формирования представлений о природе света – камера-обскура, глаз-сложный составной оптический прибор, преломление света, цвет; работы Ньютона, Юнга, Френеля; фотография; «просветление оптики»)  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Магнитное поле Земли и его влияние на природные процессы. 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Движение земной коры, литосферных плит, их проявление в природе.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Атмосферное давление и его проявление в природе.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Мировой круговорот воды как физическое явление.    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Диффузия, ее проявление в природе.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Единство физических и химических явлений в природных процессах: круговорот веществ и энергии.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Материальность мира: закон сохранения материи и энергии; материя – энергия – информация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>Требования к выполнению творческой работы: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работа должна быть небольшой по объему и конкретной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рассказы об ученых должны раскрывать их научную деятельность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работа должна сопровождаться рисунками, схемами, раскрывающими содержание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работа должна иметь титульный лист, нумерацию страниц, список литературы с указанием авторов, издательства, год издания, план, который необходимо согласовать с учителем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работа может быть выполнена группой учащихся, каждый из которых выполняет конкретный раздел;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работа должна содержать резюме с которым автор(ы) будут выступать на конференции.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 w:val="32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8:02:00Z</dcterms:created>
  <dc:creator>1</dc:creator>
  <dc:description/>
  <dc:language>en-US</dc:language>
  <cp:lastModifiedBy>1</cp:lastModifiedBy>
  <dcterms:modified xsi:type="dcterms:W3CDTF">2005-05-31T08:03:00Z</dcterms:modified>
  <cp:revision>1</cp:revision>
  <dc:subject/>
  <dc:title>Обобщение курса 6 класса</dc:title>
</cp:coreProperties>
</file>