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                                    </w:t>
      </w:r>
      <w:r>
        <w:rPr>
          <w:sz w:val="24"/>
        </w:rPr>
        <w:t>Электронная шпаргалка АМИ: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Физика изучает общие законы природы.                                                                                                      Тело - объект физики –  это все окружающие предметы, растения и животные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Химия изучает вещества и их превращения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Вещество – это то из чего состоит физическое тело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Физические явления – это такие явления, при которых вещество сохраняется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Химические явления – это превращения одних веществ в другие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Материя – это все, что есть во Вселенной, все реально существует в окружающем нас мире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Энергия – это общая количественная мера различных форм движения материи, которая связывает воедино все явления природы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Поле – это невидимая форма существования материи, которая обнаруживается с помощью приборов и живыми организмами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Закон сохранения материи и энергии – материя вечна, она не возникает и не исчезает, она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только переходит из одной формы в другую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Атомно – молекулярная теория: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Вещества состоят из мельчайших частиц молекул и атомов.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Молекулы и атомы находятся в непрерывном движении.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>Между молекулами (и атомами) существуют промежутки.</w:t>
      </w:r>
    </w:p>
    <w:p>
      <w:pPr>
        <w:pStyle w:val="TextBodyIndent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Молекулы (и атомы) одного вещества одинаковы по массе, размерам, свойствам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Молекула – мельчайшая частица вещества, которая сохраняет его свойства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Атом – частица молекулы, которая состоит из ядра и окружающих его электронов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Ядро – центральная часть атома, которая состоит из протонов и нейтронов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Протон – электроположительная частица ядра, имеющая массу равную массе нейтрона.</w:t>
      </w:r>
    </w:p>
    <w:p>
      <w:pPr>
        <w:pStyle w:val="TextBodyIndent"/>
        <w:ind w:hanging="0"/>
        <w:rPr/>
      </w:pPr>
      <w:r>
        <w:rPr>
          <w:sz w:val="24"/>
        </w:rPr>
        <w:t xml:space="preserve">Нейтрон – электронейтральная частица ядра, имеющая массу равную массе протона.    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Электрон – электроотрицательная частица атома, вращающаяся вокруг ядра и имеющая массу много меньше, чем масса протонов и нейтронов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Агрегатные состояния вещества – возможность существования вещества в трех состояниях: твердом, жидком и газообразном. Все твердые тела сохраняют свою форму и объем. Жидкости сохраняют свой объем, но не сохраняют форму. Газы не сохраняют своей формы и занимают весь объем, который им предоставлен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Диффузия – взаимное проникновение соприкасающихся веществ друг в друга, происходящее вследствие беспорядочного движения атомов и молекул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Свойства – признаки, по которым вещества отличаются или сходны между собой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Структура – устойчивые связи внутри вещества, сохраняющие его основные свойства при различных внешних и внутренних изменениях.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Сила – физическая величина, которая характеризует действие одного тела на другое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Движение – способ взаимодействия тел, при котором изменяется положение тела относительно окружающих его других тел.    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</w:pPr>
    <w:rPr>
      <w:sz w:val="32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31T08:04:00Z</dcterms:created>
  <dc:creator>1</dc:creator>
  <dc:description/>
  <dc:language>en-US</dc:language>
  <cp:lastModifiedBy>1</cp:lastModifiedBy>
  <dcterms:modified xsi:type="dcterms:W3CDTF">2005-05-31T08:05:00Z</dcterms:modified>
  <cp:revision>1</cp:revision>
  <dc:subject/>
  <dc:title>                                    Электронная шпаргалка АМИ:</dc:title>
</cp:coreProperties>
</file>