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  «ВАШЕ ОТНОШЕНИЕ К ЭМОЦИЯМ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телось бы вам, чтобы у вас вообще не было никаких эмоций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Ответ:  «ДА»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«Нет» -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ыли ли в вашей жизни случаи, когда ваши эмоции вам мешали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Ответ:  «ДА» -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Нет» -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ыли ли в вашей жизни случаи, когда вам мешали эмоции других люд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твет:  «ДА» 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«Нет»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лучалось ли, что другие люди не понимали ваших чувств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вет:  «ДА»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«Нет»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лучалось ли, что вы не понимали чувств других людей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твет:  «ДА»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«Нет»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гласны ли вы, что некоторые эмоции надо скрывать, подавлять, загонять внутрь, ни в коем случае не выраж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твет:  «ДА» - 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«Нет» -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17:00Z</dcterms:created>
  <dc:creator>User</dc:creator>
  <dc:description/>
  <dc:language>en-US</dc:language>
  <cp:lastModifiedBy>1</cp:lastModifiedBy>
  <dcterms:modified xsi:type="dcterms:W3CDTF">2008-01-24T11:17:00Z</dcterms:modified>
  <cp:revision>2</cp:revision>
  <dc:subject/>
  <dc:title>Анализ  ответов на вопросы «ВАШЕ ОТНОШЕНИЕ К ЭМОЦИЯМ»:</dc:title>
</cp:coreProperties>
</file>