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сты 1.(Работа с учебником Цветовой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зяйственная жизнь населения отличается при продвижении с </w:t>
        <w:softHyphen/>
        <w:t>______на _______. В европейской части лесной зоны построено много _________, ____.  На месте лесов теперь располагаются поля и луга.  На полях выращивают ________ растения, разводят _______________________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езных ископаемых в этой части зоны остаётся немного, но промышленных предприятий много. Сырьё и топливо для них поступает из Сиби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упные города: _____, __________, _________, ____, ________, ________, _______, _________. Коренное население: ______, _____, ______, ______, ______, 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ономисты 2.(Работа с учебником Цветовой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аче выглядит лесная зона за Уралом, в Сибири. Огромные таёжные просторы _______заселены. Крупных городов здесь ______, дорог тоже. Грузы перевозят по ______и по 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тайге помимо лесных богатств, много _______. Поэтому здесь ведётся _______и ________древесины. И создаются звероферм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чень ______ полезных ископаемых _________, ________ __________, ______, ____________и др. Построены крупнейшие ____________ на реках ______, ______, _____, Иртыше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е здесь ___________. Крупные города ______, _________, __________, ____________. Коренное население____________, ____________, _____________,_____________и другие на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сты 1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зяйственная жизнь населения отличается при продвижении с </w:t>
        <w:softHyphen/>
        <w:t>______на _______. В европейской части лесной зоны построено много _________, ____.  На месте лесов теперь располагаются поля и луга.  На полях выращивают ________ растения, разводят _______________________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езных ископаемых в этой части зоны остаётся немного, но промышленных предприятий много. Сырьё и топливо для них поступает из Сиби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упные города: _____, __________, _________, ____, ________, ________, _______, _________. Коренное население: ______, _____, ______, ______, ______, 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ономисты 2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аче выглядит лесная зона за Уралом, в Сибири. Огромные таёжные просторы _______заселены. Крупных городов здесь ______, дорог тоже. Грузы перевозят по ______и по _______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тайге помимо лесных богатств, много _______. Поэтому здесь ведётся _______и ________древесины. И создаются звероферм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чень ______ полезных ископаемых _________, ________ __________, ______, ____________и др. Построены крупнейшие ____________ на реках _______, _____, _____, Иртыше и др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Население здесь ___________. Крупные города ______, _________, __________, ____________. Коренное население____________, ____________, _____________,_____________и другие на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00:00Z</dcterms:created>
  <dc:creator>UserXP</dc:creator>
  <dc:description/>
  <cp:keywords/>
  <dc:language>en-US</dc:language>
  <cp:lastModifiedBy>UserXP</cp:lastModifiedBy>
  <dcterms:modified xsi:type="dcterms:W3CDTF">2013-01-27T04:35:00Z</dcterms:modified>
  <cp:revision>3</cp:revision>
  <dc:subject/>
  <dc:title/>
</cp:coreProperties>
</file>