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93380" cy="599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3380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52"/>
          <w:szCs w:val="52"/>
        </w:rPr>
        <w:t>А3. Где находился храм богини Артемиды?</w:t>
      </w:r>
      <w:r>
        <w:rPr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1800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4:00Z</dcterms:created>
  <dc:creator>co1403</dc:creator>
  <dc:description/>
  <cp:keywords/>
  <dc:language>en-US</dc:language>
  <cp:lastModifiedBy>Comp</cp:lastModifiedBy>
  <dcterms:modified xsi:type="dcterms:W3CDTF">2009-11-26T11:10:00Z</dcterms:modified>
  <cp:revision>5</cp:revision>
  <dc:subject/>
  <dc:title/>
</cp:coreProperties>
</file>