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одарок – книг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сли спросят меня, что тебе подари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у, мячик, забавную мышку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твечу: без них не могу я прож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рите  мне новую книж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ерелистывая страниц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у с Алисой в страну Чудес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мываю в небо за синей птиц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етаю дремучий ле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лькают реки, моря и страны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ётся солнышко в выш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 Ледовитого океа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юлени в гости спешат ко м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а радость подарит, не даст загруст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ненастный вдруг станет погож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е может ребёнок без книги прож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еня нет подарка дорож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пе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3:00Z</dcterms:created>
  <dc:creator>school1142</dc:creator>
  <dc:description/>
  <cp:keywords/>
  <dc:language>en-US</dc:language>
  <cp:lastModifiedBy>НАТАЛЬЯ</cp:lastModifiedBy>
  <cp:lastPrinted>2014-01-10T16:59:00Z</cp:lastPrinted>
  <dcterms:modified xsi:type="dcterms:W3CDTF">2014-01-19T08:07:00Z</dcterms:modified>
  <cp:revision>7</cp:revision>
  <dc:subject/>
  <dc:title/>
</cp:coreProperties>
</file>