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</w:rPr>
      </w:pPr>
      <w:r>
        <w:rPr>
          <w:color w:val="0070C0"/>
        </w:rPr>
        <w:t>Муниципальное образовательное учреждение лицей №5 имени Ю. А. Гагарина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  <w:t>Центрального района  г. Волгограда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стиваль педагогических идей “Открытый урок”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работка урока-конференции по физике в 10 класс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ЕМА </w:t>
      </w:r>
      <w:r>
        <w:rPr>
          <w:rFonts w:cs="Arial" w:ascii="Arial" w:hAnsi="Arial"/>
          <w:color w:val="FF0000"/>
          <w:sz w:val="32"/>
          <w:szCs w:val="32"/>
        </w:rPr>
        <w:t>«А.С.Пушкин и наука в его творчестве»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втор: Валлерштейн Галина Георгиевна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ОУ лицей № 5 им. Ю. А. Гагарина</w:t>
      </w:r>
    </w:p>
    <w:p>
      <w:pPr>
        <w:pStyle w:val="Normal"/>
        <w:jc w:val="right"/>
        <w:rPr/>
      </w:pPr>
      <w:r>
        <w:rPr/>
        <w:t>Персональный идентификатор: 220-723-4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Волгогра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 ПУШКИН: ПОЭЗИЯ И НАУКА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ФИЗИКИ» И «ЛИРИКИ» О ТВОРЧЕСТВЕ ПОЭ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учебно-методическая разработка урока-конферен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215-й годовщине со дня рождения А.С. Пушкина ПОСВЯЩАЕТСЯ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Форма проведения занятия:</w:t>
      </w:r>
      <w:r>
        <w:rPr>
          <w:sz w:val="24"/>
          <w:szCs w:val="24"/>
        </w:rPr>
        <w:t xml:space="preserve"> урок-конференц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Продолжительность</w:t>
      </w:r>
      <w:r>
        <w:rPr>
          <w:sz w:val="24"/>
          <w:szCs w:val="24"/>
        </w:rPr>
        <w:t>: два часа учебного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Цель</w:t>
      </w:r>
      <w:r>
        <w:rPr>
          <w:sz w:val="24"/>
          <w:szCs w:val="24"/>
        </w:rPr>
        <w:t xml:space="preserve">: раскрыть отношение А.С. Пушкина и его современников к проблемам научного, в том числе физического постижения мира и соотношения его с гуманистическим пониманием природы, общества и человека; соотнести противоположные представления людей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и выделить основные аргументы стор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найти дополнительную литературу и Интернет-ресурсы для изучения; выписать цитаты – аргументы А.С. Пушкина и его современник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поставить отношение к науке и литературе (как наиболее значимого для Пушкина направления гуманитарного творчества) товарищей и современников А.С. Пушкина, выделив в них точки зрения «физиков» и «лириков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формить материалы работы в форму ученической конференции для проведения в рамках недели науки в лице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Участники конференции</w:t>
      </w:r>
      <w:r>
        <w:rPr>
          <w:sz w:val="24"/>
          <w:szCs w:val="24"/>
        </w:rPr>
        <w:t>: ученики выпускного класса. В зависимости от индивидуальных возможностей и подготовленности желающих учитель выбирает из них 10–12 учащихся: «физиков» и «лириков» (далее они условно помечены символами «Ф» и «Л») – специалистов по творчеству поэта. Для подведения итогов конференции назначаются два эксперта: по физике и литерату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Наглядные пособия, оборудование и материалы</w:t>
      </w:r>
      <w:r>
        <w:rPr>
          <w:sz w:val="24"/>
          <w:szCs w:val="24"/>
        </w:rPr>
        <w:t>: портреты (А.С. Пушкина, М.В. Ломоносова, П.Л. Шиллинга, П.С. Лапласа, Ф. Араго, Ж.Л. Даламбера и Н.И. Лобачевского), приборы пушкинских времен (модель Солнечной системы), отдельные тома сочинений Пушкина и Ломоносова, плакат с пушкинским шаржем на Шиллинга и с изображением его телеграфного аппарата.</w:t>
      </w:r>
    </w:p>
    <w:p>
      <w:pPr>
        <w:pStyle w:val="Normal"/>
        <w:keepNext w:val="true"/>
        <w:widowControl w:val="false"/>
        <w:spacing w:lineRule="auto" w:line="360" w:before="12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 w:before="12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-конферен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ступительное слово учителя</w:t>
      </w:r>
      <w:r>
        <w:rPr>
          <w:sz w:val="24"/>
          <w:szCs w:val="24"/>
        </w:rPr>
        <w:t xml:space="preserve">: В современном обществе продолжают сосуществовать рядом, ярко просматриваются две основные культуры: гуманитарная и технократическая. Расколу когда-то единой культуры содействовало возникновение точных наук в «лице» механики Ньютона. И, тем не менее, выдающиеся представители человечества (а к ним, несомненно, принадлежал и А.С. Пушкин) в своих представлениях о мире и его познании всегда стремились к гармонии, к органическому единству научных и художественных ценностей. Наш урок-конференция посвящен сопоставлению этих противоположных взглядов и поиску их единства в творчестве великого русского поэта – Александра Сергеевича Пушкина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ая часть. Выступление «физиков» и «лирик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.С. Пушкин не был поэтом, закрытом в своем творчестве от всего окружающего мира, его достоинств и недостатков, его социальных и технических достижений и успехов. Многосторонность и всеобъемлющий характер творчества Пушкина, изумительная широта, с которой сумел он охватить своим умственным взором всю современную ему действительность подчеркивал В.Г. Белинский: поэзия Пушкина «проникнута насквозь действительностью». «Пушкин откликнулся на все, в чем проявлялась русская жизнь; он обозрел все ее стороны, проследил ее во всех степенях», – писал Н.А. Добролюбов. Эти слова, исходившие от людей, близких к поколению самого Пушкина, имеют силу исторических свидетель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.В. Гоголь, находившийся с ним в личном общении и имевший возможность непосредственно наблюдать за самым методом его творческого восприятия действительности, утверждал: «На все, что ни есть во внутреннем человеке, начиная от его высокой и великой черты до малейшего вздоха его слабости и ничтожной приметы, его смутившей, он откликнулся так же, как откликнулся на все, что ни есть в природе видимой и внешней». «Природа, кроме поэтического таланта, наградила его изумительной памятью и проницательностью, – писал о Пушкине П.А. Плетнёв. – Ни одно чтение, ни один разговор, ни одна минута размышления не пропадали для него на целую жизнь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Не менее интересны разыскания об отношении Пушкина к гуманитарному знанию: Пушкин-историк, филолог-лингвист, этнограф или даже экономист все чаще становится предметом новых исследований. Разнообразные и многосторонние исследования далеко еще не охватили во всем объеме проблему отношения Пушкина к науке его времени, в первую очередь к русской науке. Предпринятые, например, работы о Пушкине как географе далеко еще не завершены; вопрос об отношении Пушкина к естествознанию и к «точным», экспериментальным наукам даже еще не ставился вообще, а между тем время, в которое жил Пушкин, было эпохой заметного роста и значительных достижений именно в этих областях знания, и Пушкин не мог остаться безмолвным свидетелем этих достижений как важных факторов нашего культурн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лизкий к поэту П.Б. Козловский, вспоминал признания Пушкина о чтении им в журналах «полезных» статей «о науках естественных», или В.Ф. Одоевского, писавшего, что Пушкин был «поэт в стихах и бенедиктинец в своем кабинете», и прибавлявшего: «...ни одно из таинств науки им не было забыто». Об этом же неопровержимо свидетельствует состав библиотеки Пушкина, в которой находились книги по многим отраслям знаний, в том числе по естественной истории, физиологии, астрономии и даже по математической теории вероятностей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В лицейские годы для Пушкина и его ближайших друзей наука смешивалась еще с ученьем и школьной премудростью, поэтому художественное творчество, в частности поэзия, противопоставлялось ими и учению и науке как высшая форма умственной деятельности. В стихах Пушкина лицейских лет слова «мудрец», «ученый» обычно вставлялись в юмористический или сатирический контекст и звучали иронически-насмешливо. В одном из стихотворений мимоходом вычерчен, например, такой карикатурный силуэт ученого-педанта:</w:t>
      </w:r>
    </w:p>
    <w:p>
      <w:pPr>
        <w:pStyle w:val="Normal"/>
        <w:widowControl w:val="false"/>
        <w:spacing w:lineRule="auto" w:line="360"/>
        <w:ind w:left="21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..седой профессор Геттингена, </w:t>
      </w:r>
    </w:p>
    <w:p>
      <w:pPr>
        <w:pStyle w:val="Normal"/>
        <w:widowControl w:val="false"/>
        <w:spacing w:lineRule="auto" w:line="360"/>
        <w:ind w:left="21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тарой кафедре согнувшийся дугой.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В Царскосельском лицее среди других предметов юный Пушкин изучал физику с математикой. Однако, несмотря на все старания ведущего уроки физики профессора Я.И. Карцова, этот предмет мало увлекал лицеистов к потому усвоение физики было слабым. Едва ли случайностью можно объяснить то, что общее представление об ученой сухости, отвлеченности, педантизме охотнее всего связывалось лицеистами с представителями «точных» наук: гуманитарная направленность лицейского образования давала себя знать и в системе преподавания, и в личных вкусах лицеистов. Математика и физика не увлекали и не давались многим из них, вызывая смешанные чувства уныния и доса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звестно, что Александру Сергеевичу математика не давалась, и поэтому он её не любил. По словам сестры Пушкина О.С. Павлищевой, «арифметика казалась для него недоступною и он часто над первыми четырьмя правилами, особенно над делением, заливался горькими слезами». Лицейский друг Пушкина И.И. Пущин вспоминал впоследствии, что «…все профессора смотрели с благоговением на растущий талант Пушкина. В математическом классе вызвал его раз Карцов к доске и задал алгебраическую задачу. Пушкин долго переминался с ноги на ногу, и всё писал молча какие-то формулы. Карцов спросил его, наконец: «Что ж вышло? Чему равняется икс?» Пушкин, улыбаясь, ответил: «Нулю!» «Хорошо! У вас, Пушкин, в моём классе всё кончается нулём. Садитесь на своё место и пишите стихи». Далее Пущин добавляет: «Спасибо и Карцову, что он из математического фанатизма не вёл войны с его поэзией»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Один из усердных школьников-лицеистов А.Д. Илличевский, описывая в 1814 г. лицейских наставников и профессоров, хотя и отзывался весьма почтительно об «адъюнкт-профессоре математических и физических наук» Я.И. Карцове, но признавался, что он беспомощно опускает руки перед представляемой им областью знания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наука необъятная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премудрость непостижная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убина неизмеримая!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Смысл этого стихотворного экспромта А.Д. Илличевского заключался в признании, что ему на роду было написано взирать на математику «с благоговением», но как огня бояться «плодов ее учености»: «В ней, кажется, заключила природа всю горечь неизъяснимой скуки. Нельзя сказать, чтоб я не понимал ее, но... право, от одного воспоминания голова у меня заболел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Еще один лицейский сотоварищ Пушкина М.А. Корф в своих воспоминаниях о лицейской жизни свидетельствует об учебных занятиях: «...математике все мы вообще сколько-нибудь учились только в первые три года; после, при переходе в высшие ее области, она смертельно всем надоела, и на лекциях Карцова каждый обыкновенно занимался чем-нибудь посторонним: готовился к другим предметам, писал стихи или читал романы... Во всем математическом классе шел за лекциями и знал что́ преподавалось один только Вальховский», за что, по-видимому, и был осмеян в одной из лицейских песен…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метим, что курс физики и математики тогда был много проще, чем теперь. К тому же на уроках физики изучали элементы и других наук, в частности географии и сейсмографии. Простыми были и физические приборы, как вот эта модель Солнечной сист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В общем у Пушкина и его друзей отношение к точным наукам было скорее пренебрежительное, чем почтительное, а первое место отдавалось прекрасной поэзии. Отметок по физике не ставили, но составлялся список фамилий учеников, где первые строчки вводились наиболее успевавшим по этому предмету, а последние – тем, чьи успехи были весьма скромные. Фамилия поэта занимала место, близкое к концу списка. Александра тогда притягивали более сильные личности – А.П. Куницын, преподаватель нравственных и политических наук, А.И. Галич, ведавший русской и латинской словесностью, француз де Будри. Физика осталась для него темной наукой…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то удивительно слышать, ведь лицей был самым престижным учебным заведением в России. Кроме того, в годы учебы Пушкина наука заявила о себе целым рядом выдающихся свершений. Уже господствовала всесильная механика, были открыты газовые законы, изобретены пароход и паровоз, применялись источники электрического тока Вольта, и при желании каждый мог наблюдать на опытах тепловое и химическое действие тока. Сведения об этих открытиях публиковались в отечественных газетах и журналах и. таким образом, доходили до русского общества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Действительно, окружающая жизнь с ее новыми открытиями и изобретениями вторгалась в творчество русских писателей и поэтов. И, как самая передовая часть отечественной интеллигенции, они не могли пройти равнодушно мимо этих событий. Уже Н.М.Карамзин, А.Н.Радищев и особенно М.В.Ломоносов высказывали свое восхищение перед достижениями науки. Приведу несколько строк из Карамзина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ссматривал я призму, 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лал то увидеть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Ньютонову душу</w:t>
      </w:r>
    </w:p>
    <w:p>
      <w:pPr>
        <w:pStyle w:val="Normal"/>
        <w:widowControl w:val="false"/>
        <w:spacing w:lineRule="auto" w:line="360"/>
        <w:ind w:left="2160" w:firstLine="720"/>
        <w:jc w:val="both"/>
        <w:rPr/>
      </w:pPr>
      <w:r>
        <w:rPr>
          <w:i/>
          <w:sz w:val="24"/>
          <w:szCs w:val="24"/>
        </w:rPr>
        <w:t xml:space="preserve">Толико занимало – 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Ньютоново око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восторге созерцаю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е пушкинских лет, где господствовало общее увлечение поэтическим творчеством, захватывавшее как воспитанников, так и их наставников, вопросы о предназначении поэта и качествах стихотворца, противопоставления поэта ученому, несомненно, представляли для многих жизненный интерес. В статье Г.Р. Державина о вдохновении и восторге, напечатанной в 1811 г., сказано, что «в прямом вдохновении нет ни связи, ни холодного рассуждения; оно даже их убегает и в высоком парении своем ищет только живых, чрезвычайных, занимательных представлений». Это мог быть один из источников мыслей Пушкина о закономерном несоответствии поэтического воспроизведения действительности в творениях искусства – рассудочному ее истолкованию, «лирического беспорядка» в поэзии – строгой системе и безупречной логике рассуждения в научном труде.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Поэзия и математика трудно сопоставляются друг с другом, – замечал А.А. Дельвиг в стихотворении «К поэту-математику», которое представляет собой более серьезное раздумье о несовместимых, как представлялось Дельвигу, качествах рассудочного аналитика, исследующего абстрактные математические закономерности, и преисполненного лирической силы вдохновения восторженного поэта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граешь громкими струнами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друг, остановя полет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дишь над грифельной доскою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держивая лоб рукою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ишешь с цифрами ноли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шь длинну апофему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азываешь теорему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упые, острые углы?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.Ф. Одоевский обозначает тот же круг мыслей, что и у лицеистов: противопоставление гуманитарных знаний «точным» наукам не в пользу последних, поэтического творчества – науке вообще: «Как ни тягостна эта истина для математиков, – пишет, например, Шатобриан в переведенном Одоевским отрывке, – но должно признаться, что природа как бы воспрещает им занимать первое место в ее произведениях. Исключая некоторых математиков-изобретателей, она осудила их на мрачную неизвестность, и даже сии самые гении изобретатели угрожаются забвением, если историк не оповестит о них миру. Архимед обязан своею славою – Полибию, Ньютон – Вольтеру, Платон и Пифагор бессмертны, может быть, еще более как философы, законодатели, Лейбниц и Декарт как метафизики, нежели как математики. Даламберт если бы не соединил в себе славы ученого с славою литератора, то имел бы участь Вариксона и Дюгамеля, коих имена, уважаемые в школах, существуют для света в одних похвальных речах Академических – и нигде более. Поэт с несколькими стихами уже не умирает для потомства, соделывает век свой бессмертным, переносит во времена грядущие людей, им воспетых на лире. Ученый же, едва известный в продолжении жизни, уже совершенно забыт на другой день смерти своей... Тщетно положит он имя своего благодетеля в печь химика или в физическую машину; почтенные усилия, которые не произведут ничего знаменитого!»…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И.М. Муравьёв-Апостол заметил, что все народы, проходившие от невежества к просвещению, «сперва знакомились с Гомером и Вергилием, а потом уже с Евклидом»: так требует </w:t>
      </w:r>
      <w:r>
        <w:rPr>
          <w:i/>
          <w:sz w:val="24"/>
          <w:szCs w:val="24"/>
        </w:rPr>
        <w:t>ход ума человеческого</w:t>
      </w:r>
      <w:r>
        <w:rPr>
          <w:sz w:val="24"/>
          <w:szCs w:val="24"/>
        </w:rPr>
        <w:t xml:space="preserve">. «Историческая жизнь народов, – рассуждает он, – как и жизнь человека, имеет свои возрасты. И подобно тому как изящные искусства наиболее приличны юношеству, когда воображение пылче и память свежее, так точно народам, возникающим к просвещению, должно начинать образование свое изящными искусствами, а не математикою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«Довольно сильно начинает уже вкореняться в домашнем нашем воспитании – именно: исключительное предпочтение математики всем прочим наукам. «Математика!» Кричат во все горло те, которые, кроме математики, ничему не учились, – и «Математика!» повторяет за ними толпа людей, которые и математики не знают. …Случалось мне видеть молодчиков, которым математика единственно служит епанчою, прикрывающей грубое их невежество во всем прочем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изучения воззрений Пушкина на произведения поэтического творчества мысли его, подкрепленные ссылкой на Паскаля, и собственные формулировки имеют первостепенное значение. Они раскрывают нам противоречия двух мировоззрений, двух поэтических систем, из которых одна имеет свои корни в немецком философском идеализме конца XVIII в., другая – во французском рационализме и русской просветительской мысли XVIII столе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, однако, не может не поразить в «Отрывках» Пушкина еще одна сторона. В тот момент, когда Пушкин печатно признавал роль вдохновения при создании выдающихся произведений «точных» наук и настаивал на том, что «вдохновение нужно в геометрии, как и в поэзии», в Казани уже была произнесена речь Н.И. Лобачевского о воображаемой геометрии, первый очерк одного из гениальных творений русской математической мысли. Не было, конечно, никакой случайности и в том, что величайшие создания пушкинского гения возникли в то самое время, когда русская научная мысль дала ряд блестящих результатов, обладавших той же степенью универсального, мирового значения. Пушкин и Лобачевский были порождены одной и той же эпохой нашего культурного развития. Они не только были современниками, но, несомненно, знали друг о друг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И, тем не менее, в 20–30-е гг. XIX в. в среде интеллигенции разгорелась острая дискуссия о месте науки и поэзии в обществе и их взаимоотношениях. Она стала отражением возникшего в Европе разделения поэтов и писателей на признававших науку и высоко превозносивших ее и тех. кто развитие науки и научных знаний считал явлением вредным для общества. Пушкин и его друзья безоговорочно отдавали предпочтение поэзии. Но впоследствии у многих из них непримиримо-пренебрежитель</w:t>
        <w:softHyphen/>
        <w:t>ное отношение к науке сменилось более осторожными сужден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Если Дельвиг отрицательно решал вопрос о совместимости увлечений точным знанием и поэзией; если для него, по крайней мере в юные годы, не подлежала сомнению неоднородная общественная ценность науки и поэзии в общих творческих усилиях человеческого ума; если ему была чужда самая мысль о возможности «научной поэзии», то, например, Батюшков стоял на противоположных эстетических позициях: «Бросьте на остров необитаемый математика и стихотворца: первый будет проводить линии и составлять углы, не заботясь, что никто не воспользуется его наблюдениями; второй перестанет сочинять стихи, ибо некому хвалить их: следственно, поэзия и поэт, заключает </w:t>
      </w:r>
      <w:r>
        <w:rPr>
          <w:iCs/>
          <w:sz w:val="24"/>
          <w:szCs w:val="24"/>
        </w:rPr>
        <w:t>рассудительный</w:t>
      </w:r>
      <w:r>
        <w:rPr>
          <w:sz w:val="24"/>
          <w:szCs w:val="24"/>
        </w:rPr>
        <w:t xml:space="preserve"> философ, питаются суетностью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олее того, некоторые из друзей Пушкина служение Музе дополнили и занятиями по естественным наукам. М.Н. Муравьёв интересуется механикой и физикой, посещает лекции великого Л. Эйлера, Крафта, и т. д. И поэзия его постоянно возвращается к различным проблемам науки: он размышляет в стихах о «горячих солнцах», говорит о строении глазной сетчатки в стихотворении «Зрение» (1776), представляющем собой настоящий гимн в честь человеческого ока, учится читать книгу природы «в писаниях Бюффона и Линнея», упоминает «мореходца Беринга» и Декарта, и т. д. В.Ф. Раевский приобретает глубокие познания в астрономии. В.Ф. Одоевский серьезно занимается средневековой наукой и пишет повесть о науке и технике будущего – «4338 год». А.И. Дельвиг становится инженером, математиком, талантливым строителем. А воображение самого Пушкина больше всего занимает М.В. Ломоносов, который был неплохим поэтом и гениальным ученым. Свое восхищение им Александр Сергеевич неоднократно выражал в стихах и проз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В свое время Пушкин познакомился с «Послужным списком» М.В. Ломоносова, а также другими его материалами и по существу открыл для себя Ломоносова как выдающегося ученого. Впоследствии Пушкин напишет про Ломоносова, что «науки точные были всегда главным и любимым его занятием...» и что «он все испытал и все проник...». В свое «Путешествие из Москвы в Петербург» Пушкин полно</w:t>
        <w:softHyphen/>
        <w:t>стью включает «Послужной список» Ломоносова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ворчество Ломоносова представляло собой наглядный пример, совместившего в себе ученого и поэта, которое служило предметом удивления и внимательного изучения Пушкина и его современников. Одна из важнейших и излюбленных мыслей Ломоносова, одушевлявших его оды, – практическое значение науки, которая должна сыграть важную роль в развитии государственной мощи и укреплении благосостояния страны. Отчетливо высказана эта мысль в оде 1747 г.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зри в поля Твои широки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де Волга, Днепр, где Обь течет;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гатство в оных потаенно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укой будет откровенно...</w:t>
      </w:r>
    </w:p>
    <w:p>
      <w:pPr>
        <w:pStyle w:val="Normal"/>
        <w:widowControl w:val="false"/>
        <w:spacing w:lineRule="auto" w:line="360" w:before="120" w:after="120"/>
        <w:ind w:firstLine="720"/>
        <w:jc w:val="both"/>
        <w:rPr/>
      </w:pPr>
      <w:r>
        <w:rPr>
          <w:sz w:val="24"/>
          <w:szCs w:val="24"/>
        </w:rPr>
        <w:t>В оде 1750 г. мы находим уже и более детализованную картину государственного значения отдельных наук и практического применения их в отечественных условиях – механики, химии, астрономии, географии. Обращение к механике предполагает в первую очередь грандиозную программу кораблестроительных и гидрографических работ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олни воды кораблями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ря соедини реками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рвами блата иссуши..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то не только целая программа будущего развития русских научных исследований, но и поэтический вызов отечественной науке, вдохновенный гимн ее будущему. Такие стихотворные произведения Ломоносова, как «Размышления» или эпистола «О пользе стекла», – это уже подлинные образцы своеобразной, полной национальной окраски русской «научной поэзии»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4"/>
          <w:szCs w:val="24"/>
        </w:rPr>
        <w:t>Очень своеобразные образцы русской «научной поэзии» имеются в творениях С. С. Боброва, которым, как известно, так интересовался Пушкин. В «Тавриде», например, Бобров рассказывает о гибели Рихмана при «испытании электрической силы» и с восторгом описывает научные опыты Ломоносова:</w:t>
      </w:r>
    </w:p>
    <w:p>
      <w:pPr>
        <w:pStyle w:val="Normal"/>
        <w:widowControl w:val="false"/>
        <w:spacing w:lineRule="auto" w:line="360"/>
        <w:ind w:left="2160" w:firstLine="720"/>
        <w:jc w:val="both"/>
        <w:rPr/>
      </w:pPr>
      <w:r>
        <w:rPr>
          <w:i/>
          <w:sz w:val="24"/>
          <w:szCs w:val="24"/>
        </w:rPr>
        <w:t>Ах! – как он в сердце восхищался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испытании эфира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гда шипящие лучи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еянны в цветы различны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акали с треском из металла?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оначально Пушкин гораздо увереннее отказал Ломоносову в звании поэта, возвышая его как ученого. «Уважаю в нем великого человека, но, конечно, не великого поэта», – писал Пушкин о Ломоносове в письме к А.А. Бестужеву в 1825 г. Совершенно новый, принципиально отличный от прежних суждений взгляд Пушкин высказывает в статье «Мнение М.Е. Лобанова» (1836): «...у Ломоносова оспаривали (весьма неосновательно) титло поэта..., ныне вошло в обыкновение хвалить в нем мужа ученого, унижая стихотворца». Видно, что Пушкин долго и упорно размышлял над этой проблемой в целом и что она неоднократно привлекала его внимание.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Прозорливость поэтов в представлении путей развития будущего мира, в том числе в научно-технической области, была весьма характерной чертой во все времена, в допушкинские также. Например, в числе приписываемых Н.М. Карамзину стихотворений есть напечатанное в «Московском журнале» еще в 1791 г. – «К текущему столетию», в котором высказана поэтическая хвала не только наукам, но и технико-изобрета</w:t>
        <w:softHyphen/>
        <w:t>тель</w:t>
        <w:softHyphen/>
        <w:t>ской мысли, в частности тогдашним опытам воздухоплавания: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ек чудесностей, ума, изобретений!..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тебе открылся путь свободный в храм Наук...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тебе и Естества позналися законы;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тебе щастливейши Икары, презря страх,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ет свой к небу направляют;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воздушных странствуют мирах,</w:t>
      </w:r>
    </w:p>
    <w:p>
      <w:pPr>
        <w:pStyle w:val="Normal"/>
        <w:widowControl w:val="false"/>
        <w:spacing w:lineRule="auto" w:line="360"/>
        <w:ind w:left="1440" w:firstLine="5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на земле опять без крыл себя являют. </w:t>
      </w:r>
    </w:p>
    <w:p>
      <w:pPr>
        <w:pStyle w:val="Normal"/>
        <w:widowControl w:val="false"/>
        <w:spacing w:lineRule="auto" w:line="360" w:before="12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днако имя А.Н. Радищева особенно ярко блистает в той же связи: В оде «Вольность» отчетливо высказана мысль о великом освободительном значении научного творчества: успехи наук находятся в прямой зависимости от «зиждительного духа свободы», идущего наперекор церковному авторитету (ломающего «опор духовной власти») и зажигающего «светильник истины», «лучи просвещения»; поэтому в оде прославляются и великие ученые – Галилей, Ньютон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чудо Галилей творить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мог, протекши пустотою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иждительной своей рукою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тило дневно утвердить..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нец, наукой соплетенный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сим Невтоновой главой;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ов, себе всегда мечтая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крыльях разума взлетая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ух бодр и тверд возможет вся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i/>
          <w:spacing w:val="10"/>
          <w:sz w:val="24"/>
          <w:szCs w:val="24"/>
        </w:rPr>
        <w:t>«Лирик»:</w:t>
      </w:r>
      <w:r>
        <w:rPr>
          <w:sz w:val="24"/>
          <w:szCs w:val="24"/>
        </w:rPr>
        <w:t xml:space="preserve"> В 1824 г. Пушкин на два года был сослан в Михайловское, где не только создал основные главы «Евгения Онегина», написал «Графа Нулина» и «Бориса Годунова», но и основательно занимался самообразованием в области литературы, истории, философии и естественных наук. В итоге мировоззрение поэта существенно обогатилось и стало более глубоким и гармоничным. Это впоследствии отмечали его друзья и знаком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одолжаются раздумья поэта о взаимоотношениях науки и поэзии, в том числе на примере М.В. Ломоносова. Пушкин уже в «Путешествии из Москвы в Петербург» объявил его «самобытным сподвижником просвещения» и «первым нашим университетом»: труды Ломоносова в области науки и искусства сливались в некий единый и неразложимый комплекс величественного творческого дела. «Соединяя необыкновенную силу воли с необыкновенною силою понятия, Ломоносов обнял все отрасли просвещения. Жажда науки была сильнейшею страстию сей души, исполненной страстей. Историк, ритор, химик, минералог, художник и стихотворец, он все испытал и все проник...», – писал Пушкин в 1824 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ращение Пушкина к естественным наукам и математике не кажется удивительным. Вся его сознательная жизнь пришлась на годы крупнейших свершений в физике и технике. В 1820 г. датчанин Х.К. Эрстед обнаруживает магнитное действие электрического тока. В 1824 г. француз С. Карно формулирует свой знаменитый цикл и теорему о КПД тепловой машины. В 1831 г. англичанин М. Фарадей получает электромагнитную индукцию, а в следую</w:t>
        <w:softHyphen/>
        <w:t>щем году француз И. Пиксии создает генератор переменного тока. И совсем рядом с Пушкиным российский ученый Б.С. Якоби конструирует двигатель постоянного тока (1834 г.). в 1834 г. Б. Клапейроном получено уравнение состояния идеального газа; с 1835 г. улицы Петербурга стали освещаться газовыми фонарями; в 1837 г. пущена в эксплуатацию железная дорога между Петербургом и Царским сел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орывы в области науки и техники поражали воображение передовых мыслителей того времени – гуманитариев, политиков или естествоиспытателей. Это в полной мере относится и к великому русскому поэту, который, улавливая сходство всех направлений творческой деятельности человека, писал, что «...вдохновение нужно в геометрии, как и в поэзии». Подобное мнение всецело разделяют и представители точных наук, что подтверждается высказыванием известного математика С. Ковалевской: «Нельзя быть математиком, не будучи в то же время и поэтом в душ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строномия стала ареной применения физических законов к окружающему миру планет, комет, звезд. Теоретическая физика все более «насыщается» математикой, многие разделы которой навеяны решением текущих задач (дифференциальное и интегральное исчисление, аналитическая геометрия, векторный анализ и др.). Усилиями Галилея, Гальвани, Гилберта, Гюйгенса, Кеплера, Лейбница, Ломоносова, Ньютона, Паскаля, Эйлера и других великих основоположников нового мировоззрения в физике окончательно закрепляется «дух эксперимента»: опыт – основной двигатель и главный критерий истинного знания. Сведения о научных и технических свершениях, так или иначе, до Пушкина доходили. К тому же в Петербурге, где-то на соседних улицах в эти годы работали такие известные ученые, как физики В.В. Петров и Э.Х. Ленц, астроном В.Я. Струве, математик М.В. Остроградский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шкинское время закладывались основы электричества, магнетизма, акустики, кристаллографии, оптики, метеорологии, термодинамики. Ощущался скорый приход молекулярной и атомной физики. В физический обиход входили новые приборы и методы, без которых был бы невозможен будущий бурный прогресс науки. Многие выдающиеся ученые жили и творили в это время: </w:t>
      </w:r>
      <w:r>
        <w:rPr>
          <w:i/>
          <w:sz w:val="24"/>
          <w:szCs w:val="24"/>
        </w:rPr>
        <w:t>Амедео Авогадро</w:t>
      </w:r>
      <w:r>
        <w:rPr>
          <w:sz w:val="24"/>
          <w:szCs w:val="24"/>
        </w:rPr>
        <w:t xml:space="preserve">, с его известным законом и методом определения молекулярного и атомного весов, </w:t>
      </w:r>
      <w:r>
        <w:rPr>
          <w:i/>
          <w:sz w:val="24"/>
          <w:szCs w:val="24"/>
        </w:rPr>
        <w:t>Андре Ампер</w:t>
      </w:r>
      <w:r>
        <w:rPr>
          <w:sz w:val="24"/>
          <w:szCs w:val="24"/>
        </w:rPr>
        <w:t xml:space="preserve"> – автор закона взаимодействия токов (1820) и изобретатель электромагнитного телеграфа (1829), </w:t>
      </w:r>
      <w:r>
        <w:rPr>
          <w:i/>
          <w:sz w:val="24"/>
          <w:szCs w:val="24"/>
        </w:rPr>
        <w:t>Питер Барлоу</w:t>
      </w:r>
      <w:r>
        <w:rPr>
          <w:sz w:val="24"/>
          <w:szCs w:val="24"/>
        </w:rPr>
        <w:t xml:space="preserve">, создавший раннюю модель электромотора, </w:t>
      </w:r>
      <w:r>
        <w:rPr>
          <w:i/>
          <w:sz w:val="24"/>
          <w:szCs w:val="24"/>
        </w:rPr>
        <w:t>Йенс Берцелиус</w:t>
      </w:r>
      <w:r>
        <w:rPr>
          <w:sz w:val="24"/>
          <w:szCs w:val="24"/>
        </w:rPr>
        <w:t xml:space="preserve">, составивший первую таблицу атомных весов (1814), </w:t>
      </w:r>
      <w:r>
        <w:rPr>
          <w:i/>
          <w:sz w:val="24"/>
          <w:szCs w:val="24"/>
        </w:rPr>
        <w:t>Жан Био</w:t>
      </w:r>
      <w:r>
        <w:rPr>
          <w:sz w:val="24"/>
          <w:szCs w:val="24"/>
        </w:rPr>
        <w:t xml:space="preserve">, открывший вращение плоскости поляризации света (1815) и закон напряженности магнитного поля прямого тока (1820), </w:t>
      </w:r>
      <w:r>
        <w:rPr>
          <w:i/>
          <w:sz w:val="24"/>
          <w:szCs w:val="24"/>
        </w:rPr>
        <w:t>Роберт Бунзен</w:t>
      </w:r>
      <w:r>
        <w:rPr>
          <w:sz w:val="24"/>
          <w:szCs w:val="24"/>
        </w:rPr>
        <w:t xml:space="preserve">, открывший элементы цезий и рубидий, спектральный анализ и создавший горелку Бунзена, </w:t>
      </w:r>
      <w:r>
        <w:rPr>
          <w:i/>
          <w:sz w:val="24"/>
          <w:szCs w:val="24"/>
        </w:rPr>
        <w:t>Вильгельм Вебер</w:t>
      </w:r>
      <w:r>
        <w:rPr>
          <w:sz w:val="24"/>
          <w:szCs w:val="24"/>
        </w:rPr>
        <w:t xml:space="preserve">, наблюдавший звуковую интерференцию и предложивший прибор для записи звука, позднее исследовавший взаимодействие движущихся электрических зарядов, </w:t>
      </w:r>
      <w:r>
        <w:rPr>
          <w:i/>
          <w:sz w:val="24"/>
          <w:szCs w:val="24"/>
        </w:rPr>
        <w:t>Уильям Волластон</w:t>
      </w:r>
      <w:r>
        <w:rPr>
          <w:sz w:val="24"/>
          <w:szCs w:val="24"/>
        </w:rPr>
        <w:t xml:space="preserve"> – первооткрыватель ультрафиолетовых лучей (1801), элементов палладий и родий (1804) и темных линий в спектре Солнца, </w:t>
      </w:r>
      <w:r>
        <w:rPr>
          <w:i/>
          <w:sz w:val="24"/>
          <w:szCs w:val="24"/>
        </w:rPr>
        <w:t>Алессандро Вольта</w:t>
      </w:r>
      <w:r>
        <w:rPr>
          <w:sz w:val="24"/>
          <w:szCs w:val="24"/>
        </w:rPr>
        <w:t xml:space="preserve"> – изобретатель источника постоянного тока, Вольтова столба, неизменного спутника всех электрофизических лабораторий и многие другие творцы науки, чьи имена стали нарицательными: единицами измерения, названиями приб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иками Пушкина были великие Карл Гаусс и Генри Кавендиш, Никола Карно и Шарль Кулон, Пьер Лаплас и Симон Пуассон, Джеймс Уатт и Майкл Фарадей, Огюстен Френель и Томас Юнг, Михаил Остроградский и Борис Якоби. В это время наблюдается резкий рост числа научных исследований, физических лабораторий, кафедр, физико-хи</w:t>
        <w:softHyphen/>
        <w:t>ми</w:t>
        <w:softHyphen/>
        <w:t>чес</w:t>
        <w:softHyphen/>
        <w:t xml:space="preserve">ких обществ. Занятие точными науками становится общественно значимой деятельностью. Ученые из чудаков-отшельников предшествующих веков превратились в уважаемых членов общества, его интеллектуальную эли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Приобщению Пушкина к миру естествознания и техники в немалой степени содействовал П.Л. Шиллинг, известный физик и востоковед, создатель первого в мире практического телеграфа, широко образованный человек, знаток европейских и восточных языков, хорошо знакомый А.И. Дельвигу, П.А. Вяземскому, В.Ф. Одоевскому и другим друзьям А.С. Пушки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строномические познания и представления Пушкина, его несомненный интерес к науке о небесных светилах и строении Вселенной привлекли к себе внимание исследователей. Планеты, звезды, кометы с их античными именами и связанными с ними легендами нередко упоминаются в его стихах в соответствии с русской поэтической традицией, но начиная с середины 20-х годов в его творчестве встречаются отзвуки новейших научно-космогонических теорий и открытий в области астрофизики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4"/>
          <w:szCs w:val="24"/>
        </w:rPr>
        <w:t>Специальных пояснений потребовало, как известно, стихотворение «Редеет облаков летучая гряда...» с его обращением к «вечерней звезде»:</w:t>
      </w:r>
    </w:p>
    <w:p>
      <w:pPr>
        <w:pStyle w:val="Normal"/>
        <w:widowControl w:val="false"/>
        <w:spacing w:lineRule="auto" w:line="360"/>
        <w:ind w:left="14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езда печальная, вечерняя звезда,</w:t>
      </w:r>
    </w:p>
    <w:p>
      <w:pPr>
        <w:pStyle w:val="Normal"/>
        <w:widowControl w:val="false"/>
        <w:spacing w:lineRule="auto" w:line="360"/>
        <w:ind w:left="14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й луч осеребрил увядшие равнины,</w:t>
      </w:r>
    </w:p>
    <w:p>
      <w:pPr>
        <w:pStyle w:val="Normal"/>
        <w:widowControl w:val="false"/>
        <w:spacing w:lineRule="auto" w:line="360"/>
        <w:ind w:left="14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дремлющий залив, и черных скал вершины..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 xml:space="preserve">«Астрономическая картина в этом стихотворении совершенно ясна, – писал по этому поводу Н. Кузнецов, – поэт, увидев на вечернем небе звезду и приняв ее за „знакомое светило“ – Венеру, вспоминает ее восход „над мирною страной“, в описании которой нетрудно узнать южный берег Крыма...». Однако в 1820 г. в Гурзуфе он не мог видеть Венеру на вечернем небе, где могли быть видимы в то время только две другие планеты – Юпитер и Сатурн; последний находился в созвездии Водолея и заходил около полуночи. «Таким образом, – заключал ученый, – Пушкин хотя и ошибся, приняв одну из этих планет за Венеру, но все же проявил незаурядную наблюдательность, признав в случайно проглянувшей из-за облаков звезде планету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Ученые беседы с друзьями и современниками, в частности с П.Л. Шиллингом были для Пушкина весьма полезными и оказали на него существенное влияние в осознании объективной роли науки и научных знаний в развитии общества и личности, в создании равновесия между разумом и воображением. Со временем, не без определенного воздействия Шиллинга, в библиотеке поэта появятся работы Лапласа по теории вероятностей, Гершеля по астрономии, Араго и Даламбера по физике и механике, Бюффона и Кювье по естествознанию и других известных ученых и философов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ерпнутые из этих работ и осмысленные Пушкиным научно-популярные и мировоззренческие представления о природе, философские размышления о процессе постижения мира нашли свое отражение в его поэзии и прозе. Часто очень тесной является связь между лирикой, физикой и религией, что подчеркивается в стихах поэта. Например, в 1824 г. в стихотворении «Подражание Корану» Пушкин написал строки: </w:t>
      </w:r>
    </w:p>
    <w:p>
      <w:pPr>
        <w:pStyle w:val="Normal"/>
        <w:widowControl w:val="false"/>
        <w:spacing w:lineRule="auto" w:line="360"/>
        <w:ind w:left="2160" w:firstLine="534"/>
        <w:jc w:val="both"/>
        <w:rPr/>
      </w:pPr>
      <w:r>
        <w:rPr>
          <w:i/>
          <w:sz w:val="24"/>
          <w:szCs w:val="24"/>
        </w:rPr>
        <w:t>Земля недвижна – неба своды,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рец, поддержаны тобой,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 не падут на сушь и воды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 подавят нас собой…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им поэт добавляет примечание: «Плохая физика, зато какая смелая поэзия!» Это примечание, сделанное Пушкиным, свидетельствует, что при чтении Корана Пушкин обратил внимание на противоречие между «смелым» поэтическим представлением и научными данными о движении небесных тел, с таким трудом добытыми и доказанными европейской наукой. Это было одно из тех противоречий между научным и поэтическим мышлением, которое всегда интересовало поэта, но в данном случае он задумался еще раз и над самой научной проблемой. Мы судим об этом на основании стихотворения «Движение», самый выбор темы которого нельзя объяснить случайност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12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Физика в «Подражании Корану» действительно неважная, поскольку на самом деле Земля движется вокруг Солнца и одновременно обращается вокруг своей оси, а своды неба – это земная атмосфера, существующая благодаря полю тяготения Земли и хаотическому движению молекул газа. Пушкин понимал это, судя по его интересу к астрономии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16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 понимании Пушкиным действительного положения дел в этом вопросе свидетельствует его стихотворение «Движение» от 1826 г. В нем он рассуждает о том кажущемся и истинном движении небесных тел, из анализа которых и возникло в свое время учение Коперника.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иженья нет, сказал мудрец брадатый.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угой смолчал и стал пред ним ходить.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льнее бы не мог он возразить;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валили все ответ замысловатый.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, господа, забавный случай сей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угой пример на память мне приводит: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ь каждый день пред нами солнце ходит,</w:t>
      </w:r>
    </w:p>
    <w:p>
      <w:pPr>
        <w:pStyle w:val="Normal"/>
        <w:widowControl w:val="false"/>
        <w:spacing w:lineRule="auto" w:line="360"/>
        <w:ind w:left="1843"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ако ж прав упрямый Галиле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Движение» А.С. Пушкина – это удивительное по своей мысли философское суждение, имеющее в то же время явно полемический характер. Как заметил известный российский физик Е.Л. Фейнберг, «не будучи физиком, Пушкин показал здесь понимание и принципа относительности, и зловредности "здравого смысла"»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Следует заметить, что у Пушкина немало стихов, из которых можно получить представление об его астрономических познаниях. В 1825 г. он написал следующие строчки: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 каким созвездием, 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 какой планетою 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ы родился, юноша ?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лижнего Меркурия,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ь Сатурна дальнего.</w:t>
      </w:r>
    </w:p>
    <w:p>
      <w:pPr>
        <w:pStyle w:val="Normal"/>
        <w:widowControl w:val="false"/>
        <w:spacing w:lineRule="auto" w:line="360"/>
        <w:ind w:left="2880" w:firstLine="3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рсовой, Кипридиной?</w:t>
      </w:r>
    </w:p>
    <w:p>
      <w:pPr>
        <w:pStyle w:val="Normal"/>
        <w:widowControl w:val="false"/>
        <w:spacing w:lineRule="auto" w:line="360" w:before="12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стати, и пушкинский Онегин наряду с широко популярной в то время художественной, философской и экономической литературой читает «творения Фонтенеля», французского популяризатора коперниканского учения. А в 1836 г. в написанном к 25-й годовщине лицейской жизни стихотворении «Была пора: наш праздник молодой...» Пушкин в последний раз вспоминает об утверждении «упрямого Галилея».</w:t>
      </w:r>
    </w:p>
    <w:p>
      <w:pPr>
        <w:pStyle w:val="Normal"/>
        <w:widowControl w:val="false"/>
        <w:spacing w:lineRule="auto" w:line="360"/>
        <w:ind w:left="14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ащается весь мир вкруг человека, –</w:t>
      </w:r>
    </w:p>
    <w:p>
      <w:pPr>
        <w:pStyle w:val="Normal"/>
        <w:widowControl w:val="false"/>
        <w:spacing w:lineRule="auto" w:line="360"/>
        <w:ind w:left="1440" w:firstLine="720"/>
        <w:jc w:val="both"/>
        <w:rPr/>
      </w:pPr>
      <w:r>
        <w:rPr>
          <w:i/>
          <w:sz w:val="24"/>
          <w:szCs w:val="24"/>
        </w:rPr>
        <w:t>Ужель один недвижим будет он?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Можно предположить, что учение Коперника у Пушкина окончательно становится его мировоззрением, оказывается для поэта не случайным знанием, как не случайны его высказывания физического содерж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Это, наверное, так. В «Сценах из рыцарских времен» от 1835 г. один из героев мечтает об изобретении вечного двигателя: «Если я найду вечное движение, то я не вижу границ творчеству человеческому...». О принципиальной невозможности создания вечного двигателя стало известно лишь с открытием первого начала термодинамики, т.е. уже после смерти Пушкина. Вероятно, поэт знал из печати о неудачах изобретателей, а возможно, и читал о существующем с 1775 г. отказе Французской академии наук рассматривать проекты вечных двигателей. По крайней мере, в приведенном отрывке нет особой уверенности в успехе де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помним, что время, в которое жил Пушкин, являлось эпохой, когда передовая научная мысль в России, вопреки тяжелым условиям, в которые поставлено было просвещение, работала напряженно и достигла замечательных результатов в самых разнообразных областях знания. В 20–30-е годы XIX в. все научные дисциплины – от чистой и прикладной математики до наук экспериментальных и технических – находились в России в непосредственном движении и быстро развивались. Выдающиеся научные открытия и технические изобретения, подлинное значение которых в ряде случаев могло быть определено лишь значительно позже, следовали одно за другим, привлекая к себе внимание и любопытство широких общественных круг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длежит никакому сомнению, что Пушкин очень внимательно следил за развитием научной мысли своего времени и что из орбиты его наблюдений вовсе не исключались те научные отрасли, от которых он, казалось бы, должен был быть особенно далек по общему складу своих интересов. В 1830 г. он подчеркнул чрезвычайно быстрый рост научных знаний в различных областях, процесс их непрерывного, «каждодневного» обновления: «...открытия великих представителей старинной астрономии, физики, медицины и философии состарились и каждый день заменяются другими...» Что за этим процессом Пушкин следил по новым книгам и особенно журналам, рассказывал П.Б. Козловский: «Он говорил, что иногда случалось ему читать в некоторых из наших журналов полезные статьи о науках естественных...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ыхание науки и техники пушкинской эпохи ощущается и в содержании «Пиковой дамы». Здесь прочтем, что графиня качалась «по действию скрытого гальванизма», а в ее спальне была масса вещей, «изобретенных в конце минувшего столетия вместе с Монгольфьеровым шаром и Месмеровым магнетизмом». Кстати, когда создавалась «Пиковая дама», слова «гальванизм» и «гальванический» применялись в России, как правило, в их истинном смысле. Все понимали, что речь идет об источниках постоянного тока Воль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поминание Монгольфьерова шара и Месмерова магнетизма имеет в том числе хронологический смысл, указывая на возраст графини, и дату ее пребывания в Париже («лет шестьдесят назад»). Пушкин здесь, как и всегда, безупречно точен. Братья Монгольфье пустили первый аэростат, наполненный нагретым воздухом («Монгольфьер»), в Версале в июне 1783 г., и приблизительно около того же года начали входить в моду опыты по внушению (гипнотические явления именовались тогда «магнетизмом») немецкого врача Фридриха Антона Месмера (1733–181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метим также, что Герман – это инженер, скорее всего, выпускник знаменитого Корпуса путей сообщений и рассуждает он в соответствии со своими физическими познаниями и представлениями. Вот хотя бы один из примеров его аналитического суждения о наблюдаемом им событии: «...Так же, как два тела не могут в физическом мире занимать одно и то же место». Пушкин дает целый ряд деталей, позволяющих судить о профессии Герма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По воспоминаниям друзей, поэт нередко читал публиковавшиеся тогда в российских журналах статьи «о науках естественных» и это позволяло ему достаточно объективно изображать своих героев, имевших хотя бы косвенное отношение к науке и техни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озможно, Пушкин слышал о создании профессором Казанского университета Н.И. Лобачевским неэвклидовой геометрии. 24 февраля 1926 г. ученый выступил в университете с докладом «Воображаемая геометрия», и об этом открытии Пушкин мог получить элементарные представления от того же П.Л. Шиллинга. По всей вероятности, это событие побудило его вскоре записать следующую мысль: «Вдохновение нужно в геометрии, как и в поэзии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Не в такие ли моменты Пушкин начинал осознавать, что в творчестве поэта и ученого немало общего? Как в создании стихов, скульптур или музыкальных произведений (вспомним признание Сальери: «Ремесло поставил я подножием искусству» или «Поверил я алгеброй гармонию») необходим свой научный подход, своя логика, так и в науке не обойтись без воображения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, это так. Очевидно также, что интерес к науке пробудил у Пушкина желание в какой-то мере осмыслить применение научных достижений в повседневной практике, в технике и ее использовании: в общественной жизни. Возможно, догадываясь о неотвратимом наступлении научно-технического прогресса, поэт рисует в «Евгении Онегине» картину будущих изменений в самой России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т чрез пятьсот дороги, верно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 нас изменятся безмерно: 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оссе Россию здесь и тут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единив, пересекут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сты чугунные чрез воды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агнут широкою дугой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винем горы, под водой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роем дерзостные своды,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заведет крещенный мир </w:t>
      </w:r>
    </w:p>
    <w:p>
      <w:pPr>
        <w:pStyle w:val="Normal"/>
        <w:widowControl w:val="false"/>
        <w:spacing w:lineRule="auto" w:line="360" w:before="0" w:after="120"/>
        <w:ind w:left="216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каждой станции тракт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Вот по-пушкински четкая, но, как всегда, с долей иронии, панорама прогресса, написанная просто, доходчиво и вполне современно. Можно сравнить с тем, что имеем в наше время. Дороги действительно изменяются, хотя до сих пор не так быстро и хорошо, как хотелось бы. «Мосты чрез воды», верно, шагают – посмотрел бы поэт на многокилометровые стальные стрелы, перекинутые через Волгу и сибирские реки. Думается, они бы его так же вдохновили, как когда-то чугунные мосты над Невой. Горы раздвигаются медленнее, конечно, но и сквозь них прокладывают магистрали. Дерзостные своды под водой (и землей) тоже есть – поводить бы его по нашим метро и тоннелям. Ну а трактиры на станциях, отсутствие коих поэт очень ощущал на себе во время многочисленных поездок, пожалуй, и сейчас оставляют желать лучшего. Обратите только внимание на срок – «лет чрез пятьсот». </w:t>
      </w:r>
      <w:r>
        <w:rPr>
          <w:i/>
          <w:spacing w:val="20"/>
          <w:sz w:val="24"/>
          <w:szCs w:val="24"/>
        </w:rPr>
        <w:t>Прошло 170</w:t>
      </w:r>
      <w:r>
        <w:rPr>
          <w:sz w:val="24"/>
          <w:szCs w:val="24"/>
        </w:rPr>
        <w:t>. Так что не будем суетиться и подгонять нашу неспешную российскую действительность. Александр Сергеевич знал, что говори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раясь представить себе практические результаты введения железных дорог в России, Пушкин вник даже в такие технические подробности представлявшихся проектов, которые не предусмотрены были представителями передовой русской инженерной мысли. В том же письме к В.Ф. Одоевскому Пушкин писал: «Некоторые возражения противу проекта неоспоримы. Например: о заносе снега. Для сего должна быть </w:t>
      </w:r>
      <w:r>
        <w:rPr>
          <w:i/>
          <w:iCs/>
          <w:sz w:val="24"/>
          <w:szCs w:val="24"/>
        </w:rPr>
        <w:t xml:space="preserve">выдумана </w:t>
      </w:r>
      <w:r>
        <w:rPr>
          <w:sz w:val="24"/>
          <w:szCs w:val="24"/>
        </w:rPr>
        <w:t>новая машина. О высылке народа или о найме работников для сметания снега нечего и думать: это нелепость». В этих словах Пушкина нас поражает его смелое техническое предложение русским изобретателям – изобрести механический снегоочиститель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О той, определенно положительной атмосфере, какая существовала в российском обществе вокруг научных и технических свершений, косвенно свидетельствует и одно из пушкинских писем к П.А. Вяземскому: «...Когда воображаю Лондон, чугунные дороги, паровые корабли, ...мое глухое Михайловское наводит на меня тоску и бешенство». В начале 30-х годов открылось долгожданное шоссе между Москвой и Петербургом; год от года увеличивались пароходные рейсы по водным путям; во второй половине этого десятилетия началось и строительство первых железных дорог. Все это ощутимо меняло общий уклад жизни в столицах и провинции, оживленно обсуждалось в русской печа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итературе стали мелькать непривычные и еще не установившиеся технические термины, все чаще начали появляться красноречивые описания в стихах и в прозе езды на пароходах и железных дорогах и связанных с этим новых впечатлений и ощущений, наконец, рассуждения о желательности или нежелательности дальнейших технических нововведений во многих сферах практической жизни. Модным становился, в конце концов, вопрос об охватившем все общественные круги «практицизме», о «духе индустриализма» или «техницизма», завладевшем всеми умами и якобы пагубно сказавшемся и на общественных связях и отношениях и на особых уклонах научной и философской мыс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Для Пушкина ликвидация русской технической отсталости, сковывавшей развитие производительных сил в стране, была одной из важных задач русской культуры («просвещения» – согласно его словоупотреблению); с его точки зрения, технический прогресс не препятствовал дальнейшему развитию науки, но, напротив, являлся ее естественным и закономерным следств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Русская поэзия откликнулась на разнообразные явления технического прогресса, укоренявшиеся в быту 20–30-х годов. «Пароходы» или «паровозы» на железных дорогах сравнительно быстро сделались предметами поэтического воспроизведения или стихотворных обсуждений и размышлений; соответствующая техническая терминология также установилась у нас относительно быстро, благодаря чему и могла постепенно пополнять русский поэтический словарь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Термин «пароход» в применении к водоходным судам с паровыми двигателями, правда, установился у нас не сразу: некоторое время речные и морские пароходы назывались у нас «стимботами» и «пироскафами». Характерно, однако, что быстрое изменение их обозначений относится ко времени Пушкина, который в юные годы мог читать в русских журналах о первых опытах установления пароходного движения по Неве, а в конце 20</w:t>
        <w:noBreakHyphen/>
        <w:t>х годов уже не раз совершал пароходные поездки до Кронштад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опрос о «стимботах», или «паровых» судах, обсуждался в русской печати уже к середине первого десятилетия XIX в. Журнал «Сын отечества» еще в 1815 г. выражал надежду, что «мы в нынешнем году увидим, может быть, стимбот, плавающий из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>.</w:t>
        <w:noBreakHyphen/>
      </w:r>
      <w:r>
        <w:rPr>
          <w:i/>
          <w:iCs/>
          <w:sz w:val="24"/>
          <w:szCs w:val="24"/>
        </w:rPr>
        <w:t>Петербурга в Кронштадт</w:t>
      </w:r>
      <w:r>
        <w:rPr>
          <w:sz w:val="24"/>
          <w:szCs w:val="24"/>
        </w:rPr>
        <w:t xml:space="preserve">… Нетрудно исчислить, какое влияние иметь будет сие сбережение сил и людей на земледелие и ремесла!»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Фаддей Булгарин в статье «Поездка в Кронштадт 1 мая 1826 г.» рассказывал: «Догадаетесь ли вы, о чем я думал, сидя на пароходе?.. Кто знает, как высоко поднимутся науки через сто лет, если они будут возвышаться в той же соразмерности, как доселе!.. Может быть, мои внуки будут на какой-нибудь машине скакать в галоп по волнам из Петербурга в Кронштадт и возвращаться по воздуху. Все это я вправе предполагать, сидя на машине, изобретенной в мое время, будучи отделен железною бляхою от огня, а доскою от воды; на машине, покорившей огнем две противоположные стихии, воду и воздух или ветер! Вот о чем думал я, прислушиваясь к шуму паровой машины». Рассуждения на подобные темы становились у нас тогда повседневными, обыден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 этому времени и Пушкину были уже хорошо знакомы подобные ощущения: в 20-30-е годы он ездил на пароходе в Кронштадт несколько раз. Историки русской лексики обращали внимание на тот факт, что первоначально, говоря о пароходах, Пушкин чаще всего называл их «пироскафами», словом, заменившим недолго у нас державшийся английский термин «стимбот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 xml:space="preserve">«Лирик»: </w:t>
      </w:r>
      <w:r>
        <w:rPr>
          <w:sz w:val="24"/>
          <w:szCs w:val="24"/>
        </w:rPr>
        <w:t>Следует вспомнить и тот момент в жизни Пушкина, когда, будучи редактором «Современника», он на его страницах стремился помешать материал, рассказывающий о научных и технических достижениях того времени. Например, даже накануне дуэли поэт беспокоился о том, чтобы князь П.Б.Козловский не забыл подготовить для журнала свою статью о паровых машин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лагодаря поддержке Пушкина в «Современнике» появились статьи Козловского «Разбор Парижского математического ежегодника», «О надежде», в которой рассказывалось о теории вероятностей, и «Краткое начертание теории паровых машин». Высоко отзывался поэт о статье некоего Волкова о железных дорогах: «...В самом деле (она) очень замечательна, дельно и умно написана и занимательна для всякого», но не мог напечатать, опасаясь противников железных доро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Научно-техническая терминология прочно входит в литературно-поэтический мир. В статье «Несколько слов о Пушкине» (1832) Гоголь писал, что имя поэта «имело в себе что-то электрическое», да и впоследствии в статье, вошедшей в «Переписку с друзьями» («В чем же наконец существо русской поэзии и в чем ее особенность»), Гоголь именно о Пушкине говорил, что он «изо всего, как ничтожного, так и великого... исторгает одну электрическую искру... поэтического огня». Характерно, что та же терминология была привычна и для В.Ф. Одоевского: свою статью о Пушкине он начинал со свидетельства, что имя поэта везде производит «какое-то електрическое потрясение». И.В. Киреевский в своей знаменитой статье «Девятнадцатый век» также напомнил «электрические слова, которых звук так потрясал умы: </w:t>
      </w:r>
      <w:r>
        <w:rPr>
          <w:i/>
          <w:iCs/>
          <w:sz w:val="24"/>
          <w:szCs w:val="24"/>
        </w:rPr>
        <w:t>свобода, разум, человечество</w:t>
      </w:r>
      <w:r>
        <w:rPr>
          <w:sz w:val="24"/>
          <w:szCs w:val="24"/>
        </w:rPr>
        <w:t>». Эти примеры подтверждают, что в 30-е годы специальная физическая терминология не только входила в обиходную речь, но что она получала определенные экспрессивные функции в литературном языке, становилась одним из элементов художественной литературы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ушкин высказал и общие мысли о процессе познания: важности опыта, роли случая в достижении научного результата, а также сходстве и различии в творческой деятельности в науке и искусстве. Достаточно вспомнить хотя бы откровения Сальери о его попытках проникнуть в тайну гения Моцарта или строчки, ставшие в наше время эпиграфом к телепрограмме «Очевидное – невероятное».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, сколько нам открытий чудных</w:t>
      </w:r>
    </w:p>
    <w:p>
      <w:pPr>
        <w:pStyle w:val="Normal"/>
        <w:widowControl w:val="false"/>
        <w:spacing w:lineRule="auto" w:line="360"/>
        <w:ind w:left="2160" w:firstLine="534"/>
        <w:jc w:val="both"/>
        <w:rPr/>
      </w:pPr>
      <w:r>
        <w:rPr>
          <w:i/>
          <w:sz w:val="24"/>
          <w:szCs w:val="24"/>
        </w:rPr>
        <w:t>Готовят просвещенья дух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опыт, сын ошибок трудных,</w:t>
      </w:r>
    </w:p>
    <w:p>
      <w:pPr>
        <w:pStyle w:val="Normal"/>
        <w:widowControl w:val="false"/>
        <w:spacing w:lineRule="auto" w:line="360"/>
        <w:ind w:left="2160"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гений, парадоксов друг,</w:t>
      </w:r>
    </w:p>
    <w:p>
      <w:pPr>
        <w:pStyle w:val="Normal"/>
        <w:widowControl w:val="false"/>
        <w:spacing w:lineRule="auto" w:line="360"/>
        <w:ind w:left="2160" w:firstLine="534"/>
        <w:jc w:val="both"/>
        <w:rPr/>
      </w:pPr>
      <w:r>
        <w:rPr>
          <w:i/>
          <w:sz w:val="24"/>
          <w:szCs w:val="24"/>
        </w:rPr>
        <w:t>И случай, бог изобретатель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Этот отрывок Пушкина не приурочен к какому-либо определенному событию, факту или лицу. Однако именно этот фрагмент, несмотря на свою незавершенность, по словам С.И. Вавилова, «гениален по своей глубине и значению для ученого»; каждая его строчка «свидетельствует о проникновенном понимании Пушкиным методов научного творчества». По существу, здесь подчеркнуты основные моменты в изучении природы, творчества самих уче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«Лирик»:</w:t>
      </w:r>
      <w:r>
        <w:rPr>
          <w:sz w:val="24"/>
          <w:szCs w:val="24"/>
        </w:rPr>
        <w:t xml:space="preserve"> Отрывок сохранился в черновике, испещренном многочисленными поправками; перебелены лишь его начальные стихи; многочисленные варианты, отразившие колебания поэта в выборе тех или иных слов, отдельных мыслей, показывают ряд интересных особенностей творческого сознания поэта. «Ум и труд», «опыты веков», «случай … отец», «изобретательный слепец»… Мысли и идеи незаконченного произведения заставляют даже современных исследователей-пушки</w:t>
        <w:softHyphen/>
        <w:t>нистов задумываться над основными императивами научного творч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«Физик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сомненно, что мы имеем здесь дело с попыткой Пушкина дать обобщенное представление о научно-творческом процессе вообще, об условиях, определяющих его успехи, о предвидимых и неожиданных результатах научных исканий, о роли закономерностей и случайностей в истории научных открытий. И все же основной, одушевляющей мыслью всего фрагмента, связывающей вместе его определения, удивительные по силе лаконизма, является вера в могущество разума; уверенность в том, что грядущие «чудные открытия» неисчислимы, обеспеченные умом и тру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 xml:space="preserve">«Физик»: </w:t>
      </w:r>
      <w:r>
        <w:rPr>
          <w:sz w:val="24"/>
          <w:szCs w:val="24"/>
        </w:rPr>
        <w:t xml:space="preserve">Не прав еще один устоявшийся миф (для современников, по крайней мере) – что он все получал от таланта, от Бога, не прикладывая больших усилий. Вот противоположное мнение В.Вересаева: «Перед современниками, знавшими его в молодости, поэт неожиданно предстает как глубокий мыслитель, разносторонний эрудированный ученый, знаток истории человечества и человеческой культуры...» Пушкин на самом деле умел учиться и мог плодотворно работать в «кабинетной тиш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йчивость, усидчивость и целеустремленность – вот основные качества А.С. Пушкина как поэта, как исследователя, как ученого. Посмотрите его записки к «Истории Петра»: они сами огромный, планомерный, научно организованный труд. Не каждый ученый при подготовке материалов делает столько ценных пометок, оценок и замечаний, как Пушкин, изучая петровскую эпоху. Пушкин 30-х годов уже не только литератор. Он предстает историком, философом и общественным деятелем, человеком, которому по плечу любая плодотворная деятельность. Пушкин в это время, как былинный витязь, стоял на распутье, и одной из дорог, по которой он мог пойти дальше, вполне могла быть научная стезя. А вдохновения ему хватило бы и на поэзию, и на геометрию, и на многие другие творческие свершения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i/>
          <w:spacing w:val="20"/>
          <w:sz w:val="24"/>
          <w:szCs w:val="24"/>
        </w:rPr>
        <w:t>Учитель.</w:t>
      </w:r>
      <w:r>
        <w:rPr>
          <w:sz w:val="24"/>
          <w:szCs w:val="24"/>
        </w:rPr>
        <w:t xml:space="preserve"> Согласимся с тем, что приведенный здесь «физиками» и «лириками» материал по теме «Пушкин и наука» вполне достаточен, чтобы оце</w:t>
        <w:softHyphen/>
        <w:t>нить его и сделать определенные вывод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i/>
          <w:sz w:val="24"/>
          <w:szCs w:val="24"/>
        </w:rPr>
        <w:t>Эксперт от физики.</w:t>
      </w:r>
      <w:r>
        <w:rPr>
          <w:sz w:val="24"/>
          <w:szCs w:val="24"/>
        </w:rPr>
        <w:t xml:space="preserve"> На основании всего сказанного можно утверждать, что А.С. Пушкин был не только гениальным поэтом, но и мыслителем, которому не чужды были естественнонаучные представления, в том числе по астрономии и физике. Мыслителем, который по достоинству оценивал роль и значение развития науки и техники в прогрессе общества. Пушкин зорко разглядел все великие вопросы своего времени. Он приветствовал русский научно-технический прогресс как сумму завоеваний цивилизации, которые неизбежно послужат ко благу родной страны и народ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i/>
          <w:sz w:val="24"/>
          <w:szCs w:val="24"/>
        </w:rPr>
        <w:t>Эксперт от литературы.</w:t>
      </w:r>
      <w:r>
        <w:rPr>
          <w:sz w:val="24"/>
          <w:szCs w:val="24"/>
        </w:rPr>
        <w:t xml:space="preserve"> Наш урок-конференция убедил нас в том, что А.С. Пушкин действительно увлеченно интересовался естественными науками и его интересы сказались на содержании его поэзии и прозы. Особенно важны его мысли о единстве научного и художественного творчества, в том числе литературного, поэтического. Литературный критик Виссарион Григорьевич Белинский однажды написал: «Бедный век наш – сколько на него нападок, каким чудовищем считают его! И все это за железные дороги, за пароходы – эти великие победы его, уже не над материею только, но над пространством и временем!.. Мы никак не понимаем отчаянье тех людей, которые думают видеть гибель человечества в </w:t>
      </w:r>
      <w:r>
        <w:rPr>
          <w:i/>
          <w:iCs/>
          <w:sz w:val="24"/>
          <w:szCs w:val="24"/>
        </w:rPr>
        <w:t>науке</w:t>
      </w:r>
      <w:r>
        <w:rPr>
          <w:sz w:val="24"/>
          <w:szCs w:val="24"/>
        </w:rPr>
        <w:t xml:space="preserve">. Ведь человеческое знание состоит не из одной </w:t>
      </w:r>
      <w:r>
        <w:rPr>
          <w:i/>
          <w:iCs/>
          <w:sz w:val="24"/>
          <w:szCs w:val="24"/>
        </w:rPr>
        <w:t>математики и технологии</w:t>
      </w:r>
      <w:r>
        <w:rPr>
          <w:sz w:val="24"/>
          <w:szCs w:val="24"/>
        </w:rPr>
        <w:t xml:space="preserve">, ведь оно прилагается не к одним железным дорогам и машинам... Это еще только низшее знание, – высшее объемлет собою мир нравственный, заключает в области своего ведения все, чем высоко и свято бытие человеческое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имеем все основания полагать, что приблизительно так же думал и А.С. Пушкин. Он верил в науку, считая ее одним из важнейших двигателей культуры, но он был так же далек от односторонних увлечений в науке: она предстояла перед ним как единое мощное орудие, оказывающее существенную помощь творческому восприятию действительност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ключительное слово учителя.</w:t>
      </w:r>
      <w:r>
        <w:rPr>
          <w:sz w:val="24"/>
          <w:szCs w:val="24"/>
        </w:rPr>
        <w:t xml:space="preserve"> Итак, мы получили представление о том, что А.С. Пушкин, гениальный русский поэт, выдающийся представитель гуманитарных областей человеческой культуры, стремился разобраться и в том, что несет человеку наука. По выводам одного из исследователей его творчества – М.П. Алексеева, Пушкин «ве</w:t>
        <w:softHyphen/>
        <w:t>рил в науку, считая ее одним из величайших двигателей культуры, но он был также далек от односторонних увлечений в науке, как и от односторонних упреков по ее адресу»…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ерефразируя известного физика XVIII в., автора популярных тогда «Афоризмов» Г.К. Лихтенберга, скажем: кто знает только литературу, только историю, только физику и т. д., тот не знает и самой литературы, самой истории, самой физики. Так будем же стремиться к разнообразным знаниям, не забывая при этом физики Ньютона и Эйнштейна и поэзии Пушкина и Есенина, осознавая, что глубина проникновения в тайны своей профессии во многом определяется знанием фактов, представлений, подходов и методов и, наконец, стилей мышления, почерпнутых из других областей человеческих знаний, из других наук.</w:t>
      </w:r>
    </w:p>
    <w:p>
      <w:pPr>
        <w:pStyle w:val="Normal"/>
        <w:keepNext w:val="true"/>
        <w:widowControl w:val="false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 Алексеев, М.П. Пушкин: Сравнительно-исторические исследования / М.П. Алексеев. – Л.: Наука, 1984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 Волков, Г.Н. Мир Пушкина: личность, мировоззрение, окружение / Г.Н. Волков. – М.: Молодая гвардия, 1989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 Пушкин, А.С. Соч: в 3 т. / А.С. Пушкин. – М.: Художественная литература, 1985–198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>4. Соловьев, Ю.И. М.В.Ломоносов в оценке А.С. Пушкина / Ю.И. Со</w:t>
        <w:softHyphen/>
        <w:t>ловьев // Вопросы истории естествознания и техники. – 1983. – № 4. С. 65-69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 Чистякова, Т.А. Физика в Пушкинском лицее / Т.А. Чистякова // Физика в школе. – 1987. – № 6. С. 25-28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 Яроцкий, А.В. Павел Львович Шиллинг. 1786-1837 / А.В. Яроц</w:t>
        <w:softHyphen/>
        <w:t>кий. – М.: Изд-во АН СССР, 1963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w w:val="93"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5:26:00Z</dcterms:created>
  <dc:creator>11</dc:creator>
  <dc:description/>
  <cp:keywords/>
  <dc:language>en-US</dc:language>
  <cp:lastModifiedBy>User</cp:lastModifiedBy>
  <dcterms:modified xsi:type="dcterms:W3CDTF">2014-01-28T08:00:00Z</dcterms:modified>
  <cp:revision>14</cp:revision>
  <dc:subject/>
  <dc:title>            Конференция на тему</dc:title>
</cp:coreProperties>
</file>