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. Взаимный опро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торона карточки.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значные слова – это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онимы – это 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имы – это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онимы – это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мствованные слова – это…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торона карточ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значные слова – это слова, которые имеют два и более знач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онимы – это слова близкие по значению и отвечающие на один и тот же во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имы – это слова противоположные по значению и отвечающие на один и тот же во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онимы – это слова одинаковые по звучанию и написанию, но разные по значе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мствованные слова – это слова, пришедшие в наш язык из других языко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2. Самостоятельная работа.</w:t>
      </w:r>
    </w:p>
    <w:tbl>
      <w:tblPr>
        <w:tblW w:w="11074" w:type="dxa"/>
        <w:jc w:val="left"/>
        <w:tblInd w:w="-1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5537"/>
      </w:tblGrid>
      <w:tr>
        <w:trPr>
          <w:trHeight w:val="4589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Кеды,  босоножки,  лапти,  кроссовки.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Пальто, плащ, шуба, кафтан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Стол, утюг,  коромысло,  кастрюля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Нос, рот, очи, уш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Кеды,  босоножки,  лапти,  кроссовки.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Пальто, плащ, шуба, кафтан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Стол, утюг,  коромысло,  кастрюля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Нос, рот, очи, уш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4589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Кеды,  босоножки,  лапти,  кроссовки.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Пальто, плащ, шуба, кафтан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Стол, утюг,  коромысло,  кастрюля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Нос, рот, очи, уш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Кеды,  босоножки,  лапти,  кроссовки.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Пальто, плащ, шуба, кафтан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Стол, утюг,  коромысло,  кастрюля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Нос, рот, очи, уш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4589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Кеды,  босоножки,  лапти,  кроссовки.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Пальто, плащ, шуба, кафтан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Стол, утюг,  коромысло,  кастрюля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Нос, рот, очи, уш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Кеды,  босоножки,  лапти,  кроссовки.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Пальто, плащ, шуба, кафтан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Стол, утюг,  коромысло,  кастрюля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Нос, рот, очи, уш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иложение 3. Работа в пар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144"/>
          <w:szCs w:val="144"/>
        </w:rPr>
      </w:pPr>
      <w:r>
        <w:rPr>
          <w:rFonts w:cs="Times New Roman" w:ascii="Times New Roman" w:hAnsi="Times New Roman"/>
          <w:bCs/>
          <w:iCs/>
          <w:sz w:val="144"/>
          <w:szCs w:val="144"/>
        </w:rPr>
        <w:t>ВОЙСКО РАТЬ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144"/>
          <w:szCs w:val="144"/>
        </w:rPr>
      </w:pPr>
      <w:r>
        <w:rPr>
          <w:rFonts w:cs="Times New Roman" w:ascii="Times New Roman" w:hAnsi="Times New Roman"/>
          <w:bCs/>
          <w:iCs/>
          <w:sz w:val="144"/>
          <w:szCs w:val="144"/>
        </w:rPr>
        <w:t>ГОВОРИТЬ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144"/>
          <w:szCs w:val="144"/>
        </w:rPr>
      </w:pPr>
      <w:r>
        <w:rPr>
          <w:rFonts w:cs="Times New Roman" w:ascii="Times New Roman" w:hAnsi="Times New Roman"/>
          <w:bCs/>
          <w:iCs/>
          <w:sz w:val="144"/>
          <w:szCs w:val="144"/>
        </w:rPr>
        <w:t>МОЛВИТЬ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144"/>
          <w:szCs w:val="144"/>
        </w:rPr>
      </w:pPr>
      <w:r>
        <w:rPr>
          <w:rFonts w:cs="Times New Roman" w:ascii="Times New Roman" w:hAnsi="Times New Roman"/>
          <w:bCs/>
          <w:iCs/>
          <w:sz w:val="144"/>
          <w:szCs w:val="144"/>
        </w:rPr>
        <w:t>МОЛОДОЙ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144"/>
          <w:szCs w:val="144"/>
        </w:rPr>
      </w:pPr>
      <w:r>
        <w:rPr>
          <w:rFonts w:cs="Times New Roman" w:ascii="Times New Roman" w:hAnsi="Times New Roman"/>
          <w:bCs/>
          <w:iCs/>
          <w:sz w:val="144"/>
          <w:szCs w:val="144"/>
        </w:rPr>
        <w:t>МЛАДОЙ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144"/>
          <w:szCs w:val="144"/>
        </w:rPr>
      </w:pPr>
      <w:r>
        <w:rPr>
          <w:rFonts w:cs="Times New Roman" w:ascii="Times New Roman" w:hAnsi="Times New Roman"/>
          <w:bCs/>
          <w:iCs/>
          <w:sz w:val="144"/>
          <w:szCs w:val="144"/>
        </w:rPr>
        <w:t>ЧЕЛО      ЛОБ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36"/>
          <w:szCs w:val="36"/>
        </w:rPr>
      </w:pPr>
      <w:r>
        <w:rPr>
          <w:rFonts w:cs="Times New Roman" w:ascii="Times New Roman" w:hAnsi="Times New Roman"/>
          <w:bCs/>
          <w:iCs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. Работа в группа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1) Прочитайте. В этой части есть 1 устаревшее слово. Найдите его.  Подчеркните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ивая уточ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сская народная сказ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 часть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Жили-были дед да баба. Взяли они как-то раз лукошко и пошли за грибами. Нашли в лесу уточку. А эта уточка была кривая. Принесли они её домой. Назавтра встали и опять пошли за грибами, а ей сделали гнёздышко из перье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Они ушли, а уточка обернулась девушкой, дом вымыла, воды наносила и пирогов испекла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В словаре найдите значение этого слова. Подготовьте выразительное чтение словарной статьи (только главное)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cs="Times New Roman" w:ascii="Times New Roman" w:hAnsi="Times New Roman"/>
          <w:b/>
          <w:sz w:val="36"/>
          <w:szCs w:val="36"/>
        </w:rPr>
        <w:t xml:space="preserve">Дополнительно) </w:t>
      </w:r>
      <w:r>
        <w:rPr>
          <w:rFonts w:cs="Times New Roman" w:ascii="Times New Roman" w:hAnsi="Times New Roman"/>
          <w:sz w:val="36"/>
          <w:szCs w:val="36"/>
        </w:rPr>
        <w:t>Попробуйте подобрать к этому устаревшему слову современный синоним. Запишите его на листочке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1) Прочитайте. В этой части есть 1 устаревшее слово. Найдите его. Подчеркнит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ивая уточ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сская народная сказ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 часть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Дед и баба пришли и спрашивают: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Кто это у нас всё так прибрал?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соседи им говорят: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У вас тут кривенькая девушка воду носила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т дед и баба и назавтра ушли да и спрятались в сени. Уточка обернулась девушкой и пошла за водой. А дед да баба выскочили да и бросили её пёрышки в печь. Пёрышки все и сгорели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словаре найдите значение этого слова. Подготовьте выразительное чтение словарной статьи (только главное)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cs="Times New Roman" w:ascii="Times New Roman" w:hAnsi="Times New Roman"/>
          <w:b/>
          <w:sz w:val="36"/>
          <w:szCs w:val="36"/>
        </w:rPr>
        <w:t xml:space="preserve">Дополнительно) </w:t>
      </w:r>
      <w:r>
        <w:rPr>
          <w:rFonts w:cs="Times New Roman" w:ascii="Times New Roman" w:hAnsi="Times New Roman"/>
          <w:sz w:val="36"/>
          <w:szCs w:val="36"/>
        </w:rPr>
        <w:t>Попробуйте подобрать к этому устаревшему слову современный синоним. Запишите его на строчке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) Прочитайте. В этой части есть 1 устаревшее слово. Найдите его.  Подчеркнит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ивая уточ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сская народная сказ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 часть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Тут пришла девушка и заплакала. Стала просить у деда, у бабы золотую прялку. Села на крылечко и прядёт. Летит стадо гусей-лебедей. Она и говори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-Гуси мои милые, дайте мне по пёрышку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те говорят: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Другие летят, они и дадут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пять летит стадо гус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-Гуси мои милые, дайте мне по пёрышку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Другие летят, они и дадут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ут летит одинокий гусь, он и бросил ей пёрышки. Стала она опять уточкой и улетела. Поплакали дед с бабой, да ничего не выплакали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словаре найдите значение этого слова. Подготовьте выразительное чтение словарной статьи (только главное)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cs="Times New Roman" w:ascii="Times New Roman" w:hAnsi="Times New Roman"/>
          <w:b/>
          <w:sz w:val="36"/>
          <w:szCs w:val="36"/>
        </w:rPr>
        <w:t xml:space="preserve">Дополнительно) </w:t>
      </w:r>
      <w:r>
        <w:rPr>
          <w:rFonts w:cs="Times New Roman" w:ascii="Times New Roman" w:hAnsi="Times New Roman"/>
          <w:sz w:val="36"/>
          <w:szCs w:val="36"/>
        </w:rPr>
        <w:t>Попробуйте подобрать к этому устаревшему слову современный синоним. Запишите его на листочке.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36"/>
          <w:szCs w:val="36"/>
        </w:rPr>
        <w:t>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7:16:00Z</dcterms:created>
  <dc:creator>Admin</dc:creator>
  <dc:description/>
  <cp:keywords/>
  <dc:language>en-US</dc:language>
  <cp:lastModifiedBy>Admin</cp:lastModifiedBy>
  <cp:lastPrinted>2011-03-09T18:55:00Z</cp:lastPrinted>
  <dcterms:modified xsi:type="dcterms:W3CDTF">2012-01-05T17:18:00Z</dcterms:modified>
  <cp:revision>4</cp:revision>
  <dc:subject/>
  <dc:title>Приложение 1</dc:title>
</cp:coreProperties>
</file>