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Приложение 8.  ИН 208-381-023</w:t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shd w:fill="FFFFFF" w:val="clear"/>
        </w:rPr>
        <w:t>Билет 1</w:t>
      </w:r>
    </w:p>
    <w:p>
      <w:pPr>
        <w:pStyle w:val="Style14"/>
        <w:jc w:val="center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3"/>
        </w:numPr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В хлоре сожгли 5 моль железа. Какое количество вещества продукта реакции было получено?</w:t>
      </w:r>
    </w:p>
    <w:p>
      <w:pPr>
        <w:pStyle w:val="Style14"/>
        <w:numPr>
          <w:ilvl w:val="0"/>
          <w:numId w:val="3"/>
        </w:numPr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Определите объем водорода, полученного взаимодействием 10,8 грамм алюминия с серной кислотой.</w:t>
      </w:r>
    </w:p>
    <w:p>
      <w:pPr>
        <w:pStyle w:val="Style14"/>
        <w:numPr>
          <w:ilvl w:val="0"/>
          <w:numId w:val="3"/>
        </w:numPr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Вычислите объём (н.у.) газа, выделившегося в результате взаимодействия избытка магния со 146 г соляной кислоты с массовой долей HCl 20%.</w:t>
      </w:r>
    </w:p>
    <w:p>
      <w:pPr>
        <w:pStyle w:val="Style14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После полного растворения 0,115 г натрия в воде образовался раствор щёлочи, массой 3,2 г. Чему равна массовая доля щёлочи в получившемся растворе?</w:t>
      </w:r>
    </w:p>
    <w:p>
      <w:pPr>
        <w:pStyle w:val="Style14"/>
        <w:numPr>
          <w:ilvl w:val="0"/>
          <w:numId w:val="3"/>
        </w:numPr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Оксид меди(II) массой 32 г может прореагировать с 146 г раствора соляной кислоты. Определите массовую долю кислоты в растворе.</w:t>
      </w:r>
    </w:p>
    <w:p>
      <w:pPr>
        <w:pStyle w:val="Style14"/>
        <w:numPr>
          <w:ilvl w:val="0"/>
          <w:numId w:val="3"/>
        </w:numPr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В раствор, содержащий 40 грамм сульфата меди (2) добавили 12 грамм железных опилок, рассчитайте массу полученной меди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Билет 2</w:t>
      </w:r>
    </w:p>
    <w:p>
      <w:pPr>
        <w:pStyle w:val="Style14"/>
        <w:jc w:val="center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При  сжигании алюминия в броме было получено 4 моль продукта. Какое количество вещества  брома вступило в реакцию с алюминием.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колько граммов цинка растворили в   серной кислоте, если при этом образовалось 4 грамм водорода?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К 27 г  раствора  с массовой долей хлорида меди  (II) 10% добавили избыток раствора сульфида натрия. Определите массу выпавшего осадка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При взаимодействии избытка карбоната магния со 146 г раствора хлороводорода было получено 2,24 л углекислого газа (н.у.). Вычислите массовую долю хлороводорода в исходном растворе.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После полного растворения 2 г оксида меди(II) в азотной кислоте масса раствора составила 94 г. Чему равна массовая доля получившейся соли в этом растворе?</w:t>
      </w:r>
    </w:p>
    <w:p>
      <w:pPr>
        <w:pStyle w:val="Style14"/>
        <w:numPr>
          <w:ilvl w:val="0"/>
          <w:numId w:val="2"/>
        </w:numPr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Определите массу нитрата цинка, полученного взаимодействием 8,1 грамм оксида цинка с раствором, содержащим 15 грамм азотной кислоты.</w:t>
      </w:r>
    </w:p>
    <w:p>
      <w:pPr>
        <w:pStyle w:val="Style14"/>
        <w:spacing w:before="0" w:after="200"/>
        <w:contextualSpacing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PT Sans;Times New Roman" w:hAnsi="PT Sans;Times New Roman" w:cs="PT Sans;Times New Roman"/>
      <w:color w:val="333333"/>
      <w:sz w:val="29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7:00Z</dcterms:created>
  <dc:creator>Home</dc:creator>
  <dc:description/>
  <cp:keywords/>
  <dc:language>en-US</dc:language>
  <cp:lastModifiedBy>user</cp:lastModifiedBy>
  <cp:lastPrinted>2016-02-22T14:49:00Z</cp:lastPrinted>
  <dcterms:modified xsi:type="dcterms:W3CDTF">2016-02-22T09:50:00Z</dcterms:modified>
  <cp:revision>10</cp:revision>
  <dc:subject/>
  <dc:title/>
</cp:coreProperties>
</file>