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Гашение изве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ейтрализация натриевой щелочи кислот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лучение железа алюминотерми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жиг сульфида меди 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Восстановление меди из раствора </w:t>
            </w:r>
            <w:r>
              <w:rPr>
                <w:rFonts w:cs="Arial" w:ascii="Arial" w:hAnsi="Arial"/>
                <w:lang w:val="en-US"/>
              </w:rPr>
              <w:t>Cu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цинк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ение сурьмы в хлор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исление натрия кислородом воздух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ение металлического натрия в вод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воды с раскалённым желез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ая реакция на катион кальция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.  ИН 208-381-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ение алюминия в хлор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Восстановление железа из оксида железа (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) углё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Растворение кальция в воде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исление калия кислородом воздух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изация едкого кали серной кислото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творение цинка в соляной кислот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е молибдена из оксида молибдена (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>)  магниетерми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Обжиг сульфида свинца 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ение железа в кислород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цинка из оксида углё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Получение хрома алюминотермией из оксида хрома (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Гашение сод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Восстановление меди из оксида меди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 водород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ение натрия в кислород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исление лития кислородом воздух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серебра из раствора его сол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изация известковой вод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ая реакция на катион бар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ение железа в соляной кислот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изация ртути серой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4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никеля из оксида никеля водородо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Растворение гидроксида меди 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 в азотной кислот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исление кальция кислородом воздух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сстановление ртути из раствора её сол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ение магния в кислород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Растворение оксида меди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 в серной кислот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изация едкого натра азотной кислото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ение лития в вод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серебра из оксида углё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исление магния серой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29:00Z</dcterms:created>
  <dc:creator>Таня</dc:creator>
  <dc:description/>
  <cp:keywords/>
  <dc:language>en-US</dc:language>
  <cp:lastModifiedBy>user</cp:lastModifiedBy>
  <cp:lastPrinted>2016-02-22T14:45:00Z</cp:lastPrinted>
  <dcterms:modified xsi:type="dcterms:W3CDTF">2016-02-22T09:45:00Z</dcterms:modified>
  <cp:revision>8</cp:revision>
  <dc:subject/>
  <dc:title/>
</cp:coreProperties>
</file>