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3585</wp:posOffset>
                </wp:positionV>
                <wp:extent cx="4885690" cy="296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3"/>
                              <w:gridCol w:w="1924"/>
                              <w:gridCol w:w="1923"/>
                              <w:gridCol w:w="1924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MgS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. ZnO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 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l(N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. Ca S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. FeCl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. Li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  N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. Li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. K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. K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. Al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. MgC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 .NaCl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.CaS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. Fe(OH)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. BaS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233.5pt;mso-wrap-distance-left:0pt;mso-wrap-distance-right:9pt;mso-wrap-distance-top:0pt;mso-wrap-distance-bottom:0pt;margin-top:58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3"/>
                        <w:gridCol w:w="1924"/>
                        <w:gridCol w:w="1923"/>
                        <w:gridCol w:w="1924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Mg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. ZnO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 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l(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. Ca 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. FeC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. Li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  N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. LiOH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. 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. K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. A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. Mg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 .NaCl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.Ca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. Fe(OH)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. Ba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2</w:t>
      </w:r>
    </w:p>
    <w:tbl>
      <w:tblPr>
        <w:tblW w:w="7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4"/>
        <w:gridCol w:w="1923"/>
        <w:gridCol w:w="1924"/>
      </w:tblGrid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.H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. Ag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3 .A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4. Be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 Fe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 K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 Na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8. KOH</w:t>
            </w:r>
          </w:p>
        </w:tc>
      </w:tr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 Ca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(P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 FeCl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 A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(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2. Na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C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</w:tr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3 .LiC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4.Ca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5. Zn(OH)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 Ba(N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 xml:space="preserve">.  </w:t>
      </w:r>
      <w:r>
        <w:rPr>
          <w:rFonts w:cs="Arial" w:ascii="Arial" w:hAnsi="Arial"/>
        </w:rPr>
        <w:t>ИН</w:t>
      </w:r>
      <w:r>
        <w:rPr>
          <w:rFonts w:cs="Arial" w:ascii="Arial" w:hAnsi="Arial"/>
          <w:lang w:val="en-US"/>
        </w:rPr>
        <w:t xml:space="preserve"> 208-381-02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илет 3</w:t>
      </w:r>
    </w:p>
    <w:tbl>
      <w:tblPr>
        <w:tblW w:w="7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4"/>
        <w:gridCol w:w="1923"/>
        <w:gridCol w:w="1924"/>
      </w:tblGrid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.Mg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Na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Zn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.Al(OH)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K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P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5. Fe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 LiN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  NaO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8. Li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</w:tc>
      </w:tr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 FeS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0. K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 Al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 2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2. K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C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</w:tr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 .Cu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Ca(OH)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 FeS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 BaC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4</w:t>
      </w:r>
    </w:p>
    <w:tbl>
      <w:tblPr>
        <w:tblW w:w="7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4"/>
        <w:gridCol w:w="1923"/>
        <w:gridCol w:w="1924"/>
      </w:tblGrid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.Cu(OH)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NaAl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3 . Na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4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. Al(OH)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</w:tr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 Ca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6 Fe(OH)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  MgCL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 LiOH</w:t>
            </w:r>
          </w:p>
        </w:tc>
      </w:tr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 Ba(N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n-US"/>
              </w:rPr>
              <w:t>10. K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 Al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 K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2 </w:t>
            </w:r>
          </w:p>
        </w:tc>
      </w:tr>
      <w:tr>
        <w:trPr>
          <w:trHeight w:val="11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 .NaC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Mg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(PO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2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 Fe(NO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 V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vertAlign w:val="subscript"/>
                <w:lang w:val="en-US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33:00Z</dcterms:created>
  <dc:creator>Таня</dc:creator>
  <dc:description/>
  <cp:keywords/>
  <dc:language>en-US</dc:language>
  <cp:lastModifiedBy>user</cp:lastModifiedBy>
  <cp:lastPrinted>2016-02-22T14:44:00Z</cp:lastPrinted>
  <dcterms:modified xsi:type="dcterms:W3CDTF">2016-02-22T09:44:00Z</dcterms:modified>
  <cp:revision>17</cp:revision>
  <dc:subject/>
  <dc:title/>
</cp:coreProperties>
</file>