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208-381-023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к зачету № 1 «Металл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бщая характеристика металлов(натрия, магния, кальция, алюминия, железа) как химических элементов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в ПСХЭ Д.И. Менделеев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ь строения ато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Свойства атомов. Изменение свойств элементов в группах и периодах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странение в природе. Соединения и их харак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бщая характеристика металлов (натрия, магния, кальция, алюминия, железа) как простых веществ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 каких частиц состоит вещество – металл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ид химической связ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ип кристаллической решетк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свойств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имические свойств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ение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</w:rPr>
        <w:t>Необходимо продемонстрировать в ходе зачета следующие умения: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Определять класс и название вещества по формуле (в том числе исторические - тривиальные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Составлять формулы изученных веществ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ставлять уравнения химических реакций, характеризующих свойства изученных веществ (простых веществ металлов, их оксидов и гидроксидов, солей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 Характеризовать химические реакции по уравнению с точки зрения электролитической диссоциации (ЭЛД) и процессов окисления-восстановления(ОВР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Решать расчетные задачи по уравнениям реак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Выполнять теоретические и практические превращения взаимосвяз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8:08:00Z</dcterms:created>
  <dc:creator>Таня</dc:creator>
  <dc:description/>
  <cp:keywords/>
  <dc:language>en-US</dc:language>
  <cp:lastModifiedBy>user</cp:lastModifiedBy>
  <dcterms:modified xsi:type="dcterms:W3CDTF">2016-02-22T09:40:00Z</dcterms:modified>
  <cp:revision>24</cp:revision>
  <dc:subject/>
  <dc:title/>
</cp:coreProperties>
</file>