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иложение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рточка № 3                                                Карточка № 3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ариант 1.                                                 Вариант 2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72-20=         36+20=                         95-30=                   62+ 20 =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45+ 30 =      70 – 24=                       37 + 20 =               90 – 42=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83-9  =           46+ 7=                        76 – 8 =                 35 + 6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рточка № 3                                                Карточка № 3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Вариант 1.                                                 Вариант 2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72-20=         36+20=                         95-30=                   62+ 20 =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45+ 30 =      70 – 24=                       37 + 20 =               90 – 42=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83-9  =           46+ 7=                        76 – 8 =                 35 + 6 =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19:00Z</dcterms:created>
  <dc:creator>SamLab.ws</dc:creator>
  <dc:description/>
  <cp:keywords/>
  <dc:language>en-US</dc:language>
  <cp:lastModifiedBy>SamLab.ws</cp:lastModifiedBy>
  <dcterms:modified xsi:type="dcterms:W3CDTF">2012-10-11T07:23:00Z</dcterms:modified>
  <cp:revision>1</cp:revision>
  <dc:subject/>
  <dc:title/>
</cp:coreProperties>
</file>