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амятка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.Пишу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Складываю единицы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0 единиц это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ишу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омню…, чтобы не забыть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.Десятков стало …, т.к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4.Читаю ответ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амятка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ишу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чту  единицы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⁭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это 10 единиц и ⁭ дес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дпишу над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 10 вычту 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сятков осталось 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итаю ответ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амятка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3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  <w:u w:val="single"/>
        </w:rPr>
        <w:t xml:space="preserve">Алгоритм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читай уравнение по действ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бери неизвестное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верь.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32:00Z</dcterms:created>
  <dc:creator>SamLab.ws</dc:creator>
  <dc:description/>
  <cp:keywords/>
  <dc:language>en-US</dc:language>
  <cp:lastModifiedBy>SamLab.ws</cp:lastModifiedBy>
  <dcterms:modified xsi:type="dcterms:W3CDTF">2012-10-11T06:53:00Z</dcterms:modified>
  <cp:revision>1</cp:revision>
  <dc:subject/>
  <dc:title/>
</cp:coreProperties>
</file>