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26695</wp:posOffset>
                </wp:positionV>
                <wp:extent cx="5829300" cy="3429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3429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  <w:t xml:space="preserve">Утром мы во двор идём – </w:t>
                              <w:br/>
                              <w:t xml:space="preserve">Листья сыплются дождём, </w:t>
                              <w:br/>
                              <w:t>Под ногами шелестят</w:t>
                              <w:br/>
                              <w:t>И летят, летят, летят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270pt;mso-wrap-distance-left:9.05pt;mso-wrap-distance-right:9.05pt;mso-wrap-distance-top:0pt;mso-wrap-distance-bottom:0pt;margin-top:17.8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72"/>
                          <w:szCs w:val="72"/>
                        </w:rPr>
                      </w:pPr>
                      <w:r>
                        <w:rPr>
                          <w:rFonts w:cs="Comic Sans MS" w:ascii="Comic Sans MS" w:hAnsi="Comic Sans MS"/>
                          <w:sz w:val="72"/>
                          <w:szCs w:val="72"/>
                        </w:rPr>
                        <w:t xml:space="preserve">Утром мы во двор идём – </w:t>
                        <w:br/>
                        <w:t xml:space="preserve">Листья сыплются дождём, </w:t>
                        <w:br/>
                        <w:t>Под ногами шелестят</w:t>
                        <w:br/>
                        <w:t>И летят, летят, летят…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72"/>
                          <w:szCs w:val="72"/>
                        </w:rPr>
                      </w:pPr>
                      <w:r>
                        <w:rPr>
                          <w:rFonts w:cs="Comic Sans MS" w:ascii="Comic Sans MS" w:hAnsi="Comic Sans MS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17:32:00Z</dcterms:created>
  <dc:creator>админ</dc:creator>
  <dc:description/>
  <cp:keywords/>
  <dc:language>en-US</dc:language>
  <cp:lastModifiedBy>админ</cp:lastModifiedBy>
  <dcterms:modified xsi:type="dcterms:W3CDTF">2011-03-13T17:34:00Z</dcterms:modified>
  <cp:revision>1</cp:revision>
  <dc:subject/>
  <dc:title/>
</cp:coreProperties>
</file>