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609590" cy="446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0"/>
                                <w:szCs w:val="80"/>
                              </w:rPr>
                              <w:t xml:space="preserve">Дел у меня не мало – </w:t>
                              <w:br/>
                              <w:t>Я белым одеялом</w:t>
                              <w:br/>
                              <w:t>Всю землю укрываю,</w:t>
                              <w:br/>
                              <w:t>В лёд реки убираю,</w:t>
                              <w:br/>
                              <w:t>Белю поля, дома,</w:t>
                              <w:br/>
                              <w:t>Зовут меня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51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sz w:val="80"/>
                          <w:szCs w:val="80"/>
                        </w:rPr>
                        <w:t xml:space="preserve">Дел у меня не мало – </w:t>
                        <w:br/>
                        <w:t>Я белым одеялом</w:t>
                        <w:br/>
                        <w:t>Всю землю укрываю,</w:t>
                        <w:br/>
                        <w:t>В лёд реки убираю,</w:t>
                        <w:br/>
                        <w:t>Белю поля, дома,</w:t>
                        <w:br/>
                        <w:t>Зовут меня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0"/>
                          <w:szCs w:val="80"/>
                        </w:rPr>
                      </w:pPr>
                      <w:r>
                        <w:rPr>
                          <w:rFonts w:cs="Comic Sans MS" w:ascii="Comic Sans MS" w:hAnsi="Comic Sans MS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37:00Z</dcterms:created>
  <dc:creator>админ</dc:creator>
  <dc:description/>
  <cp:keywords/>
  <dc:language>en-US</dc:language>
  <cp:lastModifiedBy>админ</cp:lastModifiedBy>
  <dcterms:modified xsi:type="dcterms:W3CDTF">2011-03-13T17:37:00Z</dcterms:modified>
  <cp:revision>1</cp:revision>
  <dc:subject/>
  <dc:title/>
</cp:coreProperties>
</file>