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486400" cy="5143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Я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соткано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из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зноя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Несу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тепло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с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собою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Я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реки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согреваю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, </w:t>
                              <w:br/>
                              <w:t>«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Купайтесь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!» -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приглашаю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И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любите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за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это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br/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Вы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все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меня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>Я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  <w:t xml:space="preserve"> . . 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05pt;mso-wrap-distance-left:9.05pt;mso-wrap-distance-right:9.05pt;mso-wrap-distance-top:0pt;mso-wrap-distance-bottom:0pt;margin-top: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Я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соткано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из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зноя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,</w:t>
                        <w:br/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Несу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тепло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с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собою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,</w:t>
                        <w:br/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Я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реки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согреваю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, </w:t>
                        <w:br/>
                        <w:t>«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Купайтесь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!» -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приглашаю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.</w:t>
                        <w:br/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И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любите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за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это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br/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Вы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все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меня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. </w:t>
                      </w:r>
                      <w:r>
                        <w:rPr>
                          <w:rFonts w:cs="Arial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>Я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  <w:t xml:space="preserve"> . . 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hadow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29:00Z</dcterms:created>
  <dc:creator>админ</dc:creator>
  <dc:description/>
  <cp:keywords/>
  <dc:language>en-US</dc:language>
  <cp:lastModifiedBy>админ</cp:lastModifiedBy>
  <dcterms:modified xsi:type="dcterms:W3CDTF">2011-03-13T17:35:00Z</dcterms:modified>
  <cp:revision>2</cp:revision>
  <dc:subject/>
  <dc:title> </dc:title>
</cp:coreProperties>
</file>