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урока немецкого языка Воронцовой Л.В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7</w:t>
      </w:r>
    </w:p>
    <w:p>
      <w:pPr>
        <w:pStyle w:val="Style19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«Какие транспортные средства есть в большом современном городе»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  урока и его структура: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Это третий урок по теме: «Какое движение в современном большом городе»?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Урок повторения и закрепления лексического материала по теме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Специфика урока состоит в том, что он готовит учащихся через повторение предыдущей лексики к новой теме: «Как ориентируются в городе».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анный урок был составлен для учащихся среднего уровня. Среди них 3 учеников с английским языком, 3 – не изучали никакой язык. Подготовка учащихся соответствует данному уровню.</w:t>
      </w:r>
    </w:p>
    <w:p>
      <w:pPr>
        <w:pStyle w:val="Style19"/>
        <w:jc w:val="both"/>
        <w:rPr/>
      </w:pPr>
      <w:r>
        <w:rPr>
          <w:spacing w:val="1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планировании урока были учтены реальные учебные возможности и психические особенности </w:t>
      </w:r>
      <w:r>
        <w:rPr>
          <w:spacing w:val="-2"/>
          <w:sz w:val="28"/>
          <w:szCs w:val="28"/>
        </w:rPr>
        <w:t>учащихся.</w:t>
      </w:r>
    </w:p>
    <w:p>
      <w:pPr>
        <w:pStyle w:val="Style19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рок относится к обобщающему типу уроков, т.к. здесь есть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повторение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>закрепление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 xml:space="preserve">контроль. 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урока: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ознавательные: 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ктивизировать употребление изученного лексического материала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чить употреблять наречия места.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бучение письменной речи.</w:t>
      </w:r>
    </w:p>
    <w:p>
      <w:pPr>
        <w:pStyle w:val="Style19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бучение чтению.</w:t>
      </w:r>
    </w:p>
    <w:p>
      <w:pPr>
        <w:pStyle w:val="Style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вивающие и воспитательные: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владение лексическими и грамматическими знаниями, формирование соответствующих навыков и умений. Увеличение на этой основе речевых возможностей школьников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витие языковой догадки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итие культуры общения. </w:t>
      </w:r>
    </w:p>
    <w:p>
      <w:pPr>
        <w:pStyle w:val="Style1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зультаты: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: </w:t>
      </w:r>
      <w:r>
        <w:rPr>
          <w:sz w:val="28"/>
          <w:szCs w:val="28"/>
        </w:rPr>
        <w:t xml:space="preserve">1. Формирование дружелюбного и толерантного отношения друг к   </w:t>
      </w:r>
    </w:p>
    <w:p>
      <w:pPr>
        <w:pStyle w:val="Style19"/>
        <w:ind w:firstLine="142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ругу.</w:t>
      </w:r>
    </w:p>
    <w:p>
      <w:pPr>
        <w:pStyle w:val="Style19"/>
        <w:ind w:left="15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сширение лексического запаса и лингвистического кругозора.</w:t>
      </w:r>
    </w:p>
    <w:p>
      <w:pPr>
        <w:pStyle w:val="Style19"/>
        <w:ind w:left="170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бучение умению работать в коллективе, в парах, оценивать себя и   </w:t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, вырабатывать сотрудничество.</w:t>
      </w:r>
    </w:p>
    <w:p>
      <w:pPr>
        <w:pStyle w:val="Style1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апредметные: </w:t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умения взаимодействовать с окружающими при выполнении разных ролей в пределах речевых потребностей и возможностей.</w:t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коммуникативных способностей.</w:t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творчества и навыков проектной деятельности.</w:t>
      </w:r>
    </w:p>
    <w:p>
      <w:pPr>
        <w:pStyle w:val="Style19"/>
        <w:jc w:val="both"/>
        <w:rPr/>
      </w:pPr>
      <w:r>
        <w:rPr>
          <w:b/>
          <w:sz w:val="28"/>
          <w:szCs w:val="28"/>
        </w:rPr>
        <w:t xml:space="preserve">Предметные: </w:t>
      </w:r>
      <w:r>
        <w:rPr>
          <w:sz w:val="28"/>
          <w:szCs w:val="28"/>
        </w:rPr>
        <w:t xml:space="preserve">1. Распознание и употребление в речи основных значений изученных    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ексических единиц.</w:t>
      </w:r>
    </w:p>
    <w:p>
      <w:pPr>
        <w:pStyle w:val="Style19"/>
        <w:ind w:left="170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нимать на слух речь учителя и одноклассников.</w:t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17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ть полученные знания в индивидуальной и совместной работе.</w:t>
      </w:r>
    </w:p>
    <w:p>
      <w:pPr>
        <w:pStyle w:val="Style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тбор содержания, форм и методов обучения соответствовал  целям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ыбранная структура урока была рациональна для решения эти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Время для опроса изученного нового материала и закрепления было  выделено рацион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Между различными этапами урока существовала  логическая связ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Главный акцент на уроке делался на усвоение и закрепление лексики по теме «Транспортные средства» и употребление наречий ме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Для закрепления главного материала были выбраны разные </w:t>
      </w:r>
      <w:r>
        <w:rPr>
          <w:sz w:val="28"/>
          <w:szCs w:val="28"/>
          <w:u w:val="single"/>
        </w:rPr>
        <w:t>типы контроля</w:t>
      </w:r>
      <w:r>
        <w:rPr>
          <w:sz w:val="28"/>
          <w:szCs w:val="28"/>
        </w:rPr>
        <w:t>, которые соответствуют возрастным и психологическим особенностям семиклассников. Э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устны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исьмен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практическ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уппо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ронтальна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с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стандартные методы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Бегущий диктан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роль в форме игр на развитие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пазл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ек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нтроль уч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ценивания использовались оценочные листы в течении всего уро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Для закрепления изученного материала были следующие формы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истематизация и закрепление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личностно – ориентированный подх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фференцированный подход, который заключался в объёме и содержании урока и в определённой степени помощи, оказанной учащим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четание фронтальной, групповой и индивидуальной форм организации познавательной деятельности учащихся на разных этапах уро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а уроке присутствовали разные виды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чтени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вор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игров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фронтальный опро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Контроль усвоения знаний, умений, навыков учащихся осуществлялся с помощью игровых и компьютерных технолог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Отбор дидактического материала, ТСО, наглядных пособий соответствовал  целям уро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Психологическая атмосфера на уроке и общение учащихся и учителя были доброжелательными. Присутствовали взаимное расположение, сопереживание, поддержка, взаимное уважение.</w:t>
      </w:r>
    </w:p>
    <w:p>
      <w:pPr>
        <w:pStyle w:val="Normal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чебная деятельности учащихся на уроке вызвала у них интерес, активность, понимание материала и его значимо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Содержание урока соответствует его цел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Цели урока были достигнуты, что наглядно можно увидеть по активности и оценкам учащих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Я оцениваю результаты урока как положительные, т.к. мне удалось их достичь. Учащиеся могут теперь употреблять новые слова по теме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>Посредством рефлексии мы увидели результаты урока и положительные эмоции дет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Для закрепления знаний учащимся было предложено 2 вида домашнего зад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творческо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традиционно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09" w:right="566" w:gutter="0" w:header="426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Воронцова Любовь Владимировна, учитель иностранных языков, МОУ СОШ №7, Иркутская обл., г. Усть-Кут, 2011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9:00Z</dcterms:created>
  <dc:creator>Rust</dc:creator>
  <dc:description/>
  <dc:language>en-US</dc:language>
  <cp:lastModifiedBy>Rust</cp:lastModifiedBy>
  <dcterms:modified xsi:type="dcterms:W3CDTF">2011-12-20T14:09:00Z</dcterms:modified>
  <cp:revision>2</cp:revision>
  <dc:subject/>
  <dc:title/>
</cp:coreProperties>
</file>