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0"/>
          <w:szCs w:val="40"/>
        </w:rPr>
        <w:t xml:space="preserve">       </w:t>
      </w:r>
      <w:r>
        <w:rPr>
          <w:b/>
          <w:sz w:val="40"/>
          <w:szCs w:val="40"/>
        </w:rPr>
        <w:t>1.         Рождество Христово, ангел прилете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н летел по небу, людям песню пе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ы, люди ликуйте, все днесь торжествуйт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40"/>
          <w:szCs w:val="40"/>
        </w:rPr>
        <w:t>Днесь Христово Рождество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2.         Пастыри в пещеру первыми пришл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 младенца Бога с матерью нашл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тояли молились, Христу поклонились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несь Христово Рождеств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се мы согрешили, Спас перед тобой</w:t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се мы люди грешны, ты один святой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</w:t>
      </w:r>
      <w:r>
        <w:rPr>
          <w:b/>
          <w:sz w:val="40"/>
          <w:szCs w:val="40"/>
        </w:rPr>
        <w:t>Прости прегрешенья, дай нам оставлень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несь Христово рождество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980"/>
        </w:tabs>
        <w:ind w:left="1980" w:hanging="16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2:33:00Z</dcterms:created>
  <dc:creator>User</dc:creator>
  <dc:description/>
  <cp:keywords/>
  <dc:language>en-US</dc:language>
  <cp:lastModifiedBy>User</cp:lastModifiedBy>
  <dcterms:modified xsi:type="dcterms:W3CDTF">2010-12-13T12:56:00Z</dcterms:modified>
  <cp:revision>1</cp:revision>
  <dc:subject/>
  <dc:title>       1</dc:title>
</cp:coreProperties>
</file>