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вятая ты, иль нет тебя грешнее.</w:t>
      </w:r>
    </w:p>
    <w:p>
      <w:pPr>
        <w:pStyle w:val="Normal"/>
        <w:jc w:val="right"/>
        <w:rPr/>
      </w:pPr>
      <w:r>
        <w:rPr/>
        <w:t>Вступаешь в жизнь, иль путь твой позади</w:t>
      </w:r>
    </w:p>
    <w:p>
      <w:pPr>
        <w:pStyle w:val="Normal"/>
        <w:jc w:val="right"/>
        <w:rPr/>
      </w:pPr>
      <w:r>
        <w:rPr/>
        <w:t>О, лишь люби, люби его нежнее,</w:t>
      </w:r>
    </w:p>
    <w:p>
      <w:pPr>
        <w:pStyle w:val="Normal"/>
        <w:jc w:val="right"/>
        <w:rPr/>
      </w:pPr>
      <w:r>
        <w:rPr/>
        <w:t>Люби без мер и без конца люби…</w:t>
      </w:r>
    </w:p>
    <w:p>
      <w:pPr>
        <w:pStyle w:val="Normal"/>
        <w:rPr/>
      </w:pPr>
      <w:r>
        <w:rPr/>
        <w:t xml:space="preserve">   </w:t>
      </w:r>
      <w:r>
        <w:rPr/>
        <w:t>[СЛАЙД 1]   Я решила начать сегодняшний разговор с этой фразы Марины Цветаевой потому, что убеждена: любовь - это то единственное, без чего нельзя выходить к детям. При самых блестящих знаниях в области содержания предмета, методики, современных образовательных технологий и даже психологии – без Любви я ничто. Не учитель.</w:t>
      </w:r>
    </w:p>
    <w:p>
      <w:pPr>
        <w:pStyle w:val="Normal"/>
        <w:rPr>
          <w:i/>
          <w:i/>
        </w:rPr>
      </w:pPr>
      <w:r>
        <w:rPr/>
        <w:t xml:space="preserve">[СЛАЙД </w:t>
      </w:r>
      <w:r>
        <w:rPr>
          <w:lang w:val="en-US"/>
        </w:rPr>
        <w:t>2</w:t>
      </w:r>
      <w:r>
        <w:rPr/>
        <w:t>]    А Любовь – всесильна. Это она разрушает невидимую баррикаду на месте учительского стола, превращая изматывающее обе стороны противостояние между «я» и «они» в совместную работу дружного «мы» и рождая такие уроки, после которых возникает искренняя благодарность к людям, сотворившим вместе с тобой это чудо. Это она делает сердце чутким к особенностям умственных, нравственных и душевных сил каждого и помогает подобрать систему упражнений так, чтобы даже самый слабый и незаинтересованный мог испытать чувство успеха. Это она позволяет увидеть в сидящих перед тобой не «человеческий материал», из которого нужно «сделать людей», а такие же личности, как и ты сам, и общаться с ними изнутри искреннего глубокого уважения к их внутреннему миру. Наверное, каждый из нас понимает, что индивидуальный подход – один из принципов педагогической работы. Вопрос в том, как его практически реализовать в условиях 45 минут урока на 10 – 12 учащихся (а ведь нам, учителям иностранного языка, в этом отношении еще повезло!) и жестких требований одинаковой для всех программы. [СЛАЙД 3]   На мой взгляд, первым шагом в этом направлении должна быть система индивидуальных заданий. Разработанные мною к каждому используемому УМК карточки могут применяться по-разному. Во-первых, в качестве дополнительных заданий на уроке для учащихся с высоким уровнем знаний и темпом усвоения материала, которым зачастую бывает скучно на занятии, предназначенном «средним» ребятам. Во-вторых, они могут быть предложены как замена общего задания учащимся с более низким уровнем знаний или замедленным темпом усвоения: с этим заданием ребенок может справиться, и получает столь необходимое чувство успешности в учебной работе. Таким образом, карточки оказываются совершенно незаменимы при работе в неоднородных по уровню знаний группах любого возраста. В-третьих, они могут послужить дополнительным домашним заданием для ребят, которым необходимо большее количество практики по изучаемой теме. Кроме того, учащийся, пропустивший ту или иную тему по болезни, может после ее самостоятельного освоения или консультации с учителем выполнить ряд индивидуальных заданий по пропущенной теме в качестве закрепления и проверки знаний. И, наконец, еще один вариант – мини-зачеты для желающих улучшить итоговую отметку или просто получить дополнительную отметку в журнал. [СЛАЙД 4] Часть заданий на карточках непосредственно связана с содержанием учебников и рабочих тетрадей, другие предназначены для отработки изучаемого лексического и грамматического материала, и, наконец, третьи направлены на развитие навыков письменной речи или представляют собой задания на сообразительность. Хочется отметить, что в ряде случаев использование индивидуального режима работы по карточкам оказывается единственным способом установления контакта с учащимся, становления мотивации и вовлечения его в учебную деятельность (Как это было, например, с уч-ся 5 класса 692 школы Сашей Молчановым, уч-ся 8, а потом 9 класса гимназии 144 Даниилом Ясиным и уч-ся 6 класса Сережей Афанасьевым)</w:t>
      </w:r>
    </w:p>
    <w:p>
      <w:pPr>
        <w:pStyle w:val="Normal"/>
        <w:rPr/>
      </w:pPr>
      <w:r>
        <w:rPr/>
        <w:t xml:space="preserve">Следующая форма индивидуализации обучения в рамках традиционного урока – уровневая дифференциация. Практически на каждом уроке ребята выполняют задания на отработку одного и того же материала, но разного уровня сложности в зависимости от их уровня знаний по данной теме на сегодня. [СЛАЙД </w:t>
      </w:r>
      <w:r>
        <w:rPr>
          <w:lang w:val="en-US"/>
        </w:rPr>
        <w:t>5</w:t>
      </w:r>
      <w:r>
        <w:rPr/>
        <w:t xml:space="preserve">]  </w:t>
      </w:r>
      <w:r>
        <w:rPr>
          <w:b/>
          <w:lang w:val="en-US"/>
        </w:rPr>
        <w:t>[</w:t>
      </w:r>
      <w:r>
        <w:rPr>
          <w:b/>
        </w:rPr>
        <w:t>А (высокий):</w:t>
      </w:r>
      <w:r>
        <w:rPr/>
        <w:t xml:space="preserve"> </w:t>
      </w:r>
      <w:r>
        <w:rPr>
          <w:lang w:val="en-US"/>
        </w:rPr>
        <w:t>Correct the errors:  1. This book wrote O. Wilde.   2. She has written her essay and could help me.   3. I opened the door so that Ann felt hot.   4. Jack must be doing her homework – he is copying it now.   5. We had played football for 5 hours and feel tired now.</w:t>
      </w:r>
      <w:r>
        <w:rPr>
          <w:b/>
          <w:lang w:val="en-US"/>
        </w:rPr>
        <w:t xml:space="preserve"> </w:t>
      </w:r>
      <w:r>
        <w:rPr>
          <w:b/>
        </w:rPr>
        <w:t xml:space="preserve">В (средний): </w:t>
      </w:r>
      <w:r>
        <w:rPr>
          <w:lang w:val="en-US"/>
        </w:rPr>
        <w:t xml:space="preserve">Make up sentences using these structures:   1. The Passive   2. Past Perfect </w:t>
      </w:r>
      <w:r>
        <w:rPr/>
        <w:t xml:space="preserve">  </w:t>
      </w:r>
      <w:r>
        <w:rPr>
          <w:lang w:val="en-US"/>
        </w:rPr>
        <w:t>3. Future forms   4. Modals for speculation   5. Present Perfect Continuous</w:t>
      </w:r>
      <w:r>
        <w:rPr/>
        <w:t xml:space="preserve">     </w:t>
      </w:r>
      <w:r>
        <w:rPr>
          <w:b/>
        </w:rPr>
        <w:t>С (низкий):</w:t>
      </w:r>
      <w:r>
        <w:rPr/>
        <w:t xml:space="preserve"> </w:t>
      </w:r>
      <w:r>
        <w:rPr>
          <w:lang w:val="en-US"/>
        </w:rPr>
        <w:t xml:space="preserve">Choose the correct version: 1. He’s got a sore throat because he has [shouted/been shouting] a lot.   2. Helen [must/can’t] [be sleeping/have slept] – three’s no light in her room.   3. I closed the door [so that/because] it was cold in the room.   4. I [have/had] done the washing up and [can/could] go to the cinema.   </w:t>
      </w:r>
      <w:r>
        <w:rPr/>
        <w:t xml:space="preserve">5. </w:t>
      </w:r>
      <w:r>
        <w:rPr>
          <w:lang w:val="en-US"/>
        </w:rPr>
        <w:t>Why</w:t>
      </w:r>
      <w:r>
        <w:rPr/>
        <w:t xml:space="preserve"> [</w:t>
      </w:r>
      <w:r>
        <w:rPr>
          <w:lang w:val="en-US"/>
        </w:rPr>
        <w:t>did</w:t>
      </w:r>
      <w:r>
        <w:rPr/>
        <w:t>/</w:t>
      </w:r>
      <w:r>
        <w:rPr>
          <w:lang w:val="en-US"/>
        </w:rPr>
        <w:t>was</w:t>
      </w:r>
      <w:r>
        <w:rPr/>
        <w:t xml:space="preserve">] </w:t>
      </w:r>
      <w:r>
        <w:rPr>
          <w:lang w:val="en-US"/>
        </w:rPr>
        <w:t>the</w:t>
      </w:r>
      <w:r>
        <w:rPr/>
        <w:t xml:space="preserve"> </w:t>
      </w:r>
      <w:r>
        <w:rPr>
          <w:lang w:val="en-US"/>
        </w:rPr>
        <w:t>door</w:t>
      </w:r>
      <w:r>
        <w:rPr/>
        <w:t xml:space="preserve"> [</w:t>
      </w:r>
      <w:r>
        <w:rPr>
          <w:lang w:val="en-US"/>
        </w:rPr>
        <w:t>open</w:t>
      </w:r>
      <w:r>
        <w:rPr/>
        <w:t>/</w:t>
      </w:r>
      <w:r>
        <w:rPr>
          <w:lang w:val="en-US"/>
        </w:rPr>
        <w:t>opened</w:t>
      </w:r>
      <w:r>
        <w:rPr/>
        <w:t xml:space="preserve">]? Безусловно, ребятам не сообщается, что задание зависит от уровня знаний. Уровни не закреплены за учащимися жестко, они меняются в зависимости от знаний учащегося по конкретной теме. Существует и другой подход к этому вопросу, когда уровень присваивается школьнику на длительный период, а в практике некоторых учителей начальной школы даже фиксируется в числовом виде на тетрадях; но нам представляется, что это может снизить мотивацию, как у тех, кто окажется, зачислен в «слабые», так и у «сильных» (по своему опыту могу утверждать, что соответствие цветовых, числовых и других подобных кодов уровню знаний ученики вычисляют очень быстро). Помимо уже упомянутого соответствия задания уровню знаний конкретного ребенка, такие задания, проверяемые затем вслух всем классом (один из выполнявших задание отвечает, все остальные учащиеся слушают) позволяют «уплотнить» время урока - при фронтальной проверке каждый ребенок прорабатывает все три задания.   </w:t>
      </w:r>
    </w:p>
    <w:p>
      <w:pPr>
        <w:pStyle w:val="Normal"/>
        <w:rPr/>
      </w:pPr>
      <w:r>
        <w:rPr/>
        <w:t>[СЛАЙД 6] К сожалению, очень редко обращаем мы, учителя, внимание на такую немаловажную индивидуальную особенность каждого ребенка, как ведущий канал восприятия: аудиальный, визуальный или кинестетический. В лучшем случае, модель предъявления нового материала зависит от ведущего канала восприятия педагога, а в худшем – от такового у авторов поурочных планов в книге для учителя. Наверное, совсем избежать такой подстройки урока «под себя» невозможно, но стремиться к этому необходимо. При объяснении нового материала я по возможности задействую все каналы восприятия [СЛАЙД 7] (например: грамматический материал открывается самими детьми с использованием карточек схемы – опоры, или, с более младшими, живого поезда, после чего предъявляется в презентации, одновременно с этим проговаривается и учителем, и учащимися, а затем записывается в тетради).    Еще один путь реализации индивидуального подхода – разнообразие форм работы. [СЛАЙД 8] В нашей с ребятами практике используются аналитическое чтение, работа в парах и группах, различные групповые соревнования, уроки-зачеты, уроки – «забеги» (кто за отведенное время выполнит – верно! – наибольшее количество упражнений), Интернет – уроки, французские творческие мастерские, выполнение индивидуальных и групповых творческих проектов (как предусмотренных УМК, так и внепрограммных. Таким образом, каждый учащийся получает возможность проявить себя в том, что наиболее близко, интересно и посильно именно ему и пережить такое ценное для становления учебной мотивации и личности в целом чувство успеха. И даже в рамках одного урока роли у ребят могут быть разными: [СЛАЙД 9] начиная с 7 - 8 класса я по несколько раз в год провожу уроки с объяснением нового материала подготовленными учащимися. «Сильные» ученики, особенно при соответствующем складе характера, могут в некоторых случаях быть ассистентами учителя: продемонстрировать опыт, привести подходящий пример, проверить выполнение упражнения у более слабых. Важно только следить, чтобы у них не развивалось чувства собственного превосходства и снисходительного отношения к товарищам. [СЛАЙД 10] Следующий уровень индивидуализированной деятельности</w:t>
      </w:r>
      <w:r>
        <w:rPr>
          <w:color w:val="000000"/>
        </w:rPr>
        <w:t xml:space="preserve"> </w:t>
      </w:r>
      <w:r>
        <w:rPr/>
        <w:t>представляет собой</w:t>
      </w:r>
      <w:r>
        <w:rPr>
          <w:color w:val="000000"/>
        </w:rPr>
        <w:t xml:space="preserve"> к</w:t>
      </w:r>
      <w:r>
        <w:rPr/>
        <w:t xml:space="preserve">ружок «Театр на английском языке». Прием в кружок осуществляется исключительно по желанию, и это дает возможность каждому попробовать свои силы. Опыт показывает, что успех школьного спектакля обеспечивает в большей степени индивидуальная работа над ролью, а репетиции оказываются уже обобщением и закреплением достигнутого на индивидуальных занятиях. А когда театр становится частью жизни кружковцев, влияет на формирование круга общения, взглядов, жизненной позиции, когда они общаются между собой цитатами из ролей и на годы сохраняют образовавшуюся на занятиях дружбу – это ли не лучшее доказательство целесообразности подобной работы. Проект «Театр на английском языке» действует в гимназии с 2004 года. В качестве наиболее интересных работ можно назвать спектакль «Цветочница-леди» по пьесе Б. Шоу «Пигмалион», поставленный с учащимися 9 классов с использованием неадаптированного текста пьесы и спектакль «Удивительное путешествие Нильса» по одноименной повести С. Лагерлеф для учащихся 5 – 6 класса. </w:t>
      </w:r>
    </w:p>
    <w:p>
      <w:pPr>
        <w:pStyle w:val="Normal"/>
        <w:rPr/>
      </w:pPr>
      <w:r>
        <w:rPr/>
        <w:t>[СЛАЙД 11, 12] Хотелось бы в нескольких словах остановиться на таком – пожалуй, наиболее интересном и непростом - способе индивидуализации учебного процесса, как исследовательская деятельность. Это тот достаточно редкий в школе случай, когда ребенок имеет возможность заниматься тем, что ему действительно интересно. И качество исследовательской работы во многом зависит от того, насколько руководитель сумеет дать учащемуся проявить в полной мере именно себя каков он есть, не оценивая и не вгоняя в рамки собственных представлений или работы, выполненной ранее на эту или сходную тему. Это должна быть от начала до конца, от выбора темы до настройки анимации на слайдах, его собственная работа – мастерство руководителя в том и состоит, чтобы указать на недочеты и помочь в их исправлении, не ломая индивидуальности автора и уникальности работы. [СЛАЙД 13]В процессе подготовки исследования ребята учатся работать самостоятельно, пользоваться справочным аппаратом, грамотно распределять время при выполнении объемного долгосрочного задания. В качестве формы обратной связи наиболее органично смотрится защита работ на уровне учебного заведения. Лучшие могут быть выдвинуты на межгимназические или Всероссийские фестивали и конкурсы научно-исследовательских работ. [СЛАЙД 14]И, наконец, последнее, о чем хотелось бы поговорить отдельно, это отметка – обоюдоострый меч школьной жизни, очень часто сопровождающий ребенка и за стенами школы, в значительной мере определяя его отношения с родными, знакомыми, друзьями. Особенно велика роль отметки в начальной школе, когда учение является для ребят ведущей деятельностью, а потому успехи или неудачи в школьной жизни определяют самооценку ребенка. Однако и подростки стремятся быть успешными в учении, как бы они ни пытались доказать обратное. Лучшее тому подтверждение – шпаргалки, нацеленные именно на достижение успеха в учебной деятельности – даже подобным нечестным способом. В педагогической науке традиционно считается, что основная функция отметки – отражать уровень соответствия знаний ребёнка некоему объективно-абстрактному нормативу. А значит, основное требование к ней – «объективность» (называемая детьми «справедливостью»). Но попробуем посмотреть на дело с позиции доброжелательного внимания к каждому лично. Один ученик, страдающий тяжёлым физическим недугом и в силу этого имеющий большие сложности в обучении, со слабой памятью и неустойчивым вниманием, никак не мог освоить новую тему, но к концу её изучения всё-таки разобрался и допустил в контрольной работе всего две ошибки. А другой – способный, с прекрасной памятью и высокой произвольностью внимания – очень легко воспринял материал, но по самоуверенности не повторил его перед контрольной, в силу чего допустил те же самые две ошибки. Допустимо ли, полезно ли для духовного становления обоим получить одинаковую отметку? Ведь для одного такой результат – максимум возможного, достигнутый с титаническим трудом, а для другого – следствие самоуверенности и нерадения. Вот почему я убеждена, что отметка должна быть справедливой в первую очередь с точки зрения трактовки И. Ильиным справедливости как «искусства неодинакового отношения к неодинаковым людям». Она должна отражать не столько соотношение реальных знаний с эталоном, сколько их динамику, так сказать «вектор движения». Тогда ребёнок чувствует, что педагог видит и оценивает как минимальный шажок вперёд, так и минутную задержку – или, тем более, откат - процесса познания. Тогда отметка становится внутренне объектив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11:00Z</dcterms:created>
  <dc:creator>Волков</dc:creator>
  <dc:description/>
  <cp:keywords/>
  <dc:language>en-US</dc:language>
  <cp:lastModifiedBy>pinol</cp:lastModifiedBy>
  <dcterms:modified xsi:type="dcterms:W3CDTF">2010-09-16T12:43:00Z</dcterms:modified>
  <cp:revision>74</cp:revision>
  <dc:subject/>
  <dc:title/>
</cp:coreProperties>
</file>