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ст «Крайний Севе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риродная зона Арктики расположена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тровах Северного Ледовитого океана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островах: Врангеля, Новосибирские, Северная Земля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островах Тихого океана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островах Атлантического оке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ерритория зоны Арктики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 имеет коренного населения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сто заселена людьм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меет коренное население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 заселена людь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 зоне сложились суровые условия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-за холода и мороза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-за сильных ветров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з-за близости к Северному полюсу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з-за удалённости от эква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 ледяной зоне растут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хи и чёрные лишайник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лярные маки и жёлтые лишайники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ёмно-зелёные лишайники и черника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бузина и ряб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 Арктике обитают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ингвины и северные олени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ые медведи и киты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бурые медведи и волк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моржи и тюлен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«Птичьи базары» посещают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гары и тупики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йры и чайк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рачки и водоросли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гуси и белые куропат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ерные цепи питания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доросли→рачки→ сайки →тупики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йки→белые медведи→тюлен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рачки→рыбы→тюлени→белые медвед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доросли→рачки→рыбы→гагарки→белые медве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нятия людей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ыболовство и охота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ярные станции и научные экспедиции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ыращивание овощей и фруктов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разведение крупного ск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Арктический заповедник расположен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трове Врангеля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земле Франца Иосифа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Северной Земле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полуострове Таймы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Для защиты природы Арктики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лярники делают во льду проруби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прещена охота на редких животных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зяты под охрану «птичьи базары»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запрещено движение судов по Северному морскому пути  </w:t>
      </w:r>
      <w:r>
        <w:br w:type="page"/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ст «Зона арктических пустынь»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 состав какого океана входят моря и острова Арктики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хого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ого Ледовитого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тлантиче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Чем занимаются люди в Арктике?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одят крупный рогатый скот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ют овощи и фрукты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вят рыб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акое растение можно встретить в Арктике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ашку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х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уванч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акое явление несвойственно Арктике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ярное утро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ярная ночь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ярный д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акой заповедник находится в зоне арктической пустыни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ьменский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стров Врангеля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ьневосточный мор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акая из перечисленных птиц обитает в Арктик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бедь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гар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акая арктическая птица не умеет плавать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пик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й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Где птицы ледяной зоны делают гнёзда?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емле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деревь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Восстанови пропущенное звено цепи питания: рачки - … - тупик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росли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лень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ыб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Какой зверь обитает только в Арктике?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рый медведь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лый медведь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с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27:00Z</dcterms:created>
  <dc:creator>Nastya</dc:creator>
  <dc:description/>
  <cp:keywords/>
  <dc:language>en-US</dc:language>
  <cp:lastModifiedBy>Nastya</cp:lastModifiedBy>
  <dcterms:modified xsi:type="dcterms:W3CDTF">2010-10-28T17:40:00Z</dcterms:modified>
  <cp:revision>9</cp:revision>
  <dc:subject/>
  <dc:title/>
</cp:coreProperties>
</file>