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гра «Знакомство»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Азартный                    Надёжны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Активный                   Напористы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Аккуратный                Необычны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Вежливый                   Самостоятельны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Весёлый                      Самый-самы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Внимательный            Сердечны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Волевой                       Стойки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Добродушный             Счастливы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Дерзкий                        Юрки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Делово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Ласковы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Ловки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Любопыт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гра «Знакомство»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Азартный                    Надёжны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Активный                   Напористы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Аккуратный                Необычны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Вежливый                   Самостоятельны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Весёлый                      Самый-самы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Внимательный            Сердечны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Волевой                       Стойки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Добродушный             Счастливы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Дерзкий                        Юрки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Делово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Ласковы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Ловки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Любопыт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3:38:00Z</dcterms:created>
  <dc:creator>UserXP</dc:creator>
  <dc:description/>
  <cp:keywords/>
  <dc:language>en-US</dc:language>
  <cp:lastModifiedBy>UserXP</cp:lastModifiedBy>
  <cp:lastPrinted>2010-04-11T17:41:00Z</cp:lastPrinted>
  <dcterms:modified xsi:type="dcterms:W3CDTF">2010-04-11T13:42:00Z</dcterms:modified>
  <cp:revision>2</cp:revision>
  <dc:subject/>
  <dc:title>Игра «Знакомство»</dc:title>
</cp:coreProperties>
</file>