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6553200" cy="262191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2621880"/>
                          <a:chOff x="0" y="0"/>
                          <a:chExt cx="6553080" cy="262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3080"/>
                            <a:ext cx="949320" cy="18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0"/>
                            <a:ext cx="304920" cy="33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ambria" w:hAnsi="Cambria" w:eastAsia="Cambria" w:cs="Cambria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114480"/>
                            <a:ext cx="53352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611720"/>
                            <a:ext cx="533520" cy="558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ambria" w:hAnsi="Cambria" w:eastAsia="Cambria" w:cs="Cambria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76520" y="228600"/>
                            <a:ext cx="162936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1080" y="2291760"/>
                            <a:ext cx="990720" cy="33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ambria" w:hAnsi="Cambria" w:eastAsia="Cambria" w:cs="Cambria"/>
                                  <w:lang w:val="en-US" w:bidi="hi-IN"/>
                                </w:rPr>
                                <w:t>32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05320" y="811440"/>
                            <a:ext cx="120456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95680" y="811440"/>
                            <a:ext cx="228600" cy="21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,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383120"/>
                            <a:ext cx="533520" cy="78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ambria" w:hAnsi="Cambria" w:eastAsia="Cambria" w:cs="Cambria"/>
                                  <w:lang w:val="en-US" w:bidi="hi-IN"/>
                                </w:rPr>
                                <w:t>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10080" y="457200"/>
                            <a:ext cx="1143000" cy="16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10080" y="114480"/>
                            <a:ext cx="990720" cy="33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ambria" w:hAnsi="Cambria" w:eastAsia="Cambria" w:cs="Cambria"/>
                                  <w:lang w:val="en-US" w:bidi="hi-IN"/>
                                </w:rPr>
                                <w:t>ол=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15pt;width:516pt;height:206.45pt" coordorigin="1080,203" coordsize="10320,41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743;width:1494;height:28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teal" stroked="t" o:allowincell="f" style="position:absolute;left:1469;top:203;width:479;height:519;mso-wrap-style:none;v-text-anchor:middle" type="_x0000_t136">
                  <v:path textpathok="t"/>
                  <v:textpath on="t" fitshape="t" string="а" style="font-family:&quot;Cambria&quot;;font-size:12pt"/>
                  <v:fill o:detectmouseclick="t" type="solid" color2="#ff7f7f"/>
                  <v:stroke color="black" weight="9360" joinstyle="miter" endcap="flat"/>
                  <w10:wrap type="none"/>
                </v:shape>
                <v:line id="shape_0" from="1229,383" to="2068,56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shape id="shape_0" fillcolor="teal" stroked="t" o:allowincell="f" style="position:absolute;left:2760;top:2741;width:839;height:879;mso-wrap-style:none;v-text-anchor:middle" type="_x0000_t136">
                  <v:path textpathok="t"/>
                  <v:textpath on="t" fitshape="t" string="и" style="font-family:&quot;Cambria&quot;;font-size:12pt"/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stroked="f" o:allowincell="f" style="position:absolute;left:3720;top:563;width:2565;height:29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teal" stroked="t" o:allowincell="f" style="position:absolute;left:4200;top:3812;width:1559;height:519;mso-wrap-style:none;v-text-anchor:middle" type="_x0000_t136">
                  <v:path textpathok="t"/>
                  <v:textpath on="t" fitshape="t" string="321" style="font-family:&quot;Cambria&quot;;font-size:12pt"/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stroked="f" o:allowincell="f" style="position:absolute;left:6600;top:1481;width:1896;height:21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teal" stroked="t" o:allowincell="f" style="position:absolute;left:8160;top:1481;width:359;height:339;mso-wrap-style:none;v-text-anchor:middle" type="_x0000_t136">
                  <v:path textpathok="t"/>
                  <v:textpath on="t" fitshape="t" string=",," style="font-family:&quot;Century Schoolbook&quot;;font-size:12pt"/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fillcolor="teal" stroked="t" o:allowincell="f" style="position:absolute;left:8640;top:2381;width:839;height:1239;mso-wrap-style:none;v-text-anchor:middle" type="_x0000_t136">
                  <v:path textpathok="t"/>
                  <v:textpath on="t" fitshape="t" string="й" style="font-family:&quot;Cambria&quot;;font-size:12pt"/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stroked="f" o:allowincell="f" style="position:absolute;left:9600;top:923;width:1799;height:25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teal" stroked="t" o:allowincell="f" style="position:absolute;left:9600;top:383;width:1559;height:519;mso-wrap-style:none;v-text-anchor:middle" type="_x0000_t136">
                  <v:path textpathok="t"/>
                  <v:textpath on="t" fitshape="t" string="ол=ие" style="font-family:&quot;Cambria&quot;;font-size:12pt"/>
                  <v:fill o:detectmouseclick="t" type="solid" color2="#f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53035</wp:posOffset>
                </wp:positionV>
                <wp:extent cx="3200400" cy="180975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09720"/>
                          <a:chOff x="0" y="0"/>
                          <a:chExt cx="3200400" cy="1809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14480"/>
                            <a:ext cx="1600200" cy="156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2908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,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76520" y="0"/>
                            <a:ext cx="132408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880" y="228600"/>
                            <a:ext cx="152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1600200"/>
                            <a:ext cx="1522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2.05pt;width:252pt;height:142.5pt" coordorigin="960,241" coordsize="5040,2850">
                <v:shape id="shape_0" stroked="f" o:allowincell="f" style="position:absolute;left:960;top:421;width:2519;height:246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960;top:601;width:457;height:359;mso-wrap-style:none;v-text-anchor:middle" type="_x0000_t136">
                  <v:path textpathok="t"/>
                  <v:textpath on="t" fitshape="t" string=",," style="font-family:&quot;Century Schoolbook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stroked="f" o:allowincell="f" style="position:absolute;left:3600;top:241;width:2084;height:28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5160;top:601;width:239;height:359;mso-wrap-style:none;v-text-anchor:middle" type="_x0000_t136">
                  <v:path textpathok="t"/>
                  <v:textpath on="t" fitshape="t" string="," style="font-family:&quot;Century Schoolbook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5760;top:2761;width:239;height:179;mso-wrap-style:none;v-text-anchor:middle" type="_x0000_t136">
                  <v:path textpathok="t"/>
                  <v:textpath on="t" fitshape="t" string="." style="font-family:&quot;Century Schoolbook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153035</wp:posOffset>
                </wp:positionV>
                <wp:extent cx="3613785" cy="174307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680" cy="1743120"/>
                          <a:chOff x="0" y="0"/>
                          <a:chExt cx="3613680" cy="1743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28600"/>
                            <a:ext cx="257184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343080"/>
                            <a:ext cx="152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609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о=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286000" y="343080"/>
                            <a:ext cx="13276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12.05pt;width:284.55pt;height:137.25pt" coordorigin="7440,241" coordsize="5691,2745">
                <v:shape id="shape_0" stroked="f" o:allowincell="f" style="position:absolute;left:7440;top:601;width:4049;height:23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maroon" stroked="t" o:allowincell="f" style="position:absolute;left:10320;top:781;width:239;height:359;mso-wrap-style:none;v-text-anchor:middle" type="_x0000_t136">
                  <v:path textpathok="t"/>
                  <v:textpath on="t" fitshape="t" string="," style="font-family:&quot;Century Schoolbook&quot;;font-size:12pt"/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8640;top:241;width:959;height:359;mso-wrap-style:none;v-text-anchor:middle" type="_x0000_t136">
                  <v:path textpathok="t"/>
                  <v:textpath on="t" fitshape="t" string="о=и" style="font-family:&quot;Century Schoolbook&quot;;font-size:12pt"/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stroked="f" o:allowincell="f" style="position:absolute;left:11040;top:781;width:2090;height:21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default"/>
  </w:font>
  <w:font w:name="Century Schoolboo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31:00Z</dcterms:created>
  <dc:creator>Дети</dc:creator>
  <dc:description/>
  <cp:keywords/>
  <dc:language>en-US</dc:language>
  <cp:lastModifiedBy>Дети</cp:lastModifiedBy>
  <dcterms:modified xsi:type="dcterms:W3CDTF">2009-12-03T19:28:00Z</dcterms:modified>
  <cp:revision>2</cp:revision>
  <dc:subject/>
  <dc:title/>
</cp:coreProperties>
</file>