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/>
      </w:pPr>
      <w:r>
        <w:rPr>
          <w:b/>
        </w:rPr>
        <w:t>Глинка Фёдор Николаевич</w:t>
      </w:r>
      <w:r>
        <w:rPr/>
        <w:t xml:space="preserve"> (1786–1880) — известный поэт, брат С.Н. Глинки, участник первой войны с Наполеоном (1805–1806). Адъютант Милорадовича. Ф. Глинка участвовал в сражении под Аустерлицем. В 1808 году он издал «Письма русского офицера» об этой войне. В 1812 году поступил волонтёром в русскую армию, отступающую к Бородину. Вместе с армией дошёл до Тарутина. В 1812–1813 годах в журналах появились новые «Письма русского офицера о войне отечественной и заграничной 1812–1813 года». Книга Ф.Н. Глинки была одной из самых читаемых книг в России в эпоху борьбы с Наполеоном.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>
          <w:b/>
        </w:rPr>
        <w:t>Тучков Александр Алексеевич</w:t>
      </w:r>
      <w:r>
        <w:rPr/>
        <w:t xml:space="preserve"> (1778–1812) — русский генерал-майор (1808). Брат Н.А. Тучкова. В 1812 году — командир бригады. Геройски погиб в Бородинском сражении у Семёновских фле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55880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5pt,4.4pt" to="499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>
          <w:b/>
        </w:rPr>
        <w:t>Глинка Фёдор Николаевич</w:t>
      </w:r>
      <w:r>
        <w:rPr/>
        <w:t xml:space="preserve"> (1786–1880) — известный поэт, брат С.Н. Глинки, участник первой войны с Наполеоном (1805–1806). Адъютант Милорадовича. Ф. Глинка участвовал в сражении под Аустерлицем. В 1808 году он издал «Письма русского офицера» об этой войне. В 1812 году поступил волонтёром в русскую армию, отступающую к Бородину. Вместе с армией дошёл до Тарутина. В 1812–1813 годах в журналах появились новые «Письма русского офицера о войне отечественной и заграничной 1812–1813 года». Книга Ф.Н. Глинки была одной из самых читаемых книг в России в эпоху борьбы с Наполеоном.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>
          <w:b/>
        </w:rPr>
        <w:t>Тучков Александр Алексеевич</w:t>
      </w:r>
      <w:r>
        <w:rPr/>
        <w:t xml:space="preserve"> (1778–1812) — русский генерал-майор (1808). Брат Н.А. Тучкова. В 1812 году — командир бригады. Геройски погиб в Бородинском сражении у Семёновских фле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75438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95pt,8.05pt" to="50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560" w:hanging="1560"/>
        <w:rPr/>
      </w:pPr>
      <w:r>
        <w:rPr>
          <w:b/>
        </w:rPr>
        <w:t>Глинка Фёдор Николаевич</w:t>
      </w:r>
      <w:r>
        <w:rPr/>
        <w:t xml:space="preserve"> (1786–1880) — известный поэт, брат С.Н. Глинки, участник первой войны с Наполеоном (1805–1806). Адъютант Милорадовича. Ф. Глинка участвовал в сражении под Аустерлицем. В 1808 году он издал «Письма русского офицера» об этой войне. В 1812 году поступил волонтёром в русскую армию, отступающую к Бородину. Вместе с армией дошёл до Тарутина. В 1812–1813 годах в журналах появились новые «Письма русского офицера о войне отечественной и заграничной 1812–1813 года». Книга Ф.Н. Глинки была одной из самых читаемых книг в России в эпоху борьбы с Наполеоном.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ind w:left="1560" w:hanging="1560"/>
        <w:rPr/>
      </w:pPr>
      <w:r>
        <w:rPr>
          <w:b/>
        </w:rPr>
        <w:t>Тучков Александр Алексеевич</w:t>
      </w:r>
      <w:r>
        <w:rPr/>
        <w:t xml:space="preserve"> (1778–1812) — русский генерал-майор (1808). Брат Н.А. Тучкова. В 1812 году — командир бригады. Геройски погиб в Бородинском сражении у Семёновских флеш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kern w:val="2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1"/>
    <w:next w:val="TextBody"/>
    <w:qFormat/>
    <w:pPr>
      <w:numPr>
        <w:ilvl w:val="0"/>
        <w:numId w:val="0"/>
      </w:numPr>
      <w:spacing w:before="120" w:after="0"/>
      <w:ind w:hanging="0"/>
      <w:outlineLvl w:val="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0:25:00Z</dcterms:created>
  <dc:creator>Vitautas A. Stashkus</dc:creator>
  <dc:description/>
  <dc:language>en-US</dc:language>
  <cp:lastModifiedBy>Бурдинская Светлана Викторовна</cp:lastModifiedBy>
  <dcterms:modified xsi:type="dcterms:W3CDTF">2007-04-08T15:42:00Z</dcterms:modified>
  <cp:revision>3</cp:revision>
  <dc:subject/>
  <dc:title>Глинка Фёдор Николаевич (1786–1880) — известный поэт, брат С</dc:title>
</cp:coreProperties>
</file>