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6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Тезисы</w:t>
      </w:r>
    </w:p>
    <w:p>
      <w:pPr>
        <w:pStyle w:val="Normal"/>
        <w:tabs>
          <w:tab w:val="clear" w:pos="708"/>
          <w:tab w:val="left" w:pos="0" w:leader="none"/>
        </w:tabs>
        <w:ind w:right="6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2" w:firstLine="567"/>
        <w:jc w:val="both"/>
        <w:rPr/>
      </w:pPr>
      <w:r>
        <w:rPr/>
        <w:t xml:space="preserve">Данная презентация является сопровождением внеклассного занятия по математике «Математику уже затем учить следует…», посвященного Дню Российской наук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неклассное мероприятие имеет несколько воспитательных и развивающих целей, основными из которых являются: формирование и стимулирование активной деятельности студентов по овладению ими духовных ценностей и отношений, повышение уровня знаний, развитие творческих способностей, расширение кругозора студентов. Занятие направлено на осознание студентами связи математики, как фундаментальной науки с прикладными науками, изучаемыми по учебным планам подготовки студентов колледж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ероприятие обеспечено техническими средствами: проектором, компьютерной презентацией, видеофильмом, раздаточным материалом, которые позволяют продемонстрировать примеры использования различных разделов математики в электротехнике, технической механике, геодезии, экономике, техническому обслуживанию и ремонту автомобильного транспорт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ероприятие проводится как конкурс между 4 командами из 4 человек, представляющими «научные лаборатории», благодаря чему ребята являются не зрителями, а активными участниками действия. Остальным ребятам также не приходится скучать: в роли «лаборантов» им предстоит решать задачи для болельщиков. Проведение подобных занятий имеет воспитательное значение для студентов с целью повышения культуры общ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одготовке мероприятия используется большой перечень литературы по математике и специальным дисциплинам, что реализует компетентностный подход в обучении и способствует на практике развитию междисциплинарных связей математики с общетехническими и специальными дисциплинами при подготовке конкурентоспособных выпускников колледж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ставленная презентация может быть использована в полном объеме в различных учебных заведениях СПО технического профиля и как принципиальный сценарий для мероприятий по другим дисциплинам. Презентация может быть использована также на первом занятии для студентов нового набора как введение в дисциплину «Математика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лайде №34 используются гиперссылки на названия дисциплин. Нажатие мышкой на них осуществляет переход на слайд с задачами по этой дисциплине. Ответы к задачам проверяются после нажатия мышки, т.к. к ним применяется анимация «По щелчку». На слайде с последней задачей используется управляющая кнопка со стрелкой, после нажатия на которую возвращаемся на слайд №34 с названиями дисциплин. При нажатии на управляющую кнопку на слайде №34, расположенную в нижнем углу слайда, осуществляется переход к заключительным слайдам презент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21:00Z</dcterms:created>
  <dc:creator>ЛИЛИЯ ТАЛГАТОВНА</dc:creator>
  <dc:description/>
  <cp:keywords/>
  <dc:language>en-US</dc:language>
  <cp:lastModifiedBy>1</cp:lastModifiedBy>
  <dcterms:modified xsi:type="dcterms:W3CDTF">2014-02-26T18:48:00Z</dcterms:modified>
  <cp:revision>10</cp:revision>
  <dc:subject/>
  <dc:title/>
</cp:coreProperties>
</file>