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/>
        <w:ind w:left="227" w:firstLine="567"/>
        <w:rPr>
          <w:b/>
          <w:b/>
        </w:rPr>
      </w:pPr>
      <w:r>
        <w:rPr>
          <w:b/>
        </w:rPr>
        <w:t>СЕРГЕЙ ЕСЕНИН. СТИХОТВОРЕНИЯ</w:t>
      </w:r>
    </w:p>
    <w:p>
      <w:pPr>
        <w:pStyle w:val="Normal"/>
        <w:autoSpaceDE w:val="false"/>
        <w:spacing w:lineRule="exact" w:line="320"/>
        <w:ind w:left="227" w:firstLine="56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* * *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Поет зима — аукает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Мохнатый лес баюкает</w:t>
      </w:r>
    </w:p>
    <w:p>
      <w:pPr>
        <w:pStyle w:val="Normal"/>
        <w:autoSpaceDE w:val="false"/>
        <w:spacing w:lineRule="exact" w:line="320"/>
        <w:ind w:left="794" w:firstLine="567"/>
        <w:rPr/>
      </w:pPr>
      <w:r>
        <w:rPr/>
        <w:t>Стозвоном сосняка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Кругом с тоской глубокою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Плывут в страну далекую</w:t>
      </w:r>
    </w:p>
    <w:p>
      <w:pPr>
        <w:pStyle w:val="Normal"/>
        <w:autoSpaceDE w:val="false"/>
        <w:spacing w:lineRule="exact" w:line="320"/>
        <w:ind w:left="794" w:firstLine="567"/>
        <w:rPr/>
      </w:pPr>
      <w:r>
        <w:rPr/>
        <w:t>Седые облака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А по двору метелица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Ковром шелковым стелется,</w:t>
      </w:r>
    </w:p>
    <w:p>
      <w:pPr>
        <w:pStyle w:val="Normal"/>
        <w:autoSpaceDE w:val="false"/>
        <w:spacing w:lineRule="exact" w:line="320"/>
        <w:ind w:left="794" w:firstLine="567"/>
        <w:rPr/>
      </w:pPr>
      <w:r>
        <w:rPr/>
        <w:t>Но больно холодна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Воробышки игривые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Как детки сиротливые,</w:t>
      </w:r>
    </w:p>
    <w:p>
      <w:pPr>
        <w:pStyle w:val="Normal"/>
        <w:autoSpaceDE w:val="false"/>
        <w:spacing w:lineRule="exact" w:line="320"/>
        <w:ind w:left="794" w:firstLine="567"/>
        <w:rPr/>
      </w:pPr>
      <w:r>
        <w:rPr/>
        <w:t>Прижались у окна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Озябли пташки малые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Голодные, усталые,</w:t>
      </w:r>
    </w:p>
    <w:p>
      <w:pPr>
        <w:pStyle w:val="Normal"/>
        <w:autoSpaceDE w:val="false"/>
        <w:spacing w:lineRule="exact" w:line="320"/>
        <w:ind w:left="794" w:firstLine="567"/>
        <w:rPr/>
      </w:pPr>
      <w:r>
        <w:rPr/>
        <w:t>И жмутся поплотней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А вьюга с ревом бешеным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Стучит по ставням свешенным</w:t>
      </w:r>
    </w:p>
    <w:p>
      <w:pPr>
        <w:pStyle w:val="Normal"/>
        <w:autoSpaceDE w:val="false"/>
        <w:spacing w:lineRule="exact" w:line="320"/>
        <w:ind w:left="794" w:firstLine="567"/>
        <w:rPr/>
      </w:pPr>
      <w:r>
        <w:rPr/>
        <w:t>И злится все сильней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И дремлют пташки нежные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Под эти вихри снежные</w:t>
      </w:r>
    </w:p>
    <w:p>
      <w:pPr>
        <w:pStyle w:val="Normal"/>
        <w:autoSpaceDE w:val="false"/>
        <w:spacing w:lineRule="exact" w:line="320"/>
        <w:ind w:left="794" w:firstLine="567"/>
        <w:rPr/>
      </w:pPr>
      <w:r>
        <w:rPr/>
        <w:t>У мерзлого окна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И снится им прекрасная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В улыбках солнца ясная</w:t>
      </w:r>
    </w:p>
    <w:p>
      <w:pPr>
        <w:pStyle w:val="Normal"/>
        <w:autoSpaceDE w:val="false"/>
        <w:spacing w:lineRule="exact" w:line="320"/>
        <w:ind w:left="794" w:firstLine="567"/>
        <w:rPr/>
      </w:pPr>
      <w:r>
        <w:rPr/>
        <w:t>Красавица весна.</w:t>
      </w:r>
    </w:p>
    <w:p>
      <w:pPr>
        <w:pStyle w:val="Normal"/>
        <w:autoSpaceDE w:val="false"/>
        <w:spacing w:lineRule="exact" w:line="320"/>
        <w:ind w:left="227" w:firstLine="567"/>
        <w:rPr>
          <w:i/>
          <w:i/>
          <w:iCs/>
        </w:rPr>
      </w:pPr>
      <w:r>
        <w:rPr>
          <w:i/>
          <w:iCs/>
        </w:rPr>
        <w:t>1910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>
          <w:i/>
          <w:i/>
          <w:iCs/>
        </w:rPr>
      </w:pPr>
      <w:r>
        <w:rPr>
          <w:i/>
          <w:iCs/>
        </w:rPr>
        <w:t>* * *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Гой ты, Русь моя родная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Хаты — в ризах образа..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Не видать конца и края —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Только синь сосет глаза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Как захожий богомолец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Я смотрю твои поля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А у низеньких околиц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Звонно чахнут тополя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Пахнет яблоком и медом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По церквам твой кроткий Спас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И гудит за корогодом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На лугах веселый пляс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Побегу по мятой стежке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На приволь зеленых лех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Мне навстречу, как сережки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Прозвенит девичий смех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Если крикнет рать святая: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«Кинь ты Русь, живи в раю!»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Я скажу: «Не надо рая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Дайте родину мою».</w:t>
      </w:r>
    </w:p>
    <w:p>
      <w:pPr>
        <w:pStyle w:val="Normal"/>
        <w:autoSpaceDE w:val="false"/>
        <w:spacing w:lineRule="exact" w:line="320"/>
        <w:ind w:left="227" w:firstLine="567"/>
        <w:rPr>
          <w:i/>
          <w:i/>
          <w:iCs/>
        </w:rPr>
      </w:pPr>
      <w:r>
        <w:rPr>
          <w:i/>
          <w:iCs/>
        </w:rPr>
        <w:t>1914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>
          <w:b/>
          <w:b/>
          <w:bCs/>
        </w:rPr>
      </w:pPr>
      <w:r>
        <w:rPr>
          <w:b/>
          <w:bCs/>
        </w:rPr>
        <w:t>* * *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Не бродить, не мять в кустах багряных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Лебеды и не искать следа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Со снопом волос твоих овсяных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Отоснилась ты мне навсегда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С алым соком ягоды на коже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Нежная, красивая, была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На закат ты розовый похожа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И, как снег, лучиста и светла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Зерна глаз твоих осыпались, завяли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Имя тонкое растаяло, как звук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Но остался в складках смятой шали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Запах меда от невинных рук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В тихий час, когда заря на крыше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Как котенок, моет лапкой рот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Говор кроткий о тебе я слышу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Водяных поющих с ветром сот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Пусть порой мне шепчет синий вечер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Что была ты песня и мечта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Все ж кто выдумал твой гибкий стан и плечи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К светлой тайне приложил уста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Не бродить, не мять в кустах багряных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Лебеды и не искать следа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Со снопом волос твоих овсяных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Отоснилась ты мне навсегда.</w:t>
      </w:r>
    </w:p>
    <w:p>
      <w:pPr>
        <w:pStyle w:val="Normal"/>
        <w:autoSpaceDE w:val="false"/>
        <w:spacing w:lineRule="exact" w:line="320"/>
        <w:ind w:left="227" w:firstLine="567"/>
        <w:rPr>
          <w:i/>
          <w:i/>
          <w:iCs/>
        </w:rPr>
      </w:pPr>
      <w:r>
        <w:rPr>
          <w:i/>
          <w:iCs/>
        </w:rPr>
        <w:t>(1916)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>
          <w:b/>
          <w:b/>
          <w:bCs/>
        </w:rPr>
      </w:pPr>
      <w:r>
        <w:rPr>
          <w:b/>
          <w:bCs/>
        </w:rPr>
        <w:t>* * *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Нивы сжаты, рощи голы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От воды туман и сырость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Колесом за сини горы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Солнце тихое скатилось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Дремлет взрытая дорога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Ей сегодня примечталось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Что совсем-совсем немного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Ждать зимы седой осталось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Ах, и сам я в чаще звонкой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Увидал вчера в тумане: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Рыжий месяц жеребенком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Запрягался в наши сани.</w:t>
      </w:r>
    </w:p>
    <w:p>
      <w:pPr>
        <w:pStyle w:val="Normal"/>
        <w:autoSpaceDE w:val="false"/>
        <w:spacing w:lineRule="exact" w:line="320"/>
        <w:ind w:left="227" w:firstLine="567"/>
        <w:rPr>
          <w:i/>
          <w:i/>
          <w:iCs/>
        </w:rPr>
      </w:pPr>
      <w:r>
        <w:rPr>
          <w:i/>
          <w:iCs/>
        </w:rPr>
        <w:t>1917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* * *</w:t>
      </w:r>
    </w:p>
    <w:p>
      <w:pPr>
        <w:pStyle w:val="Normal"/>
        <w:autoSpaceDE w:val="false"/>
        <w:spacing w:lineRule="exact" w:line="320"/>
        <w:ind w:left="2387" w:firstLine="567"/>
        <w:rPr>
          <w:i/>
          <w:i/>
          <w:iCs/>
        </w:rPr>
      </w:pPr>
      <w:r>
        <w:rPr>
          <w:i/>
          <w:iCs/>
        </w:rPr>
        <w:t>Мариенгофу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Я последний поэт деревни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Скромен в песнях дощатый мост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За прощальной стою обедней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Кадящих листвой берез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Догорит золотистым пламенем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Из телесного воска свеча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И луны часы деревянные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Прохрипят мой двенадцатый час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На тропу голубого поля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Скоро выйдет железный гость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Злак овсяный, зарею пролитый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Соберет его черная горсть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Не живые, чужие ладони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Этим песням при вас не жить!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Только будут колосья-кони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О хозяине старом тужить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Будет ветер сосать их ржанье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Панихидный справляя пляс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Скоро, скоро часы деревянные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Прохрипят мой двенадцатый час!</w:t>
      </w:r>
    </w:p>
    <w:p>
      <w:pPr>
        <w:pStyle w:val="Normal"/>
        <w:autoSpaceDE w:val="false"/>
        <w:spacing w:lineRule="exact" w:line="320"/>
        <w:ind w:left="227" w:firstLine="567"/>
        <w:rPr>
          <w:i/>
          <w:i/>
          <w:iCs/>
        </w:rPr>
      </w:pPr>
      <w:r>
        <w:rPr>
          <w:i/>
          <w:iCs/>
        </w:rPr>
        <w:t>(1920)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>
          <w:b/>
          <w:b/>
          <w:bCs/>
        </w:rPr>
      </w:pPr>
      <w:r>
        <w:rPr>
          <w:b/>
          <w:bCs/>
        </w:rPr>
        <w:t>* * *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Устал я жить в родном краю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В тоске по гречневым просторам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Покину хижину мою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Уйду бродягою и вором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Пойду по белым кудрям дня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Искать убогое жилище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И друг, любимый на меня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Наточит нож за голенище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Весной и солнцем на лугу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Обвита желтая дорога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И та, чье имя берегу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Меня прогонит от порога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И вновь вернуся в отчий дом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Чужою радостью утешусь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В зеленый вечер под окном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На рукаве своем повешусь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Седые вербы у плетня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Нежнее головы наклонят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И необмытого меня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Под лай собачий похоронят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А месяц будет плыть и плыть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Роняя весла по озерам..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И Русь все так же будет жить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Плясать и плакать у забора.</w:t>
      </w:r>
    </w:p>
    <w:p>
      <w:pPr>
        <w:pStyle w:val="Normal"/>
        <w:autoSpaceDE w:val="false"/>
        <w:spacing w:lineRule="exact" w:line="320"/>
        <w:ind w:left="227" w:firstLine="567"/>
        <w:rPr>
          <w:i/>
          <w:i/>
          <w:iCs/>
        </w:rPr>
      </w:pPr>
      <w:r>
        <w:rPr>
          <w:i/>
          <w:iCs/>
        </w:rPr>
        <w:t>1915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***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ПЕСНЬ О СОБАКЕ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Утром в ржаном закуте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Где златятся рогожи в ряд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Семерых ощенила сука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Рыжих семерых щенят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До вечера она их ласкала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Причесывая языком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И струился снежок подталый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Под теплым ее животом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А вечером, когда куры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Обсиживают шесток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Вышел хозяин хмурый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Семерых всех поклал в мешок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По сугробам она бежала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Поспевая за ним бежать..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И так долго, долго дрожала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Воды незамерзшей гладь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А когда чуть плелась обратно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Слизывая пот с боков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Показался ей месяц над хатой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Одним из ее щенков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В синюю высь звонко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Глядела она, скуля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А месяц скользил тонкий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И скрылся за холм в полях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И глухо, как от подачки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Когда бросят ей камень в смех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Покатились глаза собачьи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Золотыми звездами в снег.</w:t>
      </w:r>
    </w:p>
    <w:p>
      <w:pPr>
        <w:pStyle w:val="Normal"/>
        <w:autoSpaceDE w:val="false"/>
        <w:spacing w:lineRule="exact" w:line="320"/>
        <w:ind w:left="227" w:firstLine="567"/>
        <w:rPr>
          <w:i/>
          <w:i/>
          <w:iCs/>
        </w:rPr>
      </w:pPr>
      <w:r>
        <w:rPr>
          <w:i/>
          <w:iCs/>
        </w:rPr>
        <w:t>1915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* * *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Не жалею, не зову, не плачу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Все пройдет, как с белых яблонь дым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Увяданья золотом охваченный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Я не буду больше молодым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Ты теперь не так уж будешь биться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Сердце, тронутое холодком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И страна березового ситца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Не заманит шляться босиком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Дух бродяжий! ты все реже, реже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Расшевеливаешь пламень уст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О моя утраченная свежесть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Буйство глаз и половодье чувств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Я теперь скупее стал в желаньях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Жизнь моя, иль ты приснилась мне?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Словно я весенней гулкой ранью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Проскакал на розовом коне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Все мы, все мы в этом мире тленны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Тихо льется с кленов листьев медь..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Будь же ты вовек благословенно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Что пришло процвесть и умереть.</w:t>
      </w:r>
    </w:p>
    <w:p>
      <w:pPr>
        <w:pStyle w:val="Normal"/>
        <w:autoSpaceDE w:val="false"/>
        <w:spacing w:lineRule="exact" w:line="320"/>
        <w:ind w:left="227" w:firstLine="567"/>
        <w:rPr>
          <w:i/>
          <w:i/>
          <w:iCs/>
        </w:rPr>
      </w:pPr>
      <w:r>
        <w:rPr>
          <w:i/>
          <w:iCs/>
        </w:rPr>
        <w:t>1921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>
          <w:b/>
          <w:b/>
          <w:bCs/>
        </w:rPr>
      </w:pPr>
      <w:r>
        <w:rPr>
          <w:b/>
          <w:bCs/>
        </w:rPr>
        <w:t>* * *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Да! Теперь решено. Без возврата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Я покинул родные поля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Уж не будут листвою крылатой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Надо мною звенеть тополя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Низкий дом без меня ссутулится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Старый пес мой давно издох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На московских изогнутых улицах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Умереть, знать, судил мне бог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Я люблю этот город вязевый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Пусть обрюзг он и пусть одрях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Золотая дремотная Азия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Опочила на куполах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А когда ночью светит месяц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Когда светит... черт знает как!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Я иду, головою свесясь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Переулком в знакомый кабак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Шум и гам в этом логове жутком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Но всю ночь напролет, до зари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Я читаю стихи проституткам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И с бандитами жарю спирт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Сердце бьется все чаще и чаще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И уж я говорю невпопад: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«Я такой же, как вы, пропащий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Мне теперь не уйти назад»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Низкий дом без меня ссутулится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Старый пес мой давно издох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На московских изогнутых улицах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Умереть, знать, судил мне бог.</w:t>
      </w:r>
    </w:p>
    <w:p>
      <w:pPr>
        <w:pStyle w:val="Normal"/>
        <w:autoSpaceDE w:val="false"/>
        <w:spacing w:lineRule="exact" w:line="320"/>
        <w:ind w:left="227" w:firstLine="567"/>
        <w:rPr>
          <w:i/>
          <w:i/>
          <w:iCs/>
        </w:rPr>
      </w:pPr>
      <w:r>
        <w:rPr>
          <w:i/>
          <w:iCs/>
        </w:rPr>
        <w:t>1922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***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ПИСЬМО К МАТЕРИ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Ты жива еще, моя старушка?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Жив и я. Привет тебе, привет!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Пусть струится над твоей избушкой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Тот вечерний несказанный свет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Пишут мне, что ты, тая тревогу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Загрустила шибко обо мне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Что ты часто ходишь на дорогу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В старомодном ветхом шушуне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И тебе в вечернем синем мраке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Часто видится одно и то ж: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Будто кто-то мне в кабацкой драке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Саданул под сердце финский нож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Ничего, родная! Успокойся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Это только тягостная бредь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Не такой уж горький я пропойца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Чтоб, тебя не видя, умереть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Я по-прежнему такой же нежный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И мечтаю только лишь о том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Чтоб скорее от тоски мятежной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Воротиться в низенький наш дом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Я вернусь, когда раскинет ветви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По-весеннему наш белый сад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Только ты меня уж на рассвете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Не буди, как восемь лет назад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Не буди того, что отмечталось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Не волнуй того, что не сбылось, —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Слишком раннюю утрату и усталость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Испытать мне в жизни привелось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И молиться не учи меня. Не надо!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К старому возврата больше нет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Ты одна мне помощь и отрада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Ты одна мне несказанный свет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Так забудь же про свою тревогу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Не грусти так шибко обо мне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Не ходи так часто на дорогу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В старомодном ветхом шушуне.</w:t>
      </w:r>
    </w:p>
    <w:p>
      <w:pPr>
        <w:pStyle w:val="Normal"/>
        <w:autoSpaceDE w:val="false"/>
        <w:spacing w:lineRule="exact" w:line="320"/>
        <w:ind w:left="227" w:firstLine="567"/>
        <w:rPr>
          <w:i/>
          <w:i/>
          <w:iCs/>
        </w:rPr>
      </w:pPr>
      <w:r>
        <w:rPr>
          <w:i/>
          <w:iCs/>
        </w:rPr>
        <w:t>(1924)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>
          <w:b/>
          <w:b/>
          <w:bCs/>
        </w:rPr>
      </w:pPr>
      <w:r>
        <w:rPr>
          <w:b/>
          <w:bCs/>
        </w:rPr>
        <w:t>* * *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Мне осталась одна забава: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Пальцы в рот — и веселый свист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Прокатилась дурная слава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Что похабник я и скандалист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Ах! какая смешная потеря!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Много в жизни смешных потерь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Стыдно мне, что я в бога верил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Горько мне, что не верю теперь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Золотые, далекие дали!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Все сжигает житейская мреть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И похабничал я и скандалил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Для того, чтобы ярче гореть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Дар поэта — ласкать и карябать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Роковая на нем печать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Розу белую с черною жабой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Я хотел на земле повенчать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Пусть не сладились, пусть не сбылись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Эти помыслы розовых дней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Но коль черти в душе гнездились —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Значит, ангелы жили в ней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Вот за это веселие мути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Отправляясь с ней в край иной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Я хочу при последней минуте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Попросить тех, кто будет со мной, —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Чтоб за все за грехи мои тяжкие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За неверие в благодать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Положили меня в русской рубашке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Под иконами умирать.</w:t>
      </w:r>
    </w:p>
    <w:p>
      <w:pPr>
        <w:pStyle w:val="Normal"/>
        <w:autoSpaceDE w:val="false"/>
        <w:spacing w:lineRule="exact" w:line="320"/>
        <w:ind w:left="227" w:firstLine="567"/>
        <w:rPr>
          <w:i/>
          <w:i/>
          <w:iCs/>
        </w:rPr>
      </w:pPr>
      <w:r>
        <w:rPr>
          <w:i/>
          <w:iCs/>
        </w:rPr>
        <w:t>(1923)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* * *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Мы теперь уходим понемногу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В ту страну, где тишь и благодать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Может быть, и скоро мне в дорогу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Бренные пожитки собирать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Милые березовые чащи!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Ты, земля! И вы, равнин пески!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Перед этим сонмом уходящих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Я не в силах скрыть моей тоски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Слишком я любил на этом свете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Все, что душу облекает в плоть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Мир осинам, что, раскинув ветви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Загляделись в розовую водь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Много дум я в тишине продумал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Много песен про себя сложил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И на этой на земле угрюмой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Счастлив тем, что я дышал и жил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Счастлив тем, что целовал я женщин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Мял цветы, валялся на траве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И зверье, как братьев наших меньших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Никогда не бил по голове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Знаю я, что не цветут там чащи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Не звенит лебяжьей шеей рожь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Оттого пред сонмом уходящих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Я всегда испытываю дрожь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Знаю я, что в той стране не будет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Этих нив, златящихся во мгле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Оттого и дороги мне люди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Что живут со мною на земле.</w:t>
      </w:r>
    </w:p>
    <w:p>
      <w:pPr>
        <w:pStyle w:val="Normal"/>
        <w:autoSpaceDE w:val="false"/>
        <w:spacing w:lineRule="exact" w:line="320"/>
        <w:ind w:left="227" w:firstLine="567"/>
        <w:rPr>
          <w:i/>
          <w:i/>
          <w:iCs/>
        </w:rPr>
      </w:pPr>
      <w:r>
        <w:rPr>
          <w:i/>
          <w:iCs/>
        </w:rPr>
        <w:t>1924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* * *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Отговорила роща золотая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Березовым, веселым языком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И журавли, печально пролетая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Уж не жалеют больше ни о ком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Кого жалеть? Ведь каждый в мире</w:t>
      </w:r>
    </w:p>
    <w:p>
      <w:pPr>
        <w:pStyle w:val="Normal"/>
        <w:autoSpaceDE w:val="false"/>
        <w:spacing w:lineRule="exact" w:line="320"/>
        <w:ind w:left="3107" w:firstLine="567"/>
        <w:rPr/>
      </w:pPr>
      <w:r>
        <w:rPr/>
        <w:t>странник —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Пройдет, зайдет и вновь оставит дом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О всех ушедших грезит конопляник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С широким месяцем над голубым прудом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Стою один среди равнины голой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А журавлей относит ветер в даль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Я полон дум о юности веселой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Но ничего в прошедшем мне не жаль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Не жаль мне лет, растраченных напрасно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Не жаль души сиреневую цветь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В саду горит костер рябины красной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Но никого не может он согреть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Не обгорят рябиновые кисти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От желтизны не пропадет трава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Как дерево роняет тихо листья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Так я роняю грустные слова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И если время, ветром разметая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Сгребет их все в один ненужный ком..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Скажите так... что роща золотая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Отговорила милым языком.</w:t>
      </w:r>
    </w:p>
    <w:p>
      <w:pPr>
        <w:pStyle w:val="Normal"/>
        <w:autoSpaceDE w:val="false"/>
        <w:spacing w:lineRule="exact" w:line="320"/>
        <w:ind w:left="227" w:firstLine="567"/>
        <w:rPr>
          <w:i/>
          <w:i/>
          <w:iCs/>
        </w:rPr>
      </w:pPr>
      <w:r>
        <w:rPr>
          <w:i/>
          <w:iCs/>
        </w:rPr>
        <w:t>(1924)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***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ИЗ ЦИКЛА «ПЕРСИДСКИЕ МОТИВЫ»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* * *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Шаганэ ты моя, Шаганэ!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Потому, что я с севера, что ли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Я готов рассказать тебе поле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Про волнистую рожь при луне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Шаганэ ты моя, Шаганэ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Потому, что я с севера, что ли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Что луна там огромней в сто раз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Как бы ни был красив Шираз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Он не лучше рязанских раздолий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Потому, что я с севера, что ли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Я готов рассказать тебе поле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Эти волосы взял я у ржи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Если хочешь, на палец вяжи —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Я нисколько не чувствую боли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Я готов рассказать тебе поле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Про волнистую рожь при луне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По кудрям ты моим догадайся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Дорогая, шути, улыбайся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Не буди только память во мне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Про волнистую рожь при луне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Шаганэ ты моя, Шаганэ!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Там, на севере, девушка тоже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На тебя она страшно похожа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Может, думает обо мне..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Шаганэ ты моя, Шаганэ.</w:t>
      </w:r>
    </w:p>
    <w:p>
      <w:pPr>
        <w:pStyle w:val="Normal"/>
        <w:autoSpaceDE w:val="false"/>
        <w:spacing w:lineRule="exact" w:line="320"/>
        <w:ind w:left="227" w:firstLine="567"/>
        <w:rPr>
          <w:i/>
          <w:i/>
          <w:iCs/>
        </w:rPr>
      </w:pPr>
      <w:r>
        <w:rPr>
          <w:i/>
          <w:iCs/>
        </w:rPr>
        <w:t>1924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* * *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До свиданья, друг мой, до свиданья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Милый мой, ты у меня в груди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Предназначенное расставанье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Обещает встречу впереди.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До свиданья, друг мой, без руки, без слова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Не грусти и не печаль бровей, —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В этой жизни умирать не ново,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/>
        <w:t>Но и жить, конечно, не новей.</w:t>
      </w:r>
    </w:p>
    <w:p>
      <w:pPr>
        <w:pStyle w:val="Normal"/>
        <w:autoSpaceDE w:val="false"/>
        <w:spacing w:lineRule="exact" w:line="320"/>
        <w:ind w:left="227" w:firstLine="567"/>
        <w:rPr>
          <w:i/>
          <w:i/>
          <w:iCs/>
        </w:rPr>
      </w:pPr>
      <w:r>
        <w:rPr>
          <w:i/>
          <w:iCs/>
        </w:rPr>
        <w:t>1925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4:07:00Z</dcterms:created>
  <dc:creator>Комп</dc:creator>
  <dc:description/>
  <cp:keywords/>
  <dc:language>en-US</dc:language>
  <cp:lastModifiedBy>1</cp:lastModifiedBy>
  <dcterms:modified xsi:type="dcterms:W3CDTF">2013-01-06T13:45:00Z</dcterms:modified>
  <cp:revision>6</cp:revision>
  <dc:subject/>
  <dc:title/>
</cp:coreProperties>
</file>