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к аудированию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22935</wp:posOffset>
                </wp:positionV>
                <wp:extent cx="7068185" cy="404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185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5"/>
                              <w:gridCol w:w="5566"/>
                            </w:tblGrid>
                            <w:tr>
                              <w:trPr/>
                              <w:tc>
                                <w:tcPr>
                                  <w:tcW w:w="5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elly parle de son collè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Écoutez et écrivez dans les cases la lettre des 2 phrases qui sont vrai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. Kelly a 14 a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. Les jeunes commencent le collège à l’âge de 10 a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. Il y a un examen à la fin de la deuxième anné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. Les élèves peuvent porter des jeans à l’éco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. Le mercredi après-midi est lib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. Le collège commence à 8 heur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. Le collège finit à 15 heur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es phrases qui sont vrai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Exemp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Paméla parle de son collè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mplétez les phrases suivant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. Paméla trouve le travail  _____________________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. Les professeurs sont  ________________________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. Il y a un professeur qui est  ___________________________________________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. Si vous oubliez votre ________________________, elle  se fâche tout de sui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. Paméla n’aime pas faire les ____________________ le so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5pt;height:318.4pt;mso-wrap-distance-left:0pt;mso-wrap-distance-right:9pt;mso-wrap-distance-top:0pt;mso-wrap-distance-bottom:0pt;margin-top:49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5"/>
                        <w:gridCol w:w="5566"/>
                      </w:tblGrid>
                      <w:tr>
                        <w:trPr/>
                        <w:tc>
                          <w:tcPr>
                            <w:tcW w:w="5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elly parle de son collèg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Écoutez et écrivez dans les cases la lettre des 2 phrases qui sont vraie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. Kelly a 14 an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. Les jeunes commencent le collège à l’âge de 10 an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. Il y a un examen à la fin de la deuxième année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. Les élèves peuvent porter des jeans à l’école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. Le mercredi après-midi est libre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. Le collège commence à 8 heure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. Le collège finit à 15 heure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es phrases qui sont vraies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pict>
                                <v:rect id="shape_0" fillcolor="white" stroked="t" o:allowincell="t" style="position:absolute;margin-left:141.15pt;margin-top:5.3pt;width:28.45pt;height:24.7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83.15pt;margin-top:5.3pt;width:28.45pt;height:24.7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Exempl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Paméla parle de son collèg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mplétez les phrases suivante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. Paméla trouve le travail  _____________________ 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. Les professeurs sont  ________________________ 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. Il y a un professeur qui est  ___________________________________________ 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. Si vous oubliez votre ________________________, elle  se fâche tout de suite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. Paméla n’aime pas faire les ____________________ le so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40155</wp:posOffset>
                </wp:positionH>
                <wp:positionV relativeFrom="paragraph">
                  <wp:posOffset>57785</wp:posOffset>
                </wp:positionV>
                <wp:extent cx="3810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6.25pt;mso-wrap-distance-left:9.05pt;mso-wrap-distance-right:9.05pt;mso-wrap-distance-top:0pt;mso-wrap-distance-bottom:0pt;margin-top:4.55pt;mso-position-vertical-relative:text;margin-left:9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792605</wp:posOffset>
                </wp:positionH>
                <wp:positionV relativeFrom="paragraph">
                  <wp:posOffset>67310</wp:posOffset>
                </wp:positionV>
                <wp:extent cx="3619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1.15pt;margin-top:5.3pt;width:28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326005</wp:posOffset>
                </wp:positionH>
                <wp:positionV relativeFrom="paragraph">
                  <wp:posOffset>67310</wp:posOffset>
                </wp:positionV>
                <wp:extent cx="3619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83.15pt;margin-top:5.3pt;width:28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42:00Z</dcterms:created>
  <dc:creator>Александра</dc:creator>
  <dc:description/>
  <cp:keywords/>
  <dc:language>en-US</dc:language>
  <cp:lastModifiedBy>Александра</cp:lastModifiedBy>
  <cp:lastPrinted>2009-11-23T23:16:00Z</cp:lastPrinted>
  <dcterms:modified xsi:type="dcterms:W3CDTF">2010-01-28T18:50:00Z</dcterms:modified>
  <cp:revision>5</cp:revision>
  <dc:subject/>
  <dc:title/>
</cp:coreProperties>
</file>