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30 Mar 2009 03:47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k-1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