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09 19:1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-ПК\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-ПК\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09 19:1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09 19:1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k-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