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аровози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Игра-путешествие)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ли: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ознакомить учащихся с профессиями сельскохозяйственного профиля (овощевод, животновод, полевод), с профессиями строите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дать первоначальное представление о людях труда;</w:t>
      </w:r>
    </w:p>
    <w:p>
      <w:pPr>
        <w:pStyle w:val="Normal"/>
        <w:jc w:val="both"/>
        <w:rPr/>
      </w:pPr>
      <w:r>
        <w:rPr>
          <w:rFonts w:cs="Arial" w:ascii="Arial" w:hAnsi="Arial"/>
        </w:rPr>
        <w:t>- воспитывать уважительное отношение к труду людей, к трудящемуся человеку; трудолюбие, интерес к труду;</w:t>
      </w:r>
    </w:p>
    <w:p>
      <w:pPr>
        <w:pStyle w:val="Normal"/>
        <w:jc w:val="both"/>
        <w:rPr/>
      </w:pPr>
      <w:r>
        <w:rPr>
          <w:rFonts w:cs="Arial" w:ascii="Arial" w:hAnsi="Arial"/>
        </w:rPr>
        <w:t>- формировать начальное представление о профориентации у учащихся младшего школьного возрас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 xml:space="preserve">Оборудование: </w:t>
      </w:r>
      <w:r>
        <w:rPr>
          <w:rFonts w:cs="Arial" w:ascii="Arial" w:hAnsi="Arial"/>
        </w:rPr>
        <w:t>предметные картинки (овощи, фрукты); конструктор (строительные кубики), игрушечные машинки, занимательный материал (загадки, пословицы, стихи), магнитофон, запись песн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од игры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классе, превращенном на время игры в вокзал, звучит песня «Голубой вагон». Учащиеся становятся в круг, слушают ведущего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Ведущий.</w:t>
      </w:r>
      <w:r>
        <w:rPr>
          <w:rFonts w:cs="Arial" w:ascii="Arial" w:hAnsi="Arial"/>
        </w:rPr>
        <w:t xml:space="preserve"> Ребята, мы отправляемся в путешествие на поезде. Во время поездки будем останавливаться на разных станциях, знакомиться с разными профессиями. Наше путешествие начнется с вокзала, где мы должны приобрести билет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Звучит голос из репродуктора</w:t>
      </w:r>
      <w:r>
        <w:rPr>
          <w:rFonts w:cs="Arial" w:ascii="Arial" w:hAnsi="Arial"/>
          <w:i/>
        </w:rPr>
        <w:t>: «Внимание! Пассажиры, желающие приобрести билеты, могут подойти к кассам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На билетах написаны названия станций, это поможет разделить детей на группы: Путь 1 «Новый дом», Путь 2 «Кем быть?», Путь 3 «Деревня»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 началом путешествия можно провести разминку, например, предложить детям продолжить пословицы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 одежке встречают… (а по уму провожают)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Труд человека кормит…(а лень портит)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Кто встал пораньше…(ушел подальше)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Глаза страшатся…(а руки делают)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нчил дело…(гуляй смело)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лог день до вечера…(коли делать нечего)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чела мала…(и та работает)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Терпенье и труд…(все перетрут)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Готовь сани летом …(а телегу зимой)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т скуки…(бери дело в руки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илеты проданы, «паровоз» (классный руководитель) занимает место в начале пути около указателя «Путь1», дети выстраиваются за ним. Звучит гудок паровоза, начинается путешествие по станциям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вая остановка – станция «Новый дом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Ведущий.</w:t>
      </w:r>
      <w:r>
        <w:rPr>
          <w:rFonts w:cs="Arial" w:ascii="Arial" w:hAnsi="Arial"/>
        </w:rPr>
        <w:t xml:space="preserve"> На нашей станции живут строители, они возводят новый дом. Знаете ли вы, с чего начинается строительство нового дома?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(Заранее подготовленные учащиеся выразительно читают стихотворение С. Баруздина «Кто построил этот дом»)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рхитектор строит дом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ом многоэтажный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троит дом карандашом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листе бумажном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ужно все нарисовать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ычислить, проверить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квартиры сосчитать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Лестницы и двер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тоб стоял он много лет,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бы был в квартире свет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анны, умывальники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больших и маленьких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то еще, кроме архитектора, принимает участие в строительстве дома?</w:t>
      </w:r>
    </w:p>
    <w:p>
      <w:pPr>
        <w:pStyle w:val="Normal"/>
        <w:ind w:firstLine="1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менщик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тройке жаркая пор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игнал уже пробил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егодня каменщик с утра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 работе приступил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му уже двадцатый год,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он уже герой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ыстрее всех кирпич кладет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троитель молодой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ладет кирпич за кирпичом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тет этаж за этажом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 с каждым часом, с каждым днем,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выше новый дом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3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лотник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Летят опилки белые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Летят из-под пилы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Это плотник делает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мы и полы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опором, рубанком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ыстругивает планк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делал подоконники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ез сучка, задоринк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Хорошему работнику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слава и почет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0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Штукатур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з училища на стройку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 нам приехал паренек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н уверенно и бойко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Штукатурит потолок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Штукатурку лепит к стенам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аленькой лопаткою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бы были эти стены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овные и гладки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н трудом своим гордится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своим успехам рад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«Дело мастера боится»,-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 парнишку говорят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0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аляр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расить комнаты пора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гласили маляр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о не с кистью и ведром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ш маляр приходит в дом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место кисти он принес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еханический насос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рызжет краска по стене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олнце светится в окн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тали стены голубыми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ловно небо в вышин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овый дом почти готов –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т к празднику жильц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едущий дает задание группам детей построить свой дом. Затем все дома осматриваются классным руководителем, определяются наиболее удачные и красивые среди них. Детям присваивается «звание» лучшего архитектора, каменщика, крановщика, плотника…</w:t>
      </w:r>
    </w:p>
    <w:p>
      <w:pPr>
        <w:pStyle w:val="Normal"/>
        <w:ind w:firstLine="10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дущий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от за праздничным столом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ы, кто строил новый дом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Экскаваторщик, бетонщик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аменщик, шофер, маляр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лева – кровельщик, стекольщик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права – плотник и столяр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 не зря их посадил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почетном месте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то не сделает один –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делают все вмест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(В. Данько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Учащиеся вновь выстраиваются за «паровозом» около указателя «Путь 2». Звучит гудок паровоза, поезд движется дальше. Следующая станция – «Кем быть?»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Ведущий</w:t>
      </w:r>
      <w:r>
        <w:rPr>
          <w:rFonts w:cs="Arial" w:ascii="Arial" w:hAnsi="Arial"/>
        </w:rPr>
        <w:t>. Профессий очень много, но как же самому себе ответить на вопрос «</w:t>
      </w:r>
      <w:r>
        <w:rPr>
          <w:rFonts w:cs="Arial" w:ascii="Arial" w:hAnsi="Arial"/>
          <w:i/>
        </w:rPr>
        <w:t>Кем быть</w:t>
      </w:r>
      <w:r>
        <w:rPr>
          <w:rFonts w:cs="Arial" w:ascii="Arial" w:hAnsi="Arial"/>
        </w:rPr>
        <w:t>?». Может помочь в этом поэт Владимир Маяковский. Он написал стихотворение, которое так и называется «Кем быть?»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(Инсценировка стихотворения В.В. Маяковского «Кем быть?». Для инсценировки необходимо подготовить костюмы действующих лиц, подготовить актеров, играющих роли героев стихотворения. В. Маяковский закончил стихотворение словами: «Все работы хороши, выбирай на вкус». Можно пригласить 2–3 человек, представителей разных профессий, и попросить их рассказать о своей работе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езд движется дальше. Еще одна остановка на пути ребят – это станция «Деревня». Она находится на 3 пу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 xml:space="preserve">Ведущий. </w:t>
      </w:r>
      <w:r>
        <w:rPr>
          <w:rFonts w:cs="Arial" w:ascii="Arial" w:hAnsi="Arial"/>
        </w:rPr>
        <w:t>Сейчас мы пройдем по деревне и познакомимся с профессиями сельскохозяйственного профил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ушайте стихотворение «</w:t>
      </w:r>
      <w:r>
        <w:rPr>
          <w:rFonts w:cs="Arial" w:ascii="Arial" w:hAnsi="Arial"/>
          <w:b/>
        </w:rPr>
        <w:t>Что такое огород?»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такое огород?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вощей хоровод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ыни сладкие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мидоры гладки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 клубникой грядки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бли и лопатк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Лейка с дождем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Улитка под листом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А под землей крот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Устроил ход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Еще для порядк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торож Ванятка –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угало сердитое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оломою набито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Ведущий.</w:t>
      </w:r>
      <w:r>
        <w:rPr>
          <w:rFonts w:cs="Arial" w:ascii="Arial" w:hAnsi="Arial"/>
        </w:rPr>
        <w:t xml:space="preserve"> А теперь давайте отгадаем загадки и узнаем, что растет в огород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, друзья, бываю разный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Желтый, розовый и красный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 красивый, я опрятный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Любят все мой сок томатный. (Помидор)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гда он не грустит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хрустит, хрустит, хрусти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Хочешь, так подай на стол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Хочешь, брось его в рассол. (Огурец)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а красна, а коса зелена. (Морковь)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то одежек завернется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от холода спасется. (Капуста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Ведущий.</w:t>
      </w:r>
      <w:r>
        <w:rPr>
          <w:rFonts w:cs="Arial" w:ascii="Arial" w:hAnsi="Arial"/>
        </w:rPr>
        <w:t xml:space="preserve"> Что еще растет в огороде?</w:t>
      </w:r>
    </w:p>
    <w:p>
      <w:pPr>
        <w:pStyle w:val="Normal"/>
        <w:ind w:left="120" w:firstLine="600"/>
        <w:jc w:val="both"/>
        <w:rPr/>
      </w:pPr>
      <w:r>
        <w:rPr>
          <w:rFonts w:cs="Arial" w:ascii="Arial" w:hAnsi="Arial"/>
        </w:rPr>
        <w:t>Как одним словом мы можем назвать все, что вы перечислили?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называют человека, который выращивает овощи?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(Человек, который занимается выращиванием овощей, называется </w:t>
      </w:r>
      <w:r>
        <w:rPr>
          <w:rFonts w:cs="Arial" w:ascii="Arial" w:hAnsi="Arial"/>
          <w:b/>
        </w:rPr>
        <w:t>овощевод.</w:t>
      </w:r>
      <w:r>
        <w:rPr>
          <w:rFonts w:cs="Arial" w:ascii="Arial" w:hAnsi="Arial"/>
        </w:rPr>
        <w:t xml:space="preserve"> Это одна из важных профессий в деревне 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Ведущий проводит </w:t>
      </w:r>
      <w:r>
        <w:rPr>
          <w:rFonts w:cs="Arial" w:ascii="Arial" w:hAnsi="Arial"/>
          <w:b/>
        </w:rPr>
        <w:t>игру</w:t>
      </w:r>
      <w:r>
        <w:rPr>
          <w:rFonts w:cs="Arial" w:ascii="Arial" w:hAnsi="Arial"/>
        </w:rPr>
        <w:t xml:space="preserve"> «Найди овощ»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ой группе раздаются предметные картинки (овощи и фрукты). Необходимо найти овощи. Побеждает самая быстрая и точная команд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Ведущий.</w:t>
      </w:r>
      <w:r>
        <w:rPr>
          <w:rFonts w:cs="Arial" w:ascii="Arial" w:hAnsi="Arial"/>
        </w:rPr>
        <w:t xml:space="preserve"> Как вы думаете, что нужно сделать для того, чтобы вырастить овощи?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(Дети высказывают свои предположения. Ведущий дополняет ответы детей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Ведущий.</w:t>
      </w:r>
      <w:r>
        <w:rPr>
          <w:rFonts w:cs="Arial" w:ascii="Arial" w:hAnsi="Arial"/>
        </w:rPr>
        <w:t xml:space="preserve"> Сложна профессия овощевода. Необходимо приложить много усилий и труда, чтобы вырастить хороший урожай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теперь мы отправляемся на ферму. На ферме нас встретит животновод. Знаете ли вы, кто такой животновод? (Дети высказывают свои мнения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(Животновод – это профессия человека, который занимается выращиванием домашних животных, знает все тонкости этого трудного дела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каких животных выращивают на ферме, вы узнаете, когда откроете все рисунки на доск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нужно делать для того, чтобы животное выросло здоровым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ормить животных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Пасти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Доить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Стричь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Содержать в чистоте ферму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 пасутся животные?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луг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щиеся читают стихотвор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то такое луг?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Что такое луг?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овер травы вокру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Цветов нарядных венчики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вонкие кузнечики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Мотыльки игривые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Жуки неторопливые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 медом сладким пчелки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есня перепелки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Мяты аромат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Лета нежный взгляд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до белых му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 дудочкой пастух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Ведущий</w:t>
      </w:r>
      <w:r>
        <w:rPr>
          <w:rFonts w:cs="Arial" w:ascii="Arial" w:hAnsi="Arial"/>
        </w:rPr>
        <w:t>. А для чего люди выращивают животных? Чем они полезны человеку? Что они дают людям?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Ведущий проводит дидактическую </w:t>
      </w:r>
      <w:r>
        <w:rPr>
          <w:rFonts w:cs="Arial" w:ascii="Arial" w:hAnsi="Arial"/>
          <w:b/>
        </w:rPr>
        <w:t>игру</w:t>
      </w:r>
      <w:r>
        <w:rPr>
          <w:rFonts w:cs="Arial" w:ascii="Arial" w:hAnsi="Arial"/>
        </w:rPr>
        <w:t xml:space="preserve"> «Что дают нам животные»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 доске расположены картинки животных и продукты, которые дают эти животные (мясо, молоко, сало, шерсть). Детям нужно прикрепить продукт возле того животного, которое дает этот продук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Ведущий</w:t>
      </w:r>
      <w:r>
        <w:rPr>
          <w:rFonts w:cs="Arial" w:ascii="Arial" w:hAnsi="Arial"/>
        </w:rPr>
        <w:t>. Наша поездка на паровозике подошла к концу. Мы познакомились с разными профессиями. Давайте еще раз назовем их. Чем эти профессии необходимы людям?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Итог игры.</w:t>
      </w:r>
      <w:r>
        <w:rPr>
          <w:rFonts w:cs="Arial" w:ascii="Arial" w:hAnsi="Arial"/>
        </w:rPr>
        <w:t xml:space="preserve"> Сегодня вы много нового узнали о профессиях, надеюсь, задумались о том, кем бы вам хотелось стать в будущем. В любом случае для осуществления своего выбора вы должны хорошо учиться, овладевать знаниями, чтобы стать профессионалом в своем деле, чтобы работа была в радость и приносила пользу себе и окружающим. Успехов вам в осуществлении своей мечты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Григорьева Г. Е.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9:13:00Z</dcterms:created>
  <dc:creator>RCPOM</dc:creator>
  <dc:description/>
  <cp:keywords/>
  <dc:language>en-US</dc:language>
  <cp:lastModifiedBy>Alena &amp; Oleg</cp:lastModifiedBy>
  <cp:lastPrinted>2008-03-31T09:20:00Z</cp:lastPrinted>
  <dcterms:modified xsi:type="dcterms:W3CDTF">2009-03-30T19:13:00Z</dcterms:modified>
  <cp:revision>2</cp:revision>
  <dc:subject/>
  <dc:title/>
</cp:coreProperties>
</file>