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7394"/>
      </w:tblGrid>
      <w:tr>
        <w:trPr/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згадайте кроссворд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12210" cy="2934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307" t="9738" r="13248" b="147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2210" cy="293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По вертикал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Автор прочитанного произведе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Что велел принести отец?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Назовите синоним слов мир, лад, единодуш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Счастье - это когда у тебя есть большая, дружная, заботливая, любящая ……….  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Герои прочитанного произведения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Продолжите пословицу: «Не надобен и клад, коли в семье ….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Назовите жанр прочитанного произведе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очитайте слово  по горизонтали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згадайте кроссворд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12210" cy="2934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2307" t="9738" r="13248" b="147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2210" cy="293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По вертикал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Автор прочитанного произведе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Что велел принести отец?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Назовите синоним слов мир, лад, единодуш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Счастье - это когда у тебя есть большая, дружная, заботливая, любящая ……….  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Герои прочитанного произведения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Продолжите пословицу: «Не надобен и клад, коли в семье ….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Назовите жанр прочитанного произведе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очитайте слово  по горизонтали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35:00Z</dcterms:created>
  <dc:creator>mama</dc:creator>
  <dc:description/>
  <cp:keywords/>
  <dc:language>en-US</dc:language>
  <cp:lastModifiedBy>mama</cp:lastModifiedBy>
  <dcterms:modified xsi:type="dcterms:W3CDTF">2016-08-24T00:07:00Z</dcterms:modified>
  <cp:revision>4</cp:revision>
  <dc:subject/>
  <dc:title/>
</cp:coreProperties>
</file>