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9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82" w:hRule="atLeast"/>
        </w:trPr>
        <w:tc>
          <w:tcPr>
            <w:tcW w:w="957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9 ДАЛЬНОСТЬ ПОЛЕТА СНАРЯ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Красного та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л пушки установлен под угло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5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горизонту. После выстрела снаряд вылетает из ствола со скоростью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680 м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противление воздуха уменьшает дальность полета в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. Найдите дальность полета снаряда в воздух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1557"/>
              <w:gridCol w:w="1556"/>
              <w:gridCol w:w="3114"/>
            </w:tblGrid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α=__________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>º</w:t>
                  </w:r>
                </w:p>
              </w:tc>
              <w:tc>
                <w:tcPr>
                  <w:tcW w:w="3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</w:rPr>
                    <w:t>0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_________м/с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k=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L=</w:t>
                  </w:r>
                </w:p>
              </w:tc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Lʹ=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7" w:hRule="atLeast"/>
        </w:trPr>
        <w:tc>
          <w:tcPr>
            <w:tcW w:w="957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9 ДАЛЬНОСТЬ ПОЛЕТА СНАРЯ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Зеленого та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л пушки установлен под угло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0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горизонту. После выстрела снаряд вылетает из ствола со скоростью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680 м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противление воздуха уменьшает дальность полета в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. Найдите дальность полета снаряда в воздух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1557"/>
              <w:gridCol w:w="1556"/>
              <w:gridCol w:w="3114"/>
            </w:tblGrid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α=__________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 xml:space="preserve"> º</w:t>
                  </w:r>
                </w:p>
              </w:tc>
              <w:tc>
                <w:tcPr>
                  <w:tcW w:w="3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</w:rPr>
                    <w:t>0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_________м/с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k=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L=</w:t>
                  </w:r>
                </w:p>
              </w:tc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Lʹ=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2" w:hRule="atLeast"/>
        </w:trPr>
        <w:tc>
          <w:tcPr>
            <w:tcW w:w="957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9 ДАЛЬНОСТЬ ПОЛЕТА СНАРЯ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Синего та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л пушки установлен под угло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45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горизонту. После выстрела снаряд вылетает из ствола со скоростью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680 м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противление воздуха уменьшает дальность полета в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. Найдите дальность полета снаряда в воздух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1557"/>
              <w:gridCol w:w="1556"/>
              <w:gridCol w:w="3114"/>
            </w:tblGrid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α=__________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 xml:space="preserve"> º</w:t>
                  </w:r>
                </w:p>
              </w:tc>
              <w:tc>
                <w:tcPr>
                  <w:tcW w:w="3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</w:rPr>
                    <w:t>0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_________м/с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k=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L=</w:t>
                  </w:r>
                </w:p>
              </w:tc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Lʹ=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9 ДАЛЬНОСТЬ ПОЛЕТА СНАРЯ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Желтого та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л пушки установлен под углом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60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горизонту. После выстрела снаряд вылетает из ствола со скоростью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680 м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опротивление воздуха уменьшает дальность полета в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. Найдите дальность полета снаряда в воздух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1557"/>
              <w:gridCol w:w="1556"/>
              <w:gridCol w:w="3114"/>
            </w:tblGrid>
            <w:tr>
              <w:trPr/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α=__________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 xml:space="preserve"> º</w:t>
                  </w:r>
                </w:p>
              </w:tc>
              <w:tc>
                <w:tcPr>
                  <w:tcW w:w="3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</w:rPr>
                    <w:t>0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_________м/с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k=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________</w:t>
                  </w:r>
                </w:p>
              </w:tc>
            </w:tr>
            <w:tr>
              <w:trPr/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L=</w:t>
                  </w:r>
                </w:p>
              </w:tc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Lʹ=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libri" w:cs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7:02:00Z</dcterms:created>
  <dc:creator>Ольга</dc:creator>
  <dc:description/>
  <dc:language>en-US</dc:language>
  <cp:lastModifiedBy>HP</cp:lastModifiedBy>
  <dcterms:modified xsi:type="dcterms:W3CDTF">2018-02-18T17:02:00Z</dcterms:modified>
  <cp:revision>2</cp:revision>
  <dc:subject/>
  <dc:title/>
</cp:coreProperties>
</file>