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8</w:t>
      </w:r>
    </w:p>
    <w:tbl>
      <w:tblPr>
        <w:tblW w:w="1017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52"/>
        <w:gridCol w:w="894"/>
        <w:gridCol w:w="922"/>
        <w:gridCol w:w="842"/>
        <w:gridCol w:w="1991"/>
        <w:gridCol w:w="1782"/>
        <w:gridCol w:w="1383"/>
      </w:tblGrid>
      <w:tr>
        <w:trPr/>
        <w:tc>
          <w:tcPr>
            <w:tcW w:w="1017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 ГРАФИК СКОРОС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Красного танка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ускорение, скорости танков, определить вид движения танков 1 и 2. Дать соответствие графика движения графику скорости. Найти место и время обгона.</w:t>
            </w:r>
          </w:p>
        </w:tc>
      </w:tr>
      <w:tr>
        <w:trPr/>
        <w:tc>
          <w:tcPr>
            <w:tcW w:w="417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230755" cy="17221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8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795270" cy="1859280"/>
                  <wp:effectExtent l="0" t="0" r="0" b="0"/>
                  <wp:docPr id="2" name="Объект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48" t="-4242" r="-6414" b="-3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527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, м/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ид дви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равнение дви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афика движения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→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_____ обгонит танк №________ в момент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_______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координатой х=_________м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26"/>
        <w:gridCol w:w="953"/>
        <w:gridCol w:w="945"/>
        <w:gridCol w:w="635"/>
        <w:gridCol w:w="1299"/>
        <w:gridCol w:w="1325"/>
        <w:gridCol w:w="2586"/>
      </w:tblGrid>
      <w:tr>
        <w:trPr/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 ГРАФИК СКОРОС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Синего танка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ускорение, скорости танков, определить вид движения танков 1 и 2. Дать соответствие графика движения графику скорости. Найти место и время обгона.</w:t>
            </w:r>
          </w:p>
        </w:tc>
      </w:tr>
      <w:tr>
        <w:trPr/>
        <w:tc>
          <w:tcPr>
            <w:tcW w:w="10207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626995" cy="1806575"/>
                  <wp:effectExtent l="0" t="0" r="0" b="0"/>
                  <wp:docPr id="3" name="Объек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99" t="-4746" r="-6029" b="-3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605405" cy="1647825"/>
                  <wp:effectExtent l="0" t="0" r="0" b="0"/>
                  <wp:docPr id="4" name="Объект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46" t="-4471" r="-6239" b="-3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540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, м/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ид дви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равнение движ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афика движени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→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_____ обгонит танк №________ в момент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_______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координатой х=_________м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58"/>
        <w:gridCol w:w="973"/>
        <w:gridCol w:w="954"/>
        <w:gridCol w:w="630"/>
        <w:gridCol w:w="1819"/>
        <w:gridCol w:w="1325"/>
        <w:gridCol w:w="2010"/>
      </w:tblGrid>
      <w:tr>
        <w:trPr/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 ГРАФИК СКОРОС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Зеленого танка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ускорение, скорости танков, определить вид движения танков 1 и 2. Дать соответствие графика движения графику скорости. Найти место и время обгона.</w:t>
            </w:r>
          </w:p>
        </w:tc>
      </w:tr>
      <w:tr>
        <w:trPr/>
        <w:tc>
          <w:tcPr>
            <w:tcW w:w="10207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90223340" cy="1722120"/>
                  <wp:effectExtent l="0" t="0" r="0" b="0"/>
                  <wp:docPr id="5" name="Объект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Объект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249" t="-4206" r="-5906" b="-2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2334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593340" cy="1605280"/>
                  <wp:effectExtent l="0" t="0" r="0" b="0"/>
                  <wp:docPr id="6" name="Объект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Объект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46" t="-4598" r="-5815" b="-3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334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, м/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ид движ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равнение дви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афика движения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→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_____ обгонит танк №________ в момент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_______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координатой х=_________м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965"/>
        <w:gridCol w:w="817"/>
        <w:gridCol w:w="818"/>
        <w:gridCol w:w="820"/>
        <w:gridCol w:w="2256"/>
        <w:gridCol w:w="1334"/>
        <w:gridCol w:w="1442"/>
      </w:tblGrid>
      <w:tr>
        <w:trPr/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 ГРАФИК СКОРОС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Желтого танка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ускорение, скорости танков, определить вид движения танков 1 и 2. Дать соответствие графика движения графику скорости. Найти место и время обгона.</w:t>
            </w:r>
          </w:p>
        </w:tc>
      </w:tr>
      <w:tr>
        <w:trPr/>
        <w:tc>
          <w:tcPr>
            <w:tcW w:w="10207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626995" cy="1647825"/>
                  <wp:effectExtent l="0" t="0" r="0" b="0"/>
                  <wp:docPr id="7" name="Объект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Объект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32" t="-4453" r="-6342" b="-2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818130" cy="1647825"/>
                  <wp:effectExtent l="0" t="0" r="0" b="0"/>
                  <wp:docPr id="8" name="Объект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Объект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37" t="-4471" r="-5975" b="-3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Δ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υ, м/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bidi="ar-S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,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ид движ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Уравнение движ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графика движения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 w:bidi="ar-S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→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_____ обгонит танк №________ в момент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=_______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координатой х=_________м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01:00Z</dcterms:created>
  <dc:creator>Ольга</dc:creator>
  <dc:description/>
  <dc:language>en-US</dc:language>
  <cp:lastModifiedBy>HP</cp:lastModifiedBy>
  <dcterms:modified xsi:type="dcterms:W3CDTF">2018-02-18T17:01:00Z</dcterms:modified>
  <cp:revision>2</cp:revision>
  <dc:subject/>
  <dc:title/>
</cp:coreProperties>
</file>