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7</w:t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355"/>
      </w:tblGrid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 ТОРМОЖЕНИЕ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Синего танка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расный танк на финише имел скорость 5 м/с и его тормозной путь составил 1,5 м. Каким будет тормозной путь  синего танка, если его скорость перед торможением 15 м/с, а ускорения у обоих танков одно и то же.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417320"/>
                  <wp:effectExtent l="0" t="0" r="0" b="0"/>
                  <wp:docPr id="1" name="Рисунок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2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твет:</w:t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91"/>
      </w:tblGrid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 ТОРМОЖЕНИЕ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Зеленого т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Желтый танк на финише имел скорость 7 м/с и его тормозной путь составил 1,8 м. Каким будет тормозной путь зеленого танка, если его скорость перед торможением 14 м/с, а ускорения у обоих танков одно и то ж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417320"/>
                  <wp:effectExtent l="0" t="0" r="0" b="0"/>
                  <wp:docPr id="2" name="Рисунок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1" w:type="dxa"/>
            <w:tcBorders/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2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твет:</w:t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355"/>
      </w:tblGrid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 ТОРМОЖЕНИЕ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Красного т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Зеленый танк на финише имел скорость 4 м/с и его тормозной путь составил 1,2 м. Каким будет тормозной путь красного танка, если его скорость перед торможением 12 м/с, а ускорения у обоих танков одно и то же.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417320"/>
                  <wp:effectExtent l="0" t="0" r="0" b="0"/>
                  <wp:docPr id="3" name="Рисунок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2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твет:</w:t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355"/>
      </w:tblGrid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 ТОРМОЖЕНИЕ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Желтого тан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иний танк на финише имел скорость 3 м/с и его тормозной путь составил 1,1 м. Каким будет тормозной путь желтого танка, если его скорость перед торможением 12 м/с, а ускорения у обоих танков одно и то же.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386840"/>
                  <wp:effectExtent l="0" t="0" r="0" b="0"/>
                  <wp:docPr id="4" name="Рисунок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4596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96" w:type="dxa"/>
            <w:tcBorders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SA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2=</w:t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твет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00:00Z</dcterms:created>
  <dc:creator>Ольга</dc:creator>
  <dc:description/>
  <dc:language>en-US</dc:language>
  <cp:lastModifiedBy>HP</cp:lastModifiedBy>
  <dcterms:modified xsi:type="dcterms:W3CDTF">2018-02-18T17:00:00Z</dcterms:modified>
  <cp:revision>2</cp:revision>
  <dc:subject/>
  <dc:title/>
</cp:coreProperties>
</file>