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6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62"/>
        <w:gridCol w:w="1549"/>
        <w:gridCol w:w="4490"/>
      </w:tblGrid>
      <w:tr>
        <w:trPr/>
        <w:tc>
          <w:tcPr>
            <w:tcW w:w="8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 РАЗГО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Синего танка</w:t>
            </w:r>
          </w:p>
          <w:p>
            <w:pPr>
              <w:pStyle w:val="Style16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Фотограф делал снимки старта фотоаппаратом с интервалом 1 с. По фотографии и координатной оси определите с каким ускорением двигался тан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363980"/>
                  <wp:effectExtent l="0" t="0" r="0" b="0"/>
                  <wp:docPr id="1" name="Рисунок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,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а=________ 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62"/>
        <w:gridCol w:w="1549"/>
        <w:gridCol w:w="4490"/>
      </w:tblGrid>
      <w:tr>
        <w:trPr/>
        <w:tc>
          <w:tcPr>
            <w:tcW w:w="8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 РАЗГО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Красного танка</w:t>
            </w:r>
          </w:p>
          <w:p>
            <w:pPr>
              <w:pStyle w:val="Style16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Фотограф делал снимки старта фотоаппаратом с интервалом 1 с. По фотографии и координатной оси определите с каким ускорением двигался тан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310640"/>
                  <wp:effectExtent l="0" t="0" r="0" b="0"/>
                  <wp:docPr id="2" name="Рисунок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,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а=________ 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62"/>
        <w:gridCol w:w="1549"/>
        <w:gridCol w:w="4490"/>
      </w:tblGrid>
      <w:tr>
        <w:trPr/>
        <w:tc>
          <w:tcPr>
            <w:tcW w:w="8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 РАЗГО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Зеленого танка</w:t>
            </w:r>
          </w:p>
          <w:p>
            <w:pPr>
              <w:pStyle w:val="Style16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Фотограф делал снимки старта фотоаппаратом с интервалом 1 с. По фотографии и координатной оси определите с каким ускорением двигался тан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272540"/>
                  <wp:effectExtent l="0" t="0" r="0" b="0"/>
                  <wp:docPr id="3" name="Рисунок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, 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а=________ 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536"/>
        <w:gridCol w:w="1539"/>
        <w:gridCol w:w="4549"/>
      </w:tblGrid>
      <w:tr>
        <w:trPr/>
        <w:tc>
          <w:tcPr>
            <w:tcW w:w="88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 РАЗГОН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Желтого танка</w:t>
            </w:r>
          </w:p>
          <w:p>
            <w:pPr>
              <w:pStyle w:val="Style16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Фотограф делал снимки старта фотоаппаратом с интервалом 1 с. По фотографии и координатной оси определите с каким ускорением двигался тан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5400675" cy="1257300"/>
                  <wp:effectExtent l="0" t="0" r="0" b="0"/>
                  <wp:docPr id="4" name="Рисунок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t, 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s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  <w:lang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  <w:tc>
          <w:tcPr>
            <w:tcW w:w="4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а=________ м 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bidi="ar-SA"/>
              </w:rPr>
              <w:t>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4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8:00Z</dcterms:created>
  <dc:creator>Ольга</dc:creator>
  <dc:description/>
  <dc:language>en-US</dc:language>
  <cp:lastModifiedBy>HP</cp:lastModifiedBy>
  <dcterms:modified xsi:type="dcterms:W3CDTF">2018-02-18T16:58:00Z</dcterms:modified>
  <cp:revision>2</cp:revision>
  <dc:subject/>
  <dc:title/>
</cp:coreProperties>
</file>