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68" w:hRule="atLeast"/>
        </w:trPr>
        <w:tc>
          <w:tcPr>
            <w:tcW w:w="10490" w:type="dxa"/>
            <w:tcBorders>
              <w:top w:val="dashed" w:sz="12" w:space="0" w:color="000000"/>
              <w:bottom w:val="dashed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5 «ВПЕРЕД К ФИНИШ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 Красного танк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пределить время,  которое необходимо каждому танку для преодоления финишной черты с данными характеристиками движения. Какой танк станет победителем заезда? (Координата финиша 1800 м)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6355</wp:posOffset>
                      </wp:positionV>
                      <wp:extent cx="5554980" cy="1076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498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86"/>
                                    <w:gridCol w:w="1458"/>
                                    <w:gridCol w:w="1481"/>
                                    <w:gridCol w:w="1412"/>
                                    <w:gridCol w:w="1560"/>
                                    <w:gridCol w:w="14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Координата фини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Крас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Си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Зеле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Желты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Уравнение дви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1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к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7,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200 +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100 +6,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400+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Время до финиш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4pt;height:84.8pt;mso-wrap-distance-left:0pt;mso-wrap-distance-right:9pt;mso-wrap-distance-top:0pt;mso-wrap-distance-bottom:0pt;margin-top:-3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6"/>
                              <w:gridCol w:w="1458"/>
                              <w:gridCol w:w="1481"/>
                              <w:gridCol w:w="1412"/>
                              <w:gridCol w:w="1560"/>
                              <w:gridCol w:w="1451"/>
                            </w:tblGrid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Координата финиша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Сини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Желт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Уравнение движения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к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7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200 +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100 +6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400+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Время до финиша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</w:tr>
      <w:tr>
        <w:trPr>
          <w:trHeight w:val="3816" w:hRule="atLeast"/>
        </w:trPr>
        <w:tc>
          <w:tcPr>
            <w:tcW w:w="10490" w:type="dxa"/>
            <w:tcBorders>
              <w:top w:val="dashed" w:sz="12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5 «ВПЕРЕД К ФИНИШ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 Зеленого танк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пределить время,  которое необходимо каждому танку для преодоления финишной черты с данными характеристиками движения. Какой танк станет победителем заезда? (Координата финиша 1900 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tbl>
            <w:tblPr>
              <w:tblW w:w="8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1458"/>
              <w:gridCol w:w="1569"/>
              <w:gridCol w:w="1412"/>
              <w:gridCol w:w="1560"/>
              <w:gridCol w:w="1563"/>
            </w:tblGrid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Координата финиша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Красный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Си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Зеленый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Желтый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Уравнение движения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190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кр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100+4,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с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500 +4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з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200 +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ж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5,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Время до финиша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05" w:hRule="atLeast"/>
        </w:trPr>
        <w:tc>
          <w:tcPr>
            <w:tcW w:w="10490" w:type="dxa"/>
            <w:tcBorders>
              <w:top w:val="dashed" w:sz="12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5 «ВПЕРЕД К ФИНИШ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 Желтого танк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пределить время,  которое необходимо каждому танку для преодоления финишной черты с данными характеристиками движения. Какой танк станет победителем заезда? (Координата финиша 1700 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tbl>
            <w:tblPr>
              <w:tblW w:w="8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1458"/>
              <w:gridCol w:w="1569"/>
              <w:gridCol w:w="1412"/>
              <w:gridCol w:w="1560"/>
              <w:gridCol w:w="1563"/>
            </w:tblGrid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Координата финиша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Красный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Си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Зеленый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Желтый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Уравнение движения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170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кр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500+4,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с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150 +6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з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5,6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ж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400+5,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Время до финиша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91" w:hRule="atLeast"/>
        </w:trPr>
        <w:tc>
          <w:tcPr>
            <w:tcW w:w="10490" w:type="dxa"/>
            <w:tcBorders>
              <w:top w:val="dashed" w:sz="12" w:space="0" w:color="000000"/>
              <w:bottom w:val="dashed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 5 «ВПЕРЕД К ФИНИШ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анда Синего танк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/>
            </w:pPr>
            <w:r>
              <w:rPr/>
              <w:t>Определить время,  которое необходимо каждому танку для преодоления финишной черты с данными характеристиками движения. Какой танк станет победителем заезда? (Координата финиша 1800 м)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6"/>
              <w:gridCol w:w="1458"/>
              <w:gridCol w:w="1569"/>
              <w:gridCol w:w="1412"/>
              <w:gridCol w:w="1560"/>
              <w:gridCol w:w="2391"/>
            </w:tblGrid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Координата финиша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Красный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Си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Зеленый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Желтый</w:t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Уравнение движения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1800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кр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400+5,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с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600 +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з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7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ru-RU" w:bidi="ar-SA"/>
                    </w:rPr>
                    <w:t>ж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  <w:t>=200+6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bidi="ar-SA"/>
                    </w:rPr>
                    <w:t>t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Время до финиша</w:t>
                  </w:r>
                </w:p>
              </w:tc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6:00Z</dcterms:created>
  <dc:creator>Ольга</dc:creator>
  <dc:description/>
  <dc:language>en-US</dc:language>
  <cp:lastModifiedBy>HP</cp:lastModifiedBy>
  <dcterms:modified xsi:type="dcterms:W3CDTF">2018-02-18T16:56:00Z</dcterms:modified>
  <cp:revision>2</cp:revision>
  <dc:subject/>
  <dc:title/>
</cp:coreProperties>
</file>