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Style15"/>
        <w:spacing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Г</w:t>
      </w:r>
      <w:r>
        <w:rPr/>
        <w:t>ОНКА ЗА ЛИДЕРОМ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3"/>
      </w:tblGrid>
      <w:tr>
        <w:trPr/>
        <w:tc>
          <w:tcPr>
            <w:tcW w:w="10563" w:type="dxa"/>
            <w:tcBorders>
              <w:top w:val="dashed" w:sz="12" w:space="0" w:color="000000"/>
              <w:bottom w:val="dashed" w:sz="1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Задание №4 ГОНКА ЗА ЛИДЕР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Красного танка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Через какое время и в точке с какой координатой  отстающий танк  станет лидером?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tbl>
            <w:tblPr>
              <w:tblW w:w="75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  <w:gridCol w:w="2207"/>
              <w:gridCol w:w="1822"/>
              <w:gridCol w:w="1629"/>
            </w:tblGrid>
            <w:tr>
              <w:trPr>
                <w:trHeight w:val="461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1 танк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bidi="ar-SA"/>
                    </w:rPr>
                    <w:t>2 танк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bidi="ar-SA"/>
                    </w:rPr>
                    <w:t>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 w:bidi="ar-SA"/>
                    </w:rPr>
                    <w:t>обгона</w:t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  <w:lang w:val="ru-RU"/>
                    </w:rPr>
                    <w:t>обгона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ru-RU" w:bidi="ar-SA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vertAlign w:val="subscript"/>
                      <w:lang w:val="ru-RU" w:bidi="ar-SA"/>
                    </w:rPr>
                    <w:t>с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ru-RU" w:bidi="ar-SA"/>
                    </w:rPr>
                    <w:t>= 200 +6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bidi="ar-SA"/>
                    </w:rPr>
                    <w:t>t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bidi="ar-SA"/>
                    </w:rPr>
                    <w:t>x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vertAlign w:val="subscript"/>
                      <w:lang w:val="ru-RU" w:bidi="ar-SA"/>
                    </w:rPr>
                    <w:t>кр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val="ru-RU" w:bidi="ar-SA"/>
                    </w:rPr>
                    <w:t>=10</w:t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bidi="ar-SA"/>
                    </w:rPr>
                    <w:t>t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з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-50 +5t</w:t>
                  </w:r>
                </w:p>
              </w:tc>
              <w:tc>
                <w:tcPr>
                  <w:tcW w:w="2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ж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250+2t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  <w:tc>
                <w:tcPr>
                  <w:tcW w:w="1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 w:bidi="ar-S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bidi="ar-SA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563" w:type="dxa"/>
            <w:tcBorders>
              <w:top w:val="dashed" w:sz="12" w:space="0" w:color="000000"/>
              <w:bottom w:val="dashed" w:sz="1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Задание №4 ГОНКА ЗА ЛИДЕР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Синего танка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Через какое время и в точке с какой координатой  отстающий танк  станет лидером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94615</wp:posOffset>
                      </wp:positionV>
                      <wp:extent cx="4803140" cy="844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3140" cy="844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4"/>
                                    <w:gridCol w:w="2212"/>
                                    <w:gridCol w:w="1826"/>
                                    <w:gridCol w:w="1632"/>
                                  </w:tblGrid>
                                  <w:tr>
                                    <w:trPr>
                                      <w:trHeight w:val="431" w:hRule="atLeast"/>
                                    </w:trPr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1 та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2 та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обг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vertAlign w:val="subscript"/>
                                            <w:lang w:val="ru-RU"/>
                                          </w:rPr>
                                          <w:t>обг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1" w:hRule="atLeast"/>
                                    </w:trPr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= 150 +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к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=-50+9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1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з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=8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=300+4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.2pt;height:66.5pt;mso-wrap-distance-left:9pt;mso-wrap-distance-right:9pt;mso-wrap-distance-top:0pt;mso-wrap-distance-bottom:0pt;margin-top:7.45pt;mso-position-vertical-relative:text;margin-left:69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4"/>
                              <w:gridCol w:w="2212"/>
                              <w:gridCol w:w="1826"/>
                              <w:gridCol w:w="1632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 танк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 танк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обгона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обг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= 150 +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bidi="ar-SA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к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=-50+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vertAlign w:val="subscript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=8t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vertAlign w:val="subscript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=300+4t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</w:tr>
      <w:tr>
        <w:trPr>
          <w:trHeight w:val="3340" w:hRule="atLeast"/>
        </w:trPr>
        <w:tc>
          <w:tcPr>
            <w:tcW w:w="10563" w:type="dxa"/>
            <w:tcBorders>
              <w:top w:val="dashed" w:sz="12" w:space="0" w:color="000000"/>
              <w:bottom w:val="dashed" w:sz="1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Задание №4 ГОНКА ЗА ЛИДЕР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Зеленого танка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Через какое время и в точке с какой координатой  отстающий танк  станет лидером?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6195</wp:posOffset>
                      </wp:positionV>
                      <wp:extent cx="4792980" cy="7626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2980" cy="762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0"/>
                                    <w:gridCol w:w="2207"/>
                                    <w:gridCol w:w="1822"/>
                                    <w:gridCol w:w="1629"/>
                                  </w:tblGrid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1 та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2 та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обг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vertAlign w:val="subscript"/>
                                            <w:lang w:val="ru-RU"/>
                                          </w:rPr>
                                          <w:t>обг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= 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к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=300+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з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=120 +5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=6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4pt;height:60.05pt;mso-wrap-distance-left:9pt;mso-wrap-distance-right:9pt;mso-wrap-distance-top:0pt;mso-wrap-distance-bottom:0pt;margin-top:2.85pt;mso-position-vertical-relative:text;margin-left:69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2207"/>
                              <w:gridCol w:w="1822"/>
                              <w:gridCol w:w="1629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 танк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 танк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обгона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обг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= 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bidi="ar-SA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к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=300+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vertAlign w:val="subscript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=120 +5t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vertAlign w:val="subscript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=6t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0563" w:type="dxa"/>
            <w:tcBorders>
              <w:top w:val="dashed" w:sz="12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Задание №4 ГОНКА ЗА ЛИДЕР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Команда Желтого танка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Через какое время и в точке с какой координатой  отстающий танк  станет лидером?</w: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780</wp:posOffset>
                      </wp:positionV>
                      <wp:extent cx="4740910" cy="9740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0910" cy="974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0"/>
                                    <w:gridCol w:w="2183"/>
                                    <w:gridCol w:w="1802"/>
                                    <w:gridCol w:w="1611"/>
                                  </w:tblGrid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1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1 та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2 тан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обг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vertAlign w:val="subscript"/>
                                            <w:lang w:val="ru-RU"/>
                                          </w:rPr>
                                          <w:t>обг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1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с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=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vertAlign w:val="subscript"/>
                                            <w:lang w:val="ru-RU" w:bidi="ar-SA"/>
                                          </w:rPr>
                                          <w:t>кр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  <w:t>=150+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4"/>
                                            <w:szCs w:val="24"/>
                                            <w:lang w:bidi="ar-SA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8" w:hRule="atLeast"/>
                                    </w:trPr>
                                    <w:tc>
                                      <w:tcPr>
                                        <w:tcW w:w="1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з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=5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Х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ж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=300+5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auto" w:line="240" w:before="0" w:after="0"/>
                                          <w:ind w:left="0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 w:bidi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3.3pt;height:76.7pt;mso-wrap-distance-left:9pt;mso-wrap-distance-right:9pt;mso-wrap-distance-top:0pt;mso-wrap-distance-bottom:0pt;margin-top:-1.4pt;mso-position-vertical-relative:text;margin-left:7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0"/>
                              <w:gridCol w:w="2183"/>
                              <w:gridCol w:w="1802"/>
                              <w:gridCol w:w="1611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 танк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 танк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обгона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обг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=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bidi="ar-SA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vertAlign w:val="subscript"/>
                                      <w:lang w:val="ru-RU" w:bidi="ar-SA"/>
                                    </w:rPr>
                                    <w:t>к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=150+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bidi="ar-SA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vertAlign w:val="subscript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=5t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vertAlign w:val="subscript"/>
                                    </w:rPr>
                                    <w:t>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=300+5t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6:56:00Z</dcterms:created>
  <dc:creator>Ольга</dc:creator>
  <dc:description/>
  <dc:language>en-US</dc:language>
  <cp:lastModifiedBy>HP</cp:lastModifiedBy>
  <dcterms:modified xsi:type="dcterms:W3CDTF">2018-02-18T16:56:00Z</dcterms:modified>
  <cp:revision>2</cp:revision>
  <dc:subject/>
  <dc:title/>
</cp:coreProperties>
</file>