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- - - - -- - - - - -- - - - - - - - - - - - - - - - - - - - - - - - - - - - - - - - - - - - - - - - - - - - - - - - - - - - - - -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3 ГРАФИКИ ДВИЖЕНИЯ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3846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Красного т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характеристики движения объектов, то есть начальные координаты тан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корость тан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исать уравнение координаты тан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t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ить когда и где отстающий танк перегонит впереди идущий танк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975610" cy="2116455"/>
                  <wp:effectExtent l="0" t="0" r="0" b="0"/>
                  <wp:docPr id="1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20" t="-4004" r="-6355" b="-2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№ 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_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анк № 2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______ обгонит танк № ____  в момент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bidi="ar-SA"/>
              </w:rPr>
              <w:t xml:space="preserve">координат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=_______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- - - - -- - - - - -- - - - - - - - - - - - - - - - - - - - - - - - - - - - - - - - - - - - - - - - - - - - - - - - -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 ГРАФИК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Синего та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характеристики движения объектов, то есть начальные координаты тан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корость тан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исать уравнение координаты тан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t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ить когда и где отстающий танк перегонит впереди идущий танк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975610" cy="2125980"/>
                  <wp:effectExtent l="0" t="0" r="0" b="0"/>
                  <wp:docPr id="2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9" t="-1230" r="-6090" b="-2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3: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5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______ обгонит танк № ____  в момент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координатой х=_______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3846"/>
      </w:tblGrid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 ГРАФИКИ ДВИЖ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Зеленого та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характеристики движения объектов, то есть начальные координаты тан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корость тан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исать уравнение координаты тан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t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ить когда и где отстающий танк перегонит впереди идущий танк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2976880" cy="1828800"/>
                  <wp:effectExtent l="0" t="0" r="0" b="0"/>
                  <wp:docPr id="3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53" t="-3937" r="-6594" b="-2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4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7: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______ обгонит танк № ____  в момент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координатой х=_______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851" w:type="dxa"/>
            <w:gridSpan w:val="2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- - - - -- - - - - -- - - - - - - - - - - - - - - - - - - - - - - - - - - - - - - - - - - - - - - - - - - - - - - - -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№3 ГРАФИКИ 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Желтого та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ти характеристики движения объектов, то есть начальные координаты танк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корость танк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писать уравнение координаты тан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t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ределить когда и где отстающий танк перегонит впереди идущий танк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ar-SA"/>
              </w:rPr>
              <w:drawing>
                <wp:inline distT="0" distB="0" distL="0" distR="0">
                  <wp:extent cx="3039110" cy="2030095"/>
                  <wp:effectExtent l="0" t="0" r="0" b="0"/>
                  <wp:docPr id="4" name="Объек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7" t="-3849" r="-5648" b="-2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6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6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8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=_______м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м/с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  <w:lang w:val="ru-RU" w:bidi="ar-SA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 xml:space="preserve">)=_____________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Танк № ______ обгонит танк № ____  в момент времен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SA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=_______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в точке с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 w:bidi="ar-SA"/>
              </w:rPr>
              <w:t>координатой х=_______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5:00Z</dcterms:created>
  <dc:creator>Ольга</dc:creator>
  <dc:description/>
  <dc:language>en-US</dc:language>
  <cp:lastModifiedBy>HP</cp:lastModifiedBy>
  <dcterms:modified xsi:type="dcterms:W3CDTF">2018-02-18T16:55:00Z</dcterms:modified>
  <cp:revision>2</cp:revision>
  <dc:subject/>
  <dc:title/>
</cp:coreProperties>
</file>