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20" w:after="0"/>
        <w:ind w:firstLine="709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0900</wp:posOffset>
                </wp:positionH>
                <wp:positionV relativeFrom="paragraph">
                  <wp:posOffset>-263525</wp:posOffset>
                </wp:positionV>
                <wp:extent cx="635" cy="68402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7pt;margin-top:-20.7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№2</w:t>
      </w:r>
    </w:p>
    <w:p>
      <w:pPr>
        <w:sectPr>
          <w:type w:val="nextPage"/>
          <w:pgSz w:orient="landscape" w:w="16838" w:h="11906"/>
          <w:pgMar w:left="1134" w:right="567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12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>Задание  «ПУТЬ И ПЕРЕМЕЩЕНИЕ»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>Команда Синего танка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нк от места старта должен, проехав на запад 500 м, повернуть на север и преодолеть путь 750м, повернуть на восток и проехать 0,75 км, повернуть на юг проделать путь 900 м. Определить по плану танкодрома к какому объекту должен прибыть танк команды? Начертить схему движения на планшете  и рассчитать путь и перемещение танка.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Запад – 500м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Север – 750 м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Восток – 750 м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Юг – 900 м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ind w:firstLine="709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 xml:space="preserve">Путь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L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= __________________________________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 xml:space="preserve">Перемещение : </w:t>
      </w:r>
    </w:p>
    <w:p>
      <w:pPr>
        <w:pStyle w:val="Normal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Δ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x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_______________________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 xml:space="preserve"> </w:t>
      </w:r>
    </w:p>
    <w:p>
      <w:pPr>
        <w:pStyle w:val="Normal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Δ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y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________________________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нк должен прибыть к ___________________________________________________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>Задание «ПУТЬ И ПЕРЕМЕЩЕНИЕ «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>Команда Красного танка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нк от места старта должен, проехав на запад 500 м, повернуть на север и преодолеть путь 750м, повернуть на восток и проехать  750 м, повернуть на юг и проехать 100 м, далее снова на восток и проехать еще 750 м. Определить по плану танкодрома к какому объекту должен прибыть танк команды? Начертить схему движения на планшете  и рассчитать путь и перемещение танка.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firstLine="709"/>
        <w:outlineLvl w:val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Запад – 500м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Север – 750 м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Восток – 750м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Юг-100м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Восток -750 м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ind w:firstLine="709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 xml:space="preserve">Путь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L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= __________________________________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 xml:space="preserve">Перемещение : </w:t>
      </w:r>
    </w:p>
    <w:p>
      <w:pPr>
        <w:pStyle w:val="Normal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Δ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x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_______________________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 xml:space="preserve"> </w:t>
      </w:r>
    </w:p>
    <w:p>
      <w:pPr>
        <w:pStyle w:val="Normal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Δ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y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________________________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нк должен прибыть к ___________________________________________________</w:t>
      </w:r>
      <w:r>
        <w:br w:type="page"/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3300</wp:posOffset>
                </wp:positionH>
                <wp:positionV relativeFrom="paragraph">
                  <wp:posOffset>-111125</wp:posOffset>
                </wp:positionV>
                <wp:extent cx="635" cy="68402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pt;margin-top:-8.7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>Задание 2 «ПУТЬ И ПЕРЕМЕЩЕНИЕ»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 xml:space="preserve">Команда Зеленого танка 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нк от места старта должен, проехав на запад 500 м, повернуть на юг и преодолеть путь 500м, повернуть на восток и проехать 1,5 км, повернуть на север проехать 500 м. Определить по плану танкодрома к какому объекту должен прибыть танк команды?  Начертить схему движения на планшете  и рассчитать путь и перемещение танка.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Запад – 500м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Юг – 500 м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Восток –1500м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Север – 500 м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ind w:firstLine="709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 xml:space="preserve">Путь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L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= __________________________________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 xml:space="preserve">Перемещение : </w:t>
      </w:r>
    </w:p>
    <w:p>
      <w:pPr>
        <w:pStyle w:val="Normal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Δ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x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_______________________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 xml:space="preserve"> </w:t>
      </w:r>
    </w:p>
    <w:p>
      <w:pPr>
        <w:pStyle w:val="Normal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Δ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y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________________________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995680" cy="27241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нк должен прибыть к ___________________________________________________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>Задание 2 «ПУТЬ И ПЕРЕМЕЩЕНИЕ»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>Команда Желтого танка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андиру танка выдано задание на совершение марш броска. Танк от места старта должен, проехав на запад 500 м, повернуть на юг и преодолеть путь 500м, повернуть на восток и проехать 1 км, повернуть на юг и проехать  250 м. Определить к какому объекту должен прибыть танк команды? ?  Начертить схему движения на планшете  и рассчитать путь и перемещение танка.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ind w:firstLine="709"/>
        <w:outlineLvl w:val="0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Запад – 500м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Юг – 500 м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Восток – 1000м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Юг –  250 м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firstLine="709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 xml:space="preserve">Путь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L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= __________________________________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 xml:space="preserve">Перемещение : </w:t>
      </w:r>
    </w:p>
    <w:p>
      <w:pPr>
        <w:pStyle w:val="Normal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Δ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x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_______________________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 xml:space="preserve"> </w:t>
      </w:r>
    </w:p>
    <w:p>
      <w:pPr>
        <w:pStyle w:val="Normal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Δ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y</w:t>
      </w: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________________________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995680" cy="27241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нк должен прибыть к __________________________________________________</w:t>
      </w:r>
    </w:p>
    <w:p>
      <w:pPr>
        <w:sectPr>
          <w:type w:val="continuous"/>
          <w:pgSz w:orient="landscape" w:w="16838" w:h="11906"/>
          <w:pgMar w:left="1134" w:right="567" w:gutter="0" w:header="0" w:top="850" w:footer="0" w:bottom="170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continuous"/>
      <w:pgSz w:orient="landscape" w:w="16838" w:h="11906"/>
      <w:pgMar w:left="1134" w:right="567" w:gutter="0" w:header="0" w:top="850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Cambria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6:55:00Z</dcterms:created>
  <dc:creator>Ольга</dc:creator>
  <dc:description/>
  <dc:language>en-US</dc:language>
  <cp:lastModifiedBy>HP</cp:lastModifiedBy>
  <cp:lastPrinted>2015-08-28T09:53:00Z</cp:lastPrinted>
  <dcterms:modified xsi:type="dcterms:W3CDTF">2018-02-18T16:55:00Z</dcterms:modified>
  <cp:revision>2</cp:revision>
  <dc:subject/>
  <dc:title/>
</cp:coreProperties>
</file>