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582" w:hRule="atLeast"/>
        </w:trPr>
        <w:tc>
          <w:tcPr>
            <w:tcW w:w="95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 ТОЧНО В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Красного та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ень расположена на расстояни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000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 каким углом нужно  расположить  ствол пушки, чтобы поразить мишень? Скорость выстрела снаряд  из ство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680 м/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тивление воздуха уменьшает дальность полета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1557"/>
              <w:gridCol w:w="1556"/>
              <w:gridCol w:w="3114"/>
            </w:tblGrid>
            <w:tr>
              <w:trPr>
                <w:trHeight w:val="661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___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3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_________м/с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k=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________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Sin2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en-US"/>
                    </w:rPr>
                    <w:t>α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=_______</w:t>
                  </w:r>
                </w:p>
              </w:tc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α=__________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7" w:hRule="atLeast"/>
        </w:trPr>
        <w:tc>
          <w:tcPr>
            <w:tcW w:w="95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 ТОЧНО В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Зеленого та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ень расположена на расстояни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700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 каким углом нужно  расположить  ствол пушки, чтобы поразить мишень? Скорость выстрела снаряд  из ство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680 м/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тивление воздуха уменьшает дальность полета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1557"/>
              <w:gridCol w:w="1556"/>
              <w:gridCol w:w="3114"/>
            </w:tblGrid>
            <w:tr>
              <w:trPr>
                <w:trHeight w:val="613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___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3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_________м/с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___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Sin2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en-US"/>
                    </w:rPr>
                    <w:t>α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=_______</w:t>
                  </w:r>
                </w:p>
              </w:tc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α=__________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2" w:hRule="atLeast"/>
        </w:trPr>
        <w:tc>
          <w:tcPr>
            <w:tcW w:w="95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 ТОЧНО В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Синего та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шень расположена на расстоянии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800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 каким углом нужно  расположить  ствол пушки, чтобы поразить мишень? Скорость выстрела снаряд  из ство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680 м/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тивление воздуха уменьшает дальность полета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1557"/>
              <w:gridCol w:w="1556"/>
              <w:gridCol w:w="3114"/>
            </w:tblGrid>
            <w:tr>
              <w:trPr>
                <w:trHeight w:val="605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___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3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_________м/с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___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Sin2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en-US"/>
                    </w:rPr>
                    <w:t>α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=_______</w:t>
                  </w:r>
                </w:p>
              </w:tc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α=__________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0 ТОЧНО В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Желтого та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ь расположена на расстоянии  2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00 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д каким углом нужно  расположить  ствол пушки, чтобы поразить мишень? Скорость выстрела снаряд  из ство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680 м/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тивление воздуха уменьшает дальность полета 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1557"/>
              <w:gridCol w:w="1556"/>
              <w:gridCol w:w="3114"/>
            </w:tblGrid>
            <w:tr>
              <w:trPr>
                <w:trHeight w:val="611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___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31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υ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</w:rPr>
                    <w:t>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=_________м/с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Lʹ=__________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м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Sin2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en-US"/>
                    </w:rPr>
                    <w:t>α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/>
                    </w:rPr>
                    <w:t>=_______</w:t>
                  </w:r>
                </w:p>
              </w:tc>
              <w:tc>
                <w:tcPr>
                  <w:tcW w:w="4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α=__________</w:t>
                  </w:r>
                  <w:r>
                    <w:rPr>
                      <w:rFonts w:cs="Arial" w:ascii="Arial" w:hAnsi="Arial"/>
                      <w:i/>
                      <w:sz w:val="24"/>
                      <w:szCs w:val="24"/>
                    </w:rPr>
                    <w:t>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libri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02:00Z</dcterms:created>
  <dc:creator>Ольга</dc:creator>
  <dc:description/>
  <dc:language>en-US</dc:language>
  <cp:lastModifiedBy>HP</cp:lastModifiedBy>
  <dcterms:modified xsi:type="dcterms:W3CDTF">2018-02-18T17:02:00Z</dcterms:modified>
  <cp:revision>2</cp:revision>
  <dc:subject/>
  <dc:title/>
</cp:coreProperties>
</file>