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иложение №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ЛАН ТАНКОДРО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drawing>
          <wp:inline distT="0" distB="0" distL="0" distR="0">
            <wp:extent cx="8314690" cy="6096000"/>
            <wp:effectExtent l="0" t="0" r="0" b="0"/>
            <wp:docPr id="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469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479"/>
      </w:tblGrid>
      <w:tr>
        <w:trPr>
          <w:trHeight w:val="560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дание 1 «ОРИЕНТИРОВАНИЕ»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анда Красного танка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йдите координаты объектов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(координаты основания галочки)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tbl>
            <w:tblPr>
              <w:tblW w:w="59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1578"/>
              <w:gridCol w:w="1577"/>
            </w:tblGrid>
            <w:tr>
              <w:trPr>
                <w:trHeight w:val="408" w:hRule="atLeast"/>
              </w:trPr>
              <w:tc>
                <w:tcPr>
                  <w:tcW w:w="59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Задание 1 команде ______________________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Х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У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Эскарп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Место заряжания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гневой рубеж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удьи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Зона маневров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дание 1 «ОРИЕНТИРОВАНИЕ»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анда Синего танка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йдите координаты объектов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(координаты основания галочки)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tbl>
            <w:tblPr>
              <w:tblW w:w="61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  <w:gridCol w:w="1578"/>
              <w:gridCol w:w="1578"/>
            </w:tblGrid>
            <w:tr>
              <w:trPr>
                <w:trHeight w:val="408" w:hRule="atLeast"/>
              </w:trPr>
              <w:tc>
                <w:tcPr>
                  <w:tcW w:w="6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Задание 3 команде________________________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Х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У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Штрафной круг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Старт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лощадка ожидания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Участок препятствий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Брод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479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дание  1«ОРИЕНТИРОВАНИЕ»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анда Зеленого танка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йдите координаты объектов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(координаты основания галочки)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tbl>
            <w:tblPr>
              <w:tblW w:w="61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  <w:gridCol w:w="1578"/>
              <w:gridCol w:w="1578"/>
            </w:tblGrid>
            <w:tr>
              <w:trPr>
                <w:trHeight w:val="408" w:hRule="atLeast"/>
              </w:trPr>
              <w:tc>
                <w:tcPr>
                  <w:tcW w:w="6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Задание 2 команде________________________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Х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У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Холм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Минное поле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убеж открытия огня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лощадка для пристрелки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Участок обгона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дание  1«ОРИЕНТИРОВАНИЕ»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Команда Желтого танка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йдите координаты объектов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(координаты основания галочки)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tbl>
            <w:tblPr>
              <w:tblW w:w="59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7"/>
              <w:gridCol w:w="1435"/>
              <w:gridCol w:w="1577"/>
            </w:tblGrid>
            <w:tr>
              <w:trPr>
                <w:trHeight w:val="408" w:hRule="atLeast"/>
              </w:trPr>
              <w:tc>
                <w:tcPr>
                  <w:tcW w:w="59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Задание 4 команде__________________________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Х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У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Кирпичная преграда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Финиш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Трибуна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Мишени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ротивотанковый  ров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Cambria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6:53:00Z</dcterms:created>
  <dc:creator>Ольга</dc:creator>
  <dc:description/>
  <dc:language>en-US</dc:language>
  <cp:lastModifiedBy>HP</cp:lastModifiedBy>
  <cp:lastPrinted>2015-08-28T09:39:00Z</cp:lastPrinted>
  <dcterms:modified xsi:type="dcterms:W3CDTF">2018-02-18T16:53:00Z</dcterms:modified>
  <cp:revision>2</cp:revision>
  <dc:subject/>
  <dc:title/>
</cp:coreProperties>
</file>