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rPr/>
      </w:pPr>
      <w:r>
        <w:rPr/>
        <w:t xml:space="preserve">Идентификатор 207-014-409                                                                     Автор: Кузякова Г.В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ДЕРЖАНИЕ КУРСА (72 часа)- второй год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Москва первой половины Х</w:t>
      </w:r>
      <w:r>
        <w:rPr>
          <w:b/>
          <w:lang w:val="en-US"/>
        </w:rPr>
        <w:t>I</w:t>
      </w:r>
      <w:r>
        <w:rPr>
          <w:b/>
        </w:rPr>
        <w:t>Х век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зменение архитектурного облика Москвы в 1830-1840-е гг. (5 часов)</w:t>
      </w:r>
    </w:p>
    <w:p>
      <w:pPr>
        <w:pStyle w:val="Normal"/>
        <w:rPr/>
      </w:pPr>
      <w:r>
        <w:rPr/>
        <w:tab/>
        <w:t>1830-е гг.- годы рождения нового архитектурного направления. Эклектика. Архитектор К.А. Тон- представитель русско- византийского стиля в эклектике. Московские произведения К.А.Тона. Храм Христа Спасителя (1839-1883). Большой Кремлевский Дворец (1838-1849). Оружейная палата (1844- 1851).</w:t>
      </w:r>
    </w:p>
    <w:p>
      <w:pPr>
        <w:pStyle w:val="Normal"/>
        <w:rPr/>
      </w:pPr>
      <w:r>
        <w:rPr>
          <w:b/>
          <w:i/>
        </w:rPr>
        <w:t xml:space="preserve">Практическая работа: </w:t>
      </w:r>
      <w:r>
        <w:rPr>
          <w:i/>
        </w:rPr>
        <w:t xml:space="preserve">Автобусная экскурсия: «Архитектура Москвы половины </w:t>
      </w:r>
      <w:r>
        <w:rPr>
          <w:i/>
          <w:lang w:val="en-US"/>
        </w:rPr>
        <w:t>XIX</w:t>
      </w:r>
      <w:r>
        <w:rPr>
          <w:i/>
        </w:rPr>
        <w:t xml:space="preserve"> в.»+ подготовка заочных мини- экскурсий по изучаемому периоду «История одного сооружения» (по выбору слушате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амятники Победы в Отечественной войне 1812 года (1 час)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Торжественная закладка Храма- памятника Христа Спасителя на Воробьевых горах. Архитектор Александр Лаврентьевич Витберг. Сооружение здания Манежа в ознаменование 5-летия Победы в Отечественной войне 1812 г. Триумфальная арка за Тверской заставой- памятник 15-й годовщины Победы 1812 г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ультурная и светская жизнь «допожарной» Москвы (2 часа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Коллекционирование и библиофильство в среде московской аристократии. Библиотека Д.П. Бутурлина- достопримечательность «допожарной» Москвы. Библиотечное собрание графа А.И. Мусина- Пушкина. Картинная галерея в Голицынской больнице- первая публичная картинная галерея Москвы. Естественно- научные интересы москвичей. Частные ботанические сады. Частные естественно-научные коллекции- основа Музея натуральной истории при Московском университете. Научные общества при Московском университете.. Всесословное увлечение театром и стихотворством. Театральные завсегдатаи. Крепостные театры. Домашние оркестры и домашнее музицирование. Английский клуб-  центр общественной жизни московской аристократ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осковский «свет» и образованное общество в 1820-1840-е гг.  (1 час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мечательные лица «грибоедовской Москвы». М.И. Римская- Корсакова. Н.Д. Офросимова. «Грибоедовская Москва» на сцене Малого театра. Интерес московского общества к русской истории. Книжное собрание А.Д. Черткова – уникальное собрание книг по русской истории. Московские салоны- центры общения московской образованной эли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Благотворительность и просветительство в первой половине Х</w:t>
      </w:r>
      <w:r>
        <w:rPr>
          <w:b/>
          <w:lang w:val="en-US"/>
        </w:rPr>
        <w:t>I</w:t>
      </w:r>
      <w:r>
        <w:rPr>
          <w:b/>
        </w:rPr>
        <w:t>Х века (1 час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Частная благотворительность московской аристократии. Первые московские купцы- просветители и благотворители. В.Т. Прохоров- инициатор первых школ и театра при своей фабрике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разование Москвы в первой половине Х</w:t>
      </w:r>
      <w:r>
        <w:rPr>
          <w:b/>
          <w:lang w:val="en-US"/>
        </w:rPr>
        <w:t>I</w:t>
      </w:r>
      <w:r>
        <w:rPr>
          <w:b/>
        </w:rPr>
        <w:t>Х века (1 час)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ословность образования. Учебные заведения. Приходские школы. Традиции домашнего обучения детей. Реальное и классическое образование. Московские гимназии. Телесные наказания. «Институт благородных девиц». Екатерининский институт- институт для бедных дворянок- москвичек. Александровский институт- учебное заведение для дочерей разночинцев. Ремесленная школа при  московском Воспитательном доме. Николаевский сиротский институт- заведение для подготовки гувернанток. Бесплатная школа рисования графа С.П. Строганова – кола для детей всех состоя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Литература первой половины Х</w:t>
      </w:r>
      <w:r>
        <w:rPr>
          <w:b/>
          <w:lang w:val="en-US"/>
        </w:rPr>
        <w:t>I</w:t>
      </w:r>
      <w:r>
        <w:rPr>
          <w:b/>
        </w:rPr>
        <w:t>Х века (4 часа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.С.Пушкин. М.Ю. Лермонтов. А.С. Грибоедов в Москве.</w:t>
      </w:r>
      <w:r>
        <w:rPr>
          <w:b/>
        </w:rPr>
        <w:t xml:space="preserve"> </w:t>
      </w:r>
      <w:r>
        <w:rPr/>
        <w:t>Московский быт, нравы, обычаи, обряды в произведениях А.С.Пушкин. М.Ю. Лермонтов. А.С. Грибоедов. Н.В.Гоголь в Москве.</w:t>
      </w:r>
    </w:p>
    <w:p>
      <w:pPr>
        <w:pStyle w:val="Normal"/>
        <w:jc w:val="both"/>
        <w:rPr/>
      </w:pPr>
      <w:r>
        <w:rPr>
          <w:b/>
          <w:i/>
        </w:rPr>
        <w:t xml:space="preserve">Практическое занятие: </w:t>
      </w:r>
      <w:r>
        <w:rPr>
          <w:i/>
        </w:rPr>
        <w:t>конкурс стихотворений А.С. Пушкина и М.Ю. Лермонтова «Мои любимые стихи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 истории моды (3 часа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ристократизм моды первой половины Х</w:t>
      </w:r>
      <w:r>
        <w:rPr>
          <w:lang w:val="en-US"/>
        </w:rPr>
        <w:t>I</w:t>
      </w:r>
      <w:r>
        <w:rPr/>
        <w:t>Х века. Париж- законодатель женской моды. Мода начала века- мода на лёгкие воздушные ткани и античные силуэты женских нарядов, шали. Шёлк и шерсть. Бальные туалеты. Одежда для путешествий. Платье для улицы. Мода на кринолины в 40-е- 50-е гг. Англия- законодательница мужской моды. Жилеты, манжеты, жабо, кружево. Постепенная утрата красочности и декоративности в мужском костюме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 1</w:t>
      </w:r>
      <w:r>
        <w:rPr>
          <w:i/>
        </w:rPr>
        <w:t>: знакомство с разделом экспозиции школьного музея «Истории развития культуры Москвы»- «Из истории моды», составление мини- экскурсии по одному из экспонатов раздела «Особенности моды первой половины</w:t>
      </w:r>
      <w:r>
        <w:rPr>
          <w:b/>
          <w:i/>
        </w:rPr>
        <w:t xml:space="preserve"> </w:t>
      </w:r>
      <w:r>
        <w:rPr>
          <w:i/>
        </w:rPr>
        <w:t>Х</w:t>
      </w:r>
      <w:r>
        <w:rPr>
          <w:i/>
          <w:lang w:val="en-US"/>
        </w:rPr>
        <w:t>I</w:t>
      </w:r>
      <w:r>
        <w:rPr>
          <w:i/>
        </w:rPr>
        <w:t>Х в.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Практическая работа 2</w:t>
      </w:r>
      <w:r>
        <w:rPr>
          <w:i/>
        </w:rPr>
        <w:t>: проведение мини- экскурсий для слушателей курса и родител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Городские гуляния ( 1 час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ристократические гуляния в Петровском парке и на Пресненских прудах. Народные гуляния на Девичьем поле, в Марьиной роще, в Сокольниках, на Воробьевых горах. Подновинское гуляния.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Культура Москвы второй половины Х</w:t>
      </w:r>
      <w:r>
        <w:rPr>
          <w:b/>
          <w:lang w:val="en-US"/>
        </w:rPr>
        <w:t>I</w:t>
      </w:r>
      <w:r>
        <w:rPr>
          <w:b/>
        </w:rPr>
        <w:t>Х века</w:t>
      </w:r>
    </w:p>
    <w:p>
      <w:pPr>
        <w:pStyle w:val="Normal"/>
        <w:ind w:left="1110" w:hanging="0"/>
        <w:jc w:val="both"/>
        <w:rPr/>
      </w:pPr>
      <w:r>
        <w:rPr>
          <w:b/>
        </w:rPr>
        <w:t>1. Архитектура Москвы второй половины Х</w:t>
      </w:r>
      <w:r>
        <w:rPr>
          <w:b/>
          <w:lang w:val="en-US"/>
        </w:rPr>
        <w:t>I</w:t>
      </w:r>
      <w:r>
        <w:rPr>
          <w:b/>
        </w:rPr>
        <w:t>Х века (6 часов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«Русский стиль» в московской архитектуре. Политехническая выставка 1872 г. и её влияние на возрождение национального стиля гражданских зданий. Архитектура выставочных павильонов в Кремле, на Кремлевской набережной, в Александровском саду. Народный театр на Варваринской площади. Строительство в Москве первых музейных зданий- начало реконструкции исторического центра Москвы в «русском» стиле. Здания Исторического музея, Политехнического музея, Городской Думы, Третьяковского проезда.</w:t>
      </w:r>
    </w:p>
    <w:p>
      <w:pPr>
        <w:pStyle w:val="Normal"/>
        <w:jc w:val="both"/>
        <w:rPr/>
      </w:pPr>
      <w:r>
        <w:rPr/>
        <w:t>Модерн: новый стиль, новые конструкции, новые материалы. Мастера модерна в Москве. Архитектор Ф.О. Шехтель. Особняк С.П. Рябушинского.</w:t>
      </w:r>
    </w:p>
    <w:p>
      <w:pPr>
        <w:pStyle w:val="Normal"/>
        <w:jc w:val="both"/>
        <w:rPr/>
      </w:pPr>
      <w:r>
        <w:rPr>
          <w:b/>
          <w:i/>
        </w:rPr>
        <w:t xml:space="preserve">Практическая работа: </w:t>
      </w:r>
      <w:r>
        <w:rPr>
          <w:i/>
        </w:rPr>
        <w:t xml:space="preserve">Автобусная экскурсия: «Архитектура Москвы </w:t>
      </w:r>
      <w:r>
        <w:rPr>
          <w:i/>
          <w:lang w:val="en-US"/>
        </w:rPr>
        <w:t>II</w:t>
      </w:r>
      <w:r>
        <w:rPr>
          <w:i/>
        </w:rPr>
        <w:t xml:space="preserve">-й половины </w:t>
      </w:r>
      <w:r>
        <w:rPr>
          <w:i/>
          <w:lang w:val="en-US"/>
        </w:rPr>
        <w:t>XIX</w:t>
      </w:r>
      <w:r>
        <w:rPr>
          <w:i/>
        </w:rPr>
        <w:t xml:space="preserve"> в.»+ подготовка заочных мини- экскурсий по изучаемому периоду «История одного сооружения» (по выбору слушателей).</w:t>
      </w:r>
    </w:p>
    <w:p>
      <w:pPr>
        <w:pStyle w:val="Normal"/>
        <w:ind w:left="1110" w:hanging="0"/>
        <w:jc w:val="both"/>
        <w:rPr>
          <w:b/>
          <w:b/>
        </w:rPr>
      </w:pPr>
      <w:r>
        <w:rPr>
          <w:b/>
        </w:rPr>
        <w:t>2. Вклад московских купцов- меценатов в развитие культуры (6 часов)</w:t>
      </w:r>
    </w:p>
    <w:p>
      <w:pPr>
        <w:pStyle w:val="Normal"/>
        <w:jc w:val="both"/>
        <w:rPr/>
      </w:pPr>
      <w:r>
        <w:rPr/>
        <w:tab/>
        <w:t xml:space="preserve">Савва Иванович Мамонтов- создатель Московской частной русской оперы. Роль Саввы Тимофеевича Морозова в создании Московского Художественного театра. Вклад Юрия Степановича Нечаева- Мальцева в строительство Музея изящных искусств имени императора Александра </w:t>
      </w:r>
      <w:r>
        <w:rPr>
          <w:lang w:val="en-US"/>
        </w:rPr>
        <w:t>III</w:t>
      </w:r>
      <w:r>
        <w:rPr/>
        <w:t>. Вклад Сергея Тимофеевича Морозова в создание торгово- промышленного музея кустарных изделий. Издательская и организационная деятельность Николая Павловича Рябушинского. Журнал «Золотое руно». Выставка «Голубая роза»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:</w:t>
      </w:r>
      <w:r>
        <w:rPr>
          <w:i/>
        </w:rPr>
        <w:t xml:space="preserve"> автобусная экскурсия «Меценаты Москвы» + выполнение мини- проектов «Меценаты Москвы» (по выбору слушателей) и их защита.</w:t>
      </w:r>
    </w:p>
    <w:p>
      <w:pPr>
        <w:pStyle w:val="Normal"/>
        <w:ind w:left="1110" w:hanging="0"/>
        <w:jc w:val="both"/>
        <w:rPr/>
      </w:pPr>
      <w:r>
        <w:rPr>
          <w:b/>
        </w:rPr>
        <w:t>3. Частные и городские музеи Москвы  второй половины  Х</w:t>
      </w:r>
      <w:r>
        <w:rPr>
          <w:b/>
          <w:lang w:val="en-US"/>
        </w:rPr>
        <w:t>I</w:t>
      </w:r>
      <w:r>
        <w:rPr>
          <w:b/>
        </w:rPr>
        <w:t>Х века (1 час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Московские купцы- собиратели частных коллекций. Собрания новейшего западного искусства С.И. Щукина и И.А. Морозова. Частные музеи П.И. Щукина, А.А. Бахрушина. Частные картинные галереи Д.П. Боткина, И.Е. Цветкова. Третьяковская галерея- дар городу братьев П.М. и С.М. Третьяковых. Общедоступная картинная галерея В.А. Кокорева. «Музейный бум» в Москве во второй половине Х</w:t>
      </w:r>
      <w:r>
        <w:rPr>
          <w:lang w:val="en-US"/>
        </w:rPr>
        <w:t>I</w:t>
      </w:r>
      <w:r>
        <w:rPr/>
        <w:t xml:space="preserve">Х- начале ХХ вв. Просветительская и учебная роль московских музеев. Музей изящных искусств имени императора Александра </w:t>
      </w:r>
      <w:r>
        <w:rPr>
          <w:lang w:val="en-US"/>
        </w:rPr>
        <w:t>III</w:t>
      </w:r>
      <w:r>
        <w:rPr/>
        <w:t>. Университетские музеи.</w:t>
      </w:r>
    </w:p>
    <w:p>
      <w:pPr>
        <w:pStyle w:val="Normal"/>
        <w:ind w:left="1110" w:hanging="0"/>
        <w:jc w:val="both"/>
        <w:rPr>
          <w:b/>
          <w:b/>
        </w:rPr>
      </w:pPr>
      <w:r>
        <w:rPr>
          <w:b/>
        </w:rPr>
        <w:t>4. Образование и образовательные учреждения пореформенной Москвы (1 час).</w:t>
      </w:r>
    </w:p>
    <w:p>
      <w:pPr>
        <w:pStyle w:val="Normal"/>
        <w:jc w:val="both"/>
        <w:rPr/>
      </w:pPr>
      <w:r>
        <w:rPr/>
        <w:tab/>
        <w:t>Уничтожение сословных школ. Первые городские начальные училища. Раздельное обучение мальчиков и девочек. Отмена в 1860-е гг. телесных наказаний в гимназиях и введение в Москве новых правил обращения преподавателей к учащимся. Выдающиеся ученые и педагоги- преподаватели московских гимназий. Высшее профессиональное образование- привилегия мужчин. Борьба женщин за право на профессиональное образование. Открытие в Москве первых высших женских курсов.</w:t>
      </w:r>
    </w:p>
    <w:p>
      <w:pPr>
        <w:pStyle w:val="Normal"/>
        <w:ind w:left="1110" w:hanging="0"/>
        <w:jc w:val="both"/>
        <w:rPr>
          <w:b/>
          <w:b/>
        </w:rPr>
      </w:pPr>
      <w:r>
        <w:rPr>
          <w:b/>
        </w:rPr>
        <w:t>5. Театральная и музыкальная жизнь Пореформенной Москвы (1 час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крытие московской консерватории (1866). Частная русская опера С.И.Мамонтова. Ф.И. Шаляпин. П.И. Чайковский, С.В. Рахманинов. Н.Г. Рубинштейн. Общедоступный художественный театр- МХАТ, созданный К.С.Станиславским и В.И. Немировичем- Данченко. Произведения А.К. Толстого, А.П.Чехова, А.М. Горького на сцене МХАТа.</w:t>
      </w:r>
    </w:p>
    <w:p>
      <w:pPr>
        <w:pStyle w:val="Normal"/>
        <w:ind w:left="1110" w:hanging="0"/>
        <w:jc w:val="both"/>
        <w:rPr/>
      </w:pPr>
      <w:r>
        <w:rPr>
          <w:b/>
        </w:rPr>
        <w:t>6. Развитие живописи   во второй половине Х</w:t>
      </w:r>
      <w:r>
        <w:rPr>
          <w:b/>
          <w:lang w:val="en-US"/>
        </w:rPr>
        <w:t>I</w:t>
      </w:r>
      <w:r>
        <w:rPr>
          <w:b/>
        </w:rPr>
        <w:t>Х века ( 1 час)</w:t>
      </w:r>
    </w:p>
    <w:p>
      <w:pPr>
        <w:pStyle w:val="Normal"/>
        <w:jc w:val="both"/>
        <w:rPr/>
      </w:pPr>
      <w:r>
        <w:rPr/>
        <w:tab/>
        <w:t>Творчество В.Г.Перова, В.И.Сурикова, И.Е.Репина, В.Д. Паленова, А.К Саврасова, В. Васнецова. Вставки передвижников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:</w:t>
      </w:r>
      <w:r>
        <w:rPr>
          <w:i/>
        </w:rPr>
        <w:t xml:space="preserve"> Экскурсия в Третьяковскую галерею «Творчество художников- передвижников»+ конкурс газет «Художники- передвижники» (выполняется мини- группами по выбору слушателей) и их защита.</w:t>
      </w:r>
    </w:p>
    <w:p>
      <w:pPr>
        <w:pStyle w:val="Normal"/>
        <w:ind w:left="825" w:hanging="0"/>
        <w:jc w:val="both"/>
        <w:rPr>
          <w:b/>
          <w:b/>
        </w:rPr>
      </w:pPr>
      <w:r>
        <w:rPr>
          <w:b/>
        </w:rPr>
        <w:t>7.Москва литературная (3 час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осква в произведениях Л.Н. Толстого, А.Н. Островского, А.П. Чехова. А.А.Фет. А.П. Толстой.</w:t>
      </w:r>
    </w:p>
    <w:p>
      <w:pPr>
        <w:pStyle w:val="Normal"/>
        <w:jc w:val="both"/>
        <w:rPr/>
      </w:pPr>
      <w:r>
        <w:rPr>
          <w:b/>
          <w:i/>
        </w:rPr>
        <w:t xml:space="preserve">Семинарское занятие: </w:t>
      </w:r>
      <w:r>
        <w:rPr>
          <w:i/>
        </w:rPr>
        <w:t xml:space="preserve">Изображение Москвы(быт, нравы, обычаи, верования москвичей) в произведениях авторов </w:t>
      </w:r>
      <w:r>
        <w:rPr>
          <w:i/>
          <w:lang w:val="en-US"/>
        </w:rPr>
        <w:t>II</w:t>
      </w:r>
      <w:r>
        <w:rPr>
          <w:i/>
        </w:rPr>
        <w:t xml:space="preserve">-й половины </w:t>
      </w:r>
      <w:r>
        <w:rPr>
          <w:i/>
          <w:lang w:val="en-US"/>
        </w:rPr>
        <w:t>XIX</w:t>
      </w:r>
      <w:r>
        <w:rPr>
          <w:i/>
        </w:rPr>
        <w:t xml:space="preserve"> в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осковские праздники (1 час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Нерабочие праздничные дни в пореформенной Москве: общероссийские и московские. Татьянин день- праздник московских студентов. Московские чаепития. Традиции семейного хлебосоль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Городская мода второй половины Х</w:t>
      </w:r>
      <w:r>
        <w:rPr>
          <w:b/>
          <w:lang w:val="en-US"/>
        </w:rPr>
        <w:t>I</w:t>
      </w:r>
      <w:r>
        <w:rPr>
          <w:b/>
        </w:rPr>
        <w:t>Х века (3 часа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Эклектика в городском костюме второй половины Х</w:t>
      </w:r>
      <w:r>
        <w:rPr>
          <w:lang w:val="en-US"/>
        </w:rPr>
        <w:t>I</w:t>
      </w:r>
      <w:r>
        <w:rPr/>
        <w:t>Х века. Соединение в женском платье элементов костюмов разных народов и эпох. Богатая буржуазия- законодатель моды. Накидки и мантильи. Причудливые формы женского костюма 1860-х гг. Строгий и деловой характер мужской моды. Сюртук. Появление костюма из пиджака, жилета и брюк- повседневного мужского платья. Открытие первых магазинов готового платья и распространение модного платья среди широких слоев городского населения.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b/>
          <w:i/>
        </w:rPr>
        <w:t xml:space="preserve">Практическая работа: </w:t>
      </w:r>
      <w:r>
        <w:rPr>
          <w:i/>
        </w:rPr>
        <w:t xml:space="preserve">Используя раздел «Из истории моды» школьного музея «Истории развития культуры Москвы» выполнение эскизов одежды </w:t>
      </w:r>
      <w:r>
        <w:rPr>
          <w:i/>
          <w:lang w:val="en-US"/>
        </w:rPr>
        <w:t>XIX</w:t>
      </w:r>
      <w:r>
        <w:rPr>
          <w:i/>
        </w:rPr>
        <w:t xml:space="preserve"> в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Культура Москвы ХХ века</w:t>
      </w:r>
    </w:p>
    <w:p>
      <w:pPr>
        <w:pStyle w:val="Normal"/>
        <w:ind w:left="1110" w:hanging="0"/>
        <w:jc w:val="both"/>
        <w:rPr/>
      </w:pPr>
      <w:r>
        <w:rPr/>
        <w:t xml:space="preserve">1. </w:t>
      </w:r>
      <w:r>
        <w:rPr>
          <w:b/>
        </w:rPr>
        <w:t>Архитектура Москвы ХХ века (6 часов).</w:t>
      </w:r>
    </w:p>
    <w:p>
      <w:pPr>
        <w:pStyle w:val="Normal"/>
        <w:jc w:val="both"/>
        <w:rPr/>
      </w:pPr>
      <w:r>
        <w:rPr/>
        <w:tab/>
        <w:t>Модерн в архитектуре 20 века (характерные черты, здание гостиницы «Метрополь»). Конструктивизм (характерные черты стиля). Сталинский неоклассицизм , социалистический реализм и послевоенная архитектура( монументальность- основная черта стиля. Монументальная скульптура. Памятник В. И. Мухиной “Рабочий и колхозница”. Библиотека им. Ленина, ныне Государственная Российская Библиотека), театр (Театр Красной Армии, ныне Театр Российской Армии), учебное заведение (МГУ, МВТУ), Концертный Зал имени П. И. Чайковского) Неоклассика, национальная романтика и “новая архитектура»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:</w:t>
      </w:r>
      <w:r>
        <w:rPr>
          <w:i/>
        </w:rPr>
        <w:t xml:space="preserve"> Автобусная экскурсия: «Архитектура Москвы </w:t>
      </w:r>
      <w:r>
        <w:rPr>
          <w:i/>
          <w:lang w:val="en-US"/>
        </w:rPr>
        <w:t>XX</w:t>
      </w:r>
      <w:r>
        <w:rPr>
          <w:i/>
        </w:rPr>
        <w:t xml:space="preserve"> в.»+ подготовка заочных мини- экскурсий по изучаемому периоду «История одного сооружения» (по выбору слушателей).</w:t>
      </w:r>
    </w:p>
    <w:p>
      <w:pPr>
        <w:pStyle w:val="Normal"/>
        <w:ind w:left="1110" w:hanging="0"/>
        <w:jc w:val="both"/>
        <w:rPr>
          <w:b/>
          <w:b/>
        </w:rPr>
      </w:pPr>
      <w:r>
        <w:rPr>
          <w:b/>
        </w:rPr>
        <w:t>2. Литературная жизнь Москвы. ХХ век (6 часов)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чало века:</w:t>
      </w:r>
      <w:r>
        <w:rPr>
          <w:b/>
        </w:rPr>
        <w:t xml:space="preserve"> </w:t>
      </w:r>
      <w:r>
        <w:rPr/>
        <w:t>Московские страницы в лирике А. Ахматовой, О. Мандельштама, С. Есенина. В. Маяковский. М.Горький. Дядя Гиляй- поэт Москвы. Предвоенные десятилетия: М. Шолохов, Н. Островский, А. Гайдар. Послевоенная литература: Б. Полевой, А. Твардовский, Р. Рождественский. Знакомство с литературным творчеством современных авторов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:</w:t>
      </w:r>
      <w:r>
        <w:rPr>
          <w:i/>
        </w:rPr>
        <w:t xml:space="preserve"> Встреча с сотрудниками детской библиотеки № 17 «Смена»- «обзор литературных новинок, знакомство с современными московскими писателями»+ тестирование по итогам встречи.</w:t>
      </w:r>
    </w:p>
    <w:p>
      <w:pPr>
        <w:pStyle w:val="Normal"/>
        <w:ind w:left="1110" w:hanging="0"/>
        <w:jc w:val="both"/>
        <w:rPr>
          <w:b/>
          <w:b/>
        </w:rPr>
      </w:pPr>
      <w:r>
        <w:rPr>
          <w:b/>
        </w:rPr>
        <w:t>3. Московские живописцы (3 часа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правления живописи начала ХХ в.: символизм, примитивизм (М.З. Шагал), абстракционизм (К.С.Малевич), авангард. Натюрморты К.С. Петрова- Водкина. Искусство плаката. Живопись 1940-1960-х гг.: О.Я.Рабин, Д.М. Краснопевцев и другие. Разделение в живописи и скульптуре 1960-1980-х гг. на официальное искусство и на альтернативные художественные напра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ец ХХ- начало ХХ</w:t>
      </w:r>
      <w:r>
        <w:rPr>
          <w:lang w:val="en-US"/>
        </w:rPr>
        <w:t>I</w:t>
      </w:r>
      <w:r>
        <w:rPr/>
        <w:t xml:space="preserve"> в.: Неотрадиционализм (З.К.Церетели). Традиции самобытности в русском изобразительном искусстве (И.С.Глазунов, А.М.Шилов). Технотронное искусство. Видеоарт, компьютерная графика, анимация.</w:t>
      </w:r>
    </w:p>
    <w:p>
      <w:pPr>
        <w:pStyle w:val="Normal"/>
        <w:jc w:val="both"/>
        <w:rPr/>
      </w:pPr>
      <w:r>
        <w:rPr>
          <w:b/>
          <w:i/>
        </w:rPr>
        <w:t xml:space="preserve">Практическая работа: </w:t>
      </w:r>
      <w:r>
        <w:rPr>
          <w:i/>
        </w:rPr>
        <w:t>Посещение выставки современных московских живописцев + Обмен впечатлениями.</w:t>
      </w:r>
    </w:p>
    <w:p>
      <w:pPr>
        <w:pStyle w:val="Normal"/>
        <w:ind w:left="1110" w:hanging="0"/>
        <w:jc w:val="both"/>
        <w:rPr>
          <w:b/>
          <w:b/>
        </w:rPr>
      </w:pPr>
      <w:r>
        <w:rPr>
          <w:b/>
        </w:rPr>
        <w:t>4. Москва спортивная (1 час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изкультура и спорт в начале ХХ века: чемпионаты по конькобежному спорту, фигурное катание, футбол, лыжи; журнал «К спорту»; институт физкультуры (1920). Первые спортзалы и стадионы («Пищевик», «Динамо»). Первая Всесоюзная спартакиада. Комплекс ГТО. Парады физкультурников. Развитие физкультуры и спорта в годы Великой Отечественной войны. Стадион «Лужники». Олимпиада- 80. Спортивные сооружения столицы: Крылатское( велотрек, гребной канал, Ледовый дворец, Баскетбольный комплекс «Динамо»), Спорткомплекс «Олимпийский»  на Проспекте Мира, Битца). Спортивная жизнь столицы в наши дни.</w:t>
      </w:r>
    </w:p>
    <w:p>
      <w:pPr>
        <w:pStyle w:val="Normal"/>
        <w:ind w:left="1110" w:hanging="0"/>
        <w:jc w:val="both"/>
        <w:rPr>
          <w:b/>
          <w:b/>
        </w:rPr>
      </w:pPr>
      <w:r>
        <w:rPr>
          <w:b/>
        </w:rPr>
        <w:t>5. Московское телевидение (2 часа)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1-я  Всесоюзная конференция по телевидению (1931). Первая телевизионная передача (1938). Телебашня на Шаболовке. Останкинская телебашня.</w:t>
      </w:r>
    </w:p>
    <w:p>
      <w:pPr>
        <w:pStyle w:val="Normal"/>
        <w:jc w:val="both"/>
        <w:rPr/>
      </w:pPr>
      <w:r>
        <w:rPr>
          <w:b/>
          <w:i/>
        </w:rPr>
        <w:t xml:space="preserve">Семинарское занятие: </w:t>
      </w:r>
      <w:r>
        <w:rPr>
          <w:i/>
        </w:rPr>
        <w:t>Роль телевидения в жизни людей.</w:t>
      </w:r>
    </w:p>
    <w:p>
      <w:pPr>
        <w:pStyle w:val="Normal"/>
        <w:ind w:left="1110" w:hanging="0"/>
        <w:jc w:val="both"/>
        <w:rPr>
          <w:b/>
          <w:b/>
        </w:rPr>
      </w:pPr>
      <w:r>
        <w:rPr>
          <w:b/>
        </w:rPr>
        <w:t>6. Москва театральная и музыкальная (3 часа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Московские театры: открытие театра для детей Н.И.Сац (1918). Пьесы А. Арбузова, В. Розова на московских сценах. Прогулка по московским театрам: Театры- детям. Кумиры ХХ века: актеры театра и кино (И. Ильинский, Л. Орлова, В. Серова, М.Жаров…).  Песни военных лет. Магнитофонная революция 60-70-х гг. Песни московских «бардов» (Б.Окуджава, В.Высоцкий, А.Галич).</w:t>
      </w:r>
    </w:p>
    <w:p>
      <w:pPr>
        <w:pStyle w:val="Normal"/>
        <w:jc w:val="both"/>
        <w:rPr/>
      </w:pPr>
      <w:r>
        <w:rPr>
          <w:b/>
          <w:i/>
        </w:rPr>
        <w:t xml:space="preserve">Практическое занятие: </w:t>
      </w:r>
      <w:r>
        <w:rPr>
          <w:i/>
        </w:rPr>
        <w:t>прослушивание и обсуждение «бардовских» песен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узеи Москвы (6 часов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зеи, выставочные залы Москвы. Музейные программы для детей. Музеи ЗАО (Центральный музей Великой Отечественной войны, Панорама «Бородинская битва», церковь Покрова в Филях с филиалом Центрального музея древнерусской культуры и искусства имени Андрея Рублева, музей-  «Кутузовская изба», бывшая усадьба «Кунцево» конца XVIII в. Роль школьных музеев в воспитании молодежи и сохранении традиций.  Музеи ГОУ СОШ № 1371.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b/>
          <w:i/>
        </w:rPr>
        <w:t xml:space="preserve">Практическая работа: </w:t>
      </w:r>
      <w:r>
        <w:rPr>
          <w:i/>
        </w:rPr>
        <w:t>подготовка и проведение обзорных мини- экскурсий по одному из школьных музеев.</w:t>
      </w:r>
    </w:p>
    <w:p>
      <w:pPr>
        <w:pStyle w:val="Normal"/>
        <w:ind w:left="825" w:hanging="0"/>
        <w:jc w:val="both"/>
        <w:rPr>
          <w:i/>
          <w:i/>
        </w:rPr>
      </w:pPr>
      <w:r>
        <w:rPr>
          <w:b/>
        </w:rPr>
        <w:t>8.Итоговое повторение ( 2 часа).</w:t>
      </w:r>
      <w:r>
        <w:rPr>
          <w:i/>
        </w:rPr>
        <w:t xml:space="preserve">  </w:t>
      </w:r>
      <w:r>
        <w:rPr/>
        <w:t>Тестирование по программе курса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ор</dc:creator>
  <dc:description/>
  <cp:keywords/>
  <dc:language>en-US</dc:language>
  <cp:lastModifiedBy>ор</cp:lastModifiedBy>
  <dcterms:modified xsi:type="dcterms:W3CDTF">2013-01-29T12:40:00Z</dcterms:modified>
  <cp:revision>1</cp:revision>
  <dc:subject/>
  <dc:title>Приложение 2</dc:title>
</cp:coreProperties>
</file>