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rPr/>
      </w:pPr>
      <w:r>
        <w:rPr/>
        <w:t xml:space="preserve">Идентификатор 207-014-409                                                                      Автор: Кузякова Г.В.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КУРСА ( 72 часа)- первый год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ведение: Москва- город, в котором мы живём ( 1 час)</w:t>
      </w:r>
    </w:p>
    <w:p>
      <w:pPr>
        <w:pStyle w:val="Normal"/>
        <w:jc w:val="both"/>
        <w:rPr/>
      </w:pPr>
      <w:r>
        <w:rPr/>
        <w:tab/>
        <w:t>Возраст города. Происхождение названия «Москва». Семь легендарных холмов. Территория и население современного города. Герб и гимн Москвы. Достопримечательности наше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>. Долетописная Москва.  (Древние славяне на берегах Москвы- реки)(5 часа)</w:t>
      </w:r>
    </w:p>
    <w:p>
      <w:pPr>
        <w:pStyle w:val="Normal"/>
        <w:jc w:val="both"/>
        <w:rPr/>
      </w:pPr>
      <w:r>
        <w:rPr/>
        <w:tab/>
        <w:t>Заселение территории будущей Москвы. О чём рассказывают вещи, найденные при раскопках городищ. Дьяковское городище- одно из древнейших поселений Москвы. Славянские курганы на территории современной Москвы. Занятия, образ жизни, верования, обряды, одежда и украшения кривичей и вятичей- первых «москвичей».</w:t>
      </w:r>
    </w:p>
    <w:p>
      <w:pPr>
        <w:pStyle w:val="Normal"/>
        <w:jc w:val="both"/>
        <w:rPr/>
      </w:pPr>
      <w:r>
        <w:rPr>
          <w:b/>
          <w:i/>
        </w:rPr>
        <w:t>Практическая работа</w:t>
      </w:r>
      <w:r>
        <w:rPr/>
        <w:t xml:space="preserve">: </w:t>
      </w:r>
      <w:r>
        <w:rPr>
          <w:i/>
        </w:rPr>
        <w:t xml:space="preserve"> Экскурсия в музей археологии «Древняя Москва»+ выполнение творческого задания «О чём могут рассказать вещи, найденные при раскопка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>. Древняя Москва (</w:t>
      </w:r>
      <w:r>
        <w:rPr>
          <w:b/>
          <w:i/>
          <w:lang w:val="en-US"/>
        </w:rPr>
        <w:t>XII</w:t>
      </w:r>
      <w:r>
        <w:rPr>
          <w:b/>
          <w:i/>
        </w:rPr>
        <w:t xml:space="preserve">- </w:t>
      </w:r>
      <w:r>
        <w:rPr>
          <w:b/>
          <w:i/>
          <w:lang w:val="en-US"/>
        </w:rPr>
        <w:t>XIII</w:t>
      </w:r>
      <w:r>
        <w:rPr>
          <w:b/>
          <w:i/>
        </w:rPr>
        <w:t xml:space="preserve"> вв.) (4 часа)</w:t>
      </w:r>
    </w:p>
    <w:p>
      <w:pPr>
        <w:pStyle w:val="Normal"/>
        <w:jc w:val="both"/>
        <w:rPr/>
      </w:pPr>
      <w:r>
        <w:rPr/>
        <w:tab/>
        <w:t xml:space="preserve">Древние монастыри Москвы – оборонительные крепости (Богоявленский (конец </w:t>
      </w:r>
      <w:r>
        <w:rPr>
          <w:lang w:val="en-US"/>
        </w:rPr>
        <w:t>XIII</w:t>
      </w:r>
      <w:r>
        <w:rPr/>
        <w:t xml:space="preserve"> в.), Данилов (1282)). Берестяные грамоты.</w:t>
      </w:r>
    </w:p>
    <w:p>
      <w:pPr>
        <w:pStyle w:val="Normal"/>
        <w:jc w:val="both"/>
        <w:rPr/>
      </w:pPr>
      <w:r>
        <w:rPr>
          <w:b/>
          <w:i/>
        </w:rPr>
        <w:t>Практическая работа</w:t>
      </w:r>
      <w:r>
        <w:rPr/>
        <w:t xml:space="preserve">: </w:t>
      </w:r>
      <w:r>
        <w:rPr>
          <w:i/>
        </w:rPr>
        <w:t xml:space="preserve"> выполнение докладов и выступление с ними о древних монастырях Москвы.</w:t>
      </w:r>
    </w:p>
    <w:p>
      <w:pPr>
        <w:pStyle w:val="Normal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I</w:t>
      </w:r>
      <w:r>
        <w:rPr>
          <w:b/>
          <w:i/>
        </w:rPr>
        <w:t xml:space="preserve">. Культура Москвы </w:t>
      </w:r>
      <w:r>
        <w:rPr>
          <w:b/>
          <w:i/>
          <w:lang w:val="en-US"/>
        </w:rPr>
        <w:t>XIV</w:t>
      </w:r>
      <w:r>
        <w:rPr>
          <w:b/>
          <w:i/>
        </w:rPr>
        <w:t>- Х</w:t>
      </w:r>
      <w:r>
        <w:rPr>
          <w:b/>
          <w:i/>
          <w:lang w:val="en-US"/>
        </w:rPr>
        <w:t>VII</w:t>
      </w:r>
      <w:r>
        <w:rPr>
          <w:b/>
          <w:i/>
        </w:rPr>
        <w:t xml:space="preserve"> вв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осковский Кремль (5 часов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ревянный Кремль Ю. Долгорукого. Белокаменный Кремль Д. Донского.</w:t>
      </w:r>
    </w:p>
    <w:p>
      <w:pPr>
        <w:pStyle w:val="Normal"/>
        <w:jc w:val="both"/>
        <w:rPr/>
      </w:pPr>
      <w:r>
        <w:rPr/>
        <w:t>Строительство кирпичного Кремля. Кремлёвские башни. Храмы и постройки Кремля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рактическая работа</w:t>
      </w:r>
      <w:r>
        <w:rPr>
          <w:i/>
        </w:rPr>
        <w:t>: Автобусная экскурсия «Москва изначальная» (Красная площадь, стены, башни и соборы Московского Кремля)+ выполнение мини- докладов   «Башни Московского Кремля», «Соборы Московского Кремля» и выступление на занятии объединения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осква «Златоглавая» (6 часов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 городских и пригородных монастырей (Чудов монастырь (1365), Спасо-Андроников монастырь (1357), Алексеевский монастырь (1360)). Храм в жизни москвичей. Как устроен православный храм.</w:t>
      </w:r>
    </w:p>
    <w:p>
      <w:pPr>
        <w:pStyle w:val="Normal"/>
        <w:jc w:val="both"/>
        <w:rPr/>
      </w:pPr>
      <w:r>
        <w:rPr>
          <w:b/>
          <w:i/>
        </w:rPr>
        <w:t>Практическая работа</w:t>
      </w:r>
      <w:r>
        <w:rPr>
          <w:i/>
        </w:rPr>
        <w:t>: Автобусная экскурсия «Монастыри Москвы»+ выполнение мини- газет «Монастыри Москвы» (по выбору слушателей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Архитектура ( 4 часа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сна и дуб- основной строительный материал в Москве. Особенности каменного строительства. Старинные изображения Москвы. Древняя Москва в работах Ап.М. Васнецова. Столпообразные и шатровые церкви. Храм Вознесения в Коломенском (1530-1532). Храм Покрова на Рву (1555- 1561). Церковь Рождества Богородицы в Путинках (1649- 1652). Узорочье и барокко 17 века. Домовые церкви московских гостей. Церковь Троицы в Никитниках (1631- 1634). Покровский собор в усадьбе Измайлово (1671- 1679). Церковь Воскресения в Кадашах ( 1667). Церковь Покрова в Филях (1694)- выдающийся памятник нарышкинского стиля. Памятники жилой архитектуры Москвы Х</w:t>
      </w:r>
      <w:r>
        <w:rPr>
          <w:lang w:val="en-US"/>
        </w:rPr>
        <w:t>VII</w:t>
      </w:r>
      <w:r>
        <w:rPr/>
        <w:t xml:space="preserve"> в. Палаты думного дьяка Аверкия Кириллова на Берсеневской набережной (1657). Палаты Волковых в Б.Харитоньевском пер. (1696).</w:t>
      </w:r>
    </w:p>
    <w:p>
      <w:pPr>
        <w:pStyle w:val="Normal"/>
        <w:ind w:left="540" w:hanging="0"/>
        <w:jc w:val="both"/>
        <w:rPr/>
      </w:pPr>
      <w:r>
        <w:rPr>
          <w:b/>
          <w:i/>
        </w:rPr>
        <w:t>Практическая работа</w:t>
      </w:r>
      <w:r>
        <w:rPr>
          <w:i/>
        </w:rPr>
        <w:t>: анализ особенностей шатрового стиля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нтерьер жилых домов (1 час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огатство домов московской знати. Парадные и жилые комнаты. Образная комната. Стеклянные и слюдяные окончины. Традиционная и иноземная мебель в обстановке дома. Первые обои. Традиционность интерьеров домов пасадских людей. Неподвижная мебель. Красный угол- непременная принадлежность интерьера. Скрыни. Погребцы. Сунду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освещение и образование в Москве Х</w:t>
      </w:r>
      <w:r>
        <w:rPr>
          <w:b/>
          <w:lang w:val="en-US"/>
        </w:rPr>
        <w:t>VI</w:t>
      </w:r>
      <w:r>
        <w:rPr>
          <w:b/>
        </w:rPr>
        <w:t>- Х</w:t>
      </w:r>
      <w:r>
        <w:rPr>
          <w:b/>
          <w:lang w:val="en-US"/>
        </w:rPr>
        <w:t>VII</w:t>
      </w:r>
      <w:r>
        <w:rPr>
          <w:b/>
        </w:rPr>
        <w:t xml:space="preserve"> вв.(3 часа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стиж грамотности  в кругу московской знати. Грамотность придворных в Х</w:t>
      </w:r>
      <w:r>
        <w:rPr>
          <w:lang w:val="en-US"/>
        </w:rPr>
        <w:t>VI</w:t>
      </w:r>
      <w:r>
        <w:rPr/>
        <w:t xml:space="preserve"> в. Возникновение широкого интереса к книжному образованию. Появление в среде московского населения высокообразованных людей. Появление первых печатных книг. «Мастер печатных книг»- Маруша Нефедьев, первопечатник Иван Фёдоров, Петр Мсиславец. Книжные лавки на Спасском мосту. «Четьи- Минеи»- любимое чтение москвичей. Первые проекты создания в Москве училищ для «наученья грамоте, книжного письма и церковного пенья и ученья налойного»(1555). Распространение грамотности в среде пасадского населения. Первые московские школы. Симеон Полоцкий. Славяно- Греко- латинская академия- высшая духовная школа Москвы. Чему и как учили в школах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b/>
          <w:i/>
        </w:rPr>
        <w:t>Семинарское занятие</w:t>
      </w:r>
      <w:r>
        <w:rPr/>
        <w:t xml:space="preserve">: </w:t>
      </w:r>
      <w:r>
        <w:rPr>
          <w:i/>
        </w:rPr>
        <w:t>Чему и как учили в московских школах</w:t>
      </w:r>
      <w:r>
        <w:rPr>
          <w:b/>
        </w:rPr>
        <w:t xml:space="preserve"> </w:t>
      </w:r>
      <w:r>
        <w:rPr>
          <w:i/>
        </w:rPr>
        <w:t>Х</w:t>
      </w:r>
      <w:r>
        <w:rPr>
          <w:i/>
          <w:lang w:val="en-US"/>
        </w:rPr>
        <w:t>VI</w:t>
      </w:r>
      <w:r>
        <w:rPr>
          <w:i/>
        </w:rPr>
        <w:t>- Х</w:t>
      </w:r>
      <w:r>
        <w:rPr>
          <w:i/>
          <w:lang w:val="en-US"/>
        </w:rPr>
        <w:t>VII</w:t>
      </w:r>
      <w:r>
        <w:rPr>
          <w:i/>
        </w:rPr>
        <w:t xml:space="preserve"> вв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Живопись ( 4 часа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осковские иконописцы: Феофан Грек, Андрей Рублев, Дионисий. Фрески и миниатю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актическая работа: </w:t>
      </w:r>
      <w:r>
        <w:rPr>
          <w:i/>
        </w:rPr>
        <w:t>Экскурсия в Третьяковскую галерею «Творчество Андрея Рублева»+ творческая работа «Мои впечатления от экскурсии»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Литература (1 час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Летописи. Жития святых и мирские произведения. «Повесть о Тохтамышевом разорении». «Хождение Пимена в Царьград». «Задонщина».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аздники народные и церковного календаря (3 часа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жегодный праздник- День Новолетия- 1 сентября. Праздники православного календаря и обряды, с ними связанные. Водоосвящение на Москве- реке. Народные гуляния на Масленицу. Празднование в Кремле праздника Благовещания. «Шествие на осляти» на Вербное воскресенье. Патриаршее служение и царские выходы на Пасху.  Пасхальный благовест. Празднование Троицы («зеленые» святки). Успеньев день в Кремле.</w:t>
      </w:r>
    </w:p>
    <w:p>
      <w:pPr>
        <w:pStyle w:val="Normal"/>
        <w:ind w:left="540" w:hanging="0"/>
        <w:jc w:val="both"/>
        <w:rPr/>
      </w:pPr>
      <w:r>
        <w:rPr>
          <w:b/>
          <w:i/>
        </w:rPr>
        <w:t>Практическое занятие:</w:t>
      </w:r>
      <w:r>
        <w:rPr>
          <w:i/>
        </w:rPr>
        <w:t xml:space="preserve"> разработка бесед для учащихся начальной школы о народных и церковных праздниках </w:t>
      </w:r>
      <w:r>
        <w:rPr>
          <w:b/>
          <w:i/>
        </w:rPr>
        <w:t xml:space="preserve"> </w:t>
      </w:r>
      <w:r>
        <w:rPr>
          <w:i/>
          <w:lang w:val="en-US"/>
        </w:rPr>
        <w:t>XIV</w:t>
      </w:r>
      <w:r>
        <w:rPr>
          <w:i/>
        </w:rPr>
        <w:t>- Х</w:t>
      </w:r>
      <w:r>
        <w:rPr>
          <w:i/>
          <w:lang w:val="en-US"/>
        </w:rPr>
        <w:t>VII</w:t>
      </w:r>
      <w:r>
        <w:rPr>
          <w:i/>
        </w:rPr>
        <w:t xml:space="preserve"> вв. в Москве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омашний быт и семейное право (2 часа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ыт царской семьи. Обычаи и обряды, связанные с рождением, свадьбой, смертью. Обряд выбора царской невесты. Патриарший быт. Развлечения и забавы московской знати. Замкнутый образ жизни- характерная черта семейного быта горожан. Народные суеверия. «Домострой»- учебник жизн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ухня москвичей (1 час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ычаи и обряды, связанные с приемом пищи. Соблюдение постов. Среда и пятница- постные дни недели. Хлеб и соль. Ритуальные блюда- блины, каша, кисель, кулич, пасха, крашеные яйца. Обычай готовить блюда без соли. Повседневная еда- крупа, репа, капуста, огурцы, рыба. Пристрастие москвичей к луку и чесноку. Мед, сбитень, квас- излюбленные напитки. Традиции русского застолья. Парадные царские и патриаршие пиры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з истории моды ( 1 час)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Представления о красоте в древней Москве. Иностранцы о внешности, душевных свойствах и характере москвичей. Древнейшие названия одежды. Излюбленные цвета одежды. Значение пояса в древнерусской одежде. Поясные сумочки. Древнерусская обувь. Любовь москвичей к разноцветной кожаной обуви. Отношение к одежде. Наследование одежды. Одежда горожан </w:t>
      </w:r>
      <w:r>
        <w:rPr>
          <w:lang w:val="en-US"/>
        </w:rPr>
        <w:t>XIV</w:t>
      </w:r>
      <w:r>
        <w:rPr/>
        <w:t>- Х</w:t>
      </w:r>
      <w:r>
        <w:rPr>
          <w:lang w:val="en-US"/>
        </w:rPr>
        <w:t>VII</w:t>
      </w:r>
      <w:r>
        <w:rPr/>
        <w:t xml:space="preserve"> вв.: зипун, кафтан, ферязь, однорядка, опашень. Поговорка «Работать спустя рукава». Одежда зажиточных москвичей. Охабень- верхняя одежда дворян. Парадные шубы. Женская одежда. Прически и головные уборы. Обычай замужних женщин покрывать волосы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V</w:t>
      </w:r>
      <w:r>
        <w:rPr>
          <w:b/>
          <w:i/>
        </w:rPr>
        <w:t>. Москва в Петровское врем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лик и архитектура Москвы петровского времени (3 часа).</w:t>
      </w:r>
    </w:p>
    <w:p>
      <w:pPr>
        <w:pStyle w:val="Normal"/>
        <w:ind w:left="180" w:hanging="0"/>
        <w:jc w:val="both"/>
        <w:rPr/>
      </w:pPr>
      <w:r>
        <w:rPr/>
        <w:t xml:space="preserve">      </w:t>
      </w:r>
      <w:r>
        <w:rPr/>
        <w:t>Изменение облика центральной части города. Разбивка регулярных садов. Головинский сад. Устройство первых Триумфальных арок по случаю празднования в Москве военных побед. Строительство общественных сооружений светского назначения. Сухарева башня (1692-1695, 1698- 1701). Здание Главной аптеки (1703). Арсенал (1702- 1736). Петровское барокко. Меншикова башня (1706- 1707). Церковь Иоанна Воина (1709). Церковь Апостолов Петра и Павла на Новой Басманной (1714- 1719). Изображение Москвы на гравюрах петровского времени.</w:t>
      </w:r>
    </w:p>
    <w:p>
      <w:pPr>
        <w:pStyle w:val="Normal"/>
        <w:ind w:left="825" w:hanging="0"/>
        <w:jc w:val="both"/>
        <w:rPr/>
      </w:pPr>
      <w:r>
        <w:rPr>
          <w:b/>
          <w:i/>
        </w:rPr>
        <w:t>Практическое занятие:</w:t>
      </w:r>
      <w:r>
        <w:rPr>
          <w:i/>
        </w:rPr>
        <w:t xml:space="preserve"> определение характерных черт петровского барокко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разование в Москве петровской эпохи (3 часа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здание в Москве первых высших профессиональных казённых школ. Московская школа навигацких и математических наук в Сухаревой башне. «Циферные» школы. Школьные науки. Наказания. Леонтий Филиппович Магницкий – автор первого русского печатного учебника арифметики. Профессиональные школы. Первые общеобразовательные школы Москвы. Гимназии. Форменная одежда учащихся гимназий. Издание в Москве первых школьных пособий. Печатный двор и гражданская типография В.А. Киприянова.</w:t>
      </w:r>
    </w:p>
    <w:p>
      <w:pPr>
        <w:pStyle w:val="Normal"/>
        <w:ind w:left="825" w:hanging="0"/>
        <w:jc w:val="both"/>
        <w:rPr/>
      </w:pPr>
      <w:r>
        <w:rPr>
          <w:b/>
          <w:i/>
        </w:rPr>
        <w:t>Практическая работа:</w:t>
      </w:r>
      <w:r>
        <w:rPr>
          <w:i/>
        </w:rPr>
        <w:t xml:space="preserve"> сравнение образования в Москве </w:t>
      </w:r>
      <w:r>
        <w:rPr>
          <w:i/>
          <w:lang w:val="en-US"/>
        </w:rPr>
        <w:t>XIV</w:t>
      </w:r>
      <w:r>
        <w:rPr>
          <w:i/>
        </w:rPr>
        <w:t>- Х</w:t>
      </w:r>
      <w:r>
        <w:rPr>
          <w:i/>
          <w:lang w:val="en-US"/>
        </w:rPr>
        <w:t>VII</w:t>
      </w:r>
      <w:r>
        <w:rPr>
          <w:i/>
        </w:rPr>
        <w:t xml:space="preserve"> вв. и в петровскую эпоху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рождение нового образа жизни москвичей (1 час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родские общественные праздники и увеселения. Первое празднование в Москве Нового года по новому летоисчислению в 1700 г. Открытие в Москве первого в России общедоступного театра, «Комедийной хоромины», на Красной площади. Москвичи- первые читатели первой русской печатной газеты «Ведомости» (1703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ождение «московского света» (1 час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бучение московской знати правилам светской жизни. Правила для ассамблей, разработанные Петром </w:t>
      </w:r>
      <w:r>
        <w:rPr>
          <w:lang w:val="en-US"/>
        </w:rPr>
        <w:t>I</w:t>
      </w:r>
      <w:r>
        <w:rPr/>
        <w:t>. Московские ассамблеи. «Юности честное зерцало»- свод правил хорошего тона и светских приличий для молодых дворян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еатральные увлечения московской знати (1 час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ностранные артисты в Москве. Театральные увлечения царских родственников. Театр царицы Прасковьи Фёдоровны в селе Измайлове. Театр Натальи Алексеевны в селе Преображенск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ода петровского времени ( 1 час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овое платье московского шляхетства и богатых купцов. Мужской костюм. Камзол. Кюлоты. Шёлковые чулки. Голландские рубашки с жабо. Шлямы с плюмажем. Орденские знаки – своеобразное украшение мужского костюма. Парики. Каноны красоты в начале Х</w:t>
      </w:r>
      <w:r>
        <w:rPr>
          <w:lang w:val="en-US"/>
        </w:rPr>
        <w:t>VIII</w:t>
      </w:r>
      <w:r>
        <w:rPr/>
        <w:t xml:space="preserve"> в. Французские платья- робы. Декольте. Открытая обувь на высокие каблуки. Сохранение рядовыми горожанами традиционного костюма. Форменная одежда.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Normal"/>
        <w:ind w:left="825" w:hanging="0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V</w:t>
      </w:r>
      <w:r>
        <w:rPr>
          <w:b/>
          <w:i/>
        </w:rPr>
        <w:t>. Москва в 1725- 1800 гг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лик и архитектура города (6 часов)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Барокко и классицизм- архитектурные стили второй половины  Х</w:t>
      </w:r>
      <w:r>
        <w:rPr>
          <w:lang w:val="en-US"/>
        </w:rPr>
        <w:t>VIII</w:t>
      </w:r>
      <w:r>
        <w:rPr/>
        <w:t xml:space="preserve"> в. Елизаветинское барокко в Москве. Церковь св. Климента папы Римского (1754-1774). Дом Апраксиных на Покровке (1776). Красные ворота (1757). Памятники московского классицизма второй половины Х</w:t>
      </w:r>
      <w:r>
        <w:rPr>
          <w:lang w:val="en-US"/>
        </w:rPr>
        <w:t>VIII</w:t>
      </w:r>
      <w:r>
        <w:rPr/>
        <w:t xml:space="preserve"> века. Здание Сената в Кремле (1776- 1784). Здание Московского университета (1786-1796). Расцвет дворцового строительства в Москве. Петровский подъездной дворец (1775- 1782). Дом Пашкова (1784- 1796). Интерьеры эпохи классицизма. Архитектор М.Ф.Казаков. Разработка в мастерских архитекторов В.И.Баженова и М.Ф.Казакова первых типовых проектов городских домов. Первые доходные дома. Виды Москвы в коронационных альбомах и гравюрах второй половины Х</w:t>
      </w:r>
      <w:r>
        <w:rPr>
          <w:lang w:val="en-US"/>
        </w:rPr>
        <w:t>VIII</w:t>
      </w:r>
      <w:r>
        <w:rPr/>
        <w:t xml:space="preserve"> в. Московский Кремль в Х</w:t>
      </w:r>
      <w:r>
        <w:rPr>
          <w:lang w:val="en-US"/>
        </w:rPr>
        <w:t>VIII</w:t>
      </w:r>
      <w:r>
        <w:rPr/>
        <w:t xml:space="preserve"> в. Запустение Кремля- «разбойное место» Москвы. Попытки перестройки Кремля в екатерининское время. Архитектор В.И.Баженов и его проект «Кремлевской перестройки».</w:t>
      </w:r>
    </w:p>
    <w:p>
      <w:pPr>
        <w:pStyle w:val="Normal"/>
        <w:jc w:val="both"/>
        <w:rPr/>
      </w:pPr>
      <w:r>
        <w:rPr>
          <w:b/>
          <w:i/>
        </w:rPr>
        <w:t>Практическая работа 1:</w:t>
      </w:r>
      <w:r>
        <w:rPr>
          <w:i/>
        </w:rPr>
        <w:t xml:space="preserve"> определение характерных черт и сравнение стилей «барокко» и «Классицизм»</w:t>
      </w:r>
    </w:p>
    <w:p>
      <w:pPr>
        <w:pStyle w:val="Normal"/>
        <w:jc w:val="both"/>
        <w:rPr/>
      </w:pPr>
      <w:r>
        <w:rPr>
          <w:b/>
          <w:i/>
        </w:rPr>
        <w:t>Практическая работа 2:</w:t>
      </w:r>
      <w:r>
        <w:rPr>
          <w:i/>
        </w:rPr>
        <w:t xml:space="preserve"> Автобусная экскурсия «Архитектура М.Ф.Казакова и В.И.Баженова»+ оформление альбомов «Архитектор В.И. Баженов» и «Архитектор М.Ф. Казаков»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дмосковные усадьбы (6 часов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цвет усадебного строительства второй половины Х</w:t>
      </w:r>
      <w:r>
        <w:rPr>
          <w:lang w:val="en-US"/>
        </w:rPr>
        <w:t>VIII</w:t>
      </w:r>
      <w:r>
        <w:rPr/>
        <w:t xml:space="preserve"> в. Подмосковные усадьбы Кусково, Останкино, Архангельское- памятники дворцово- паркового искусства. Ландшафтная архитектура. Усадебные парки. Усадьба Царицыно.</w:t>
      </w:r>
    </w:p>
    <w:p>
      <w:pPr>
        <w:pStyle w:val="Normal"/>
        <w:jc w:val="both"/>
        <w:rPr/>
      </w:pPr>
      <w:r>
        <w:rPr>
          <w:b/>
          <w:i/>
        </w:rPr>
        <w:t>Практическая работа:</w:t>
      </w:r>
      <w:r>
        <w:rPr>
          <w:i/>
        </w:rPr>
        <w:t xml:space="preserve"> Автобусная экскурсия в усадьбу Царицыно+ конкурс фотографий «Подмосковные усадьбы»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раз жизни московского дворянства (1 час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порядок дня дворянской семьи. Хлебосольство московской знати. Москва- зимняя столица московских дворян. Зимние съезды в Москву провинциальных дворян. Времяпрепровождение московской аристократии. Балы. Маскарады. Карточные игры. Бег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Театр второй половины Х</w:t>
      </w:r>
      <w:r>
        <w:rPr>
          <w:b/>
          <w:lang w:val="en-US"/>
        </w:rPr>
        <w:t>VIII</w:t>
      </w:r>
      <w:r>
        <w:rPr>
          <w:b/>
        </w:rPr>
        <w:t xml:space="preserve"> века (2 часа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омашние театры московских дворян. «Благородные» и крепостные актеры. Театры Шереметевых на Никольской ул., в Кусково и Останкино. Репертуар. Закрытие домашних театров в правление Павла </w:t>
      </w:r>
      <w:r>
        <w:rPr>
          <w:lang w:val="en-US"/>
        </w:rPr>
        <w:t>I</w:t>
      </w:r>
      <w:r>
        <w:rPr/>
        <w:t>.  Театры московских учебных заведений. Первое театральное училище при Московском университете. Учреждение бесплатного правительственного театра «для всенародного увеселения» на Новодевичьем поле (1765- 1777). «Знаменский оперный дом». Театр Медокса- первый профессиональный театр Москвы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Домашнее воспитание и образование московских дворян (1 час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остранные учителя и гувернеры в дворянских семьях. Танцы, музыка, иностранные языки, верховая езда, фехтование- обязательные дворянские «науки». «Французомания». Различия в обучении мальчиков и девочек. Обучение девочек искусству светской жизни. «Язык» веера и мушек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осударственное и частное образование в Москве (1 час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астные пансионы Москвы для дворянских юношей. Московский университет- первый университет России. М.В.Ломоносов и И.И. Шувалов- основатели Московского университета. Подготовительные гимназии при Московском университете. Московский Благородный пансион при Московском университете. Учебные заведения для недворян. Воспитательный дом. Обучение сирот ремесленным профессиям. Первые в Москве народные всесословные школы. Главное народное училище на Волхон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блик горожан и мода второй половины Х</w:t>
      </w:r>
      <w:r>
        <w:rPr>
          <w:b/>
          <w:lang w:val="en-US"/>
        </w:rPr>
        <w:t>VIII</w:t>
      </w:r>
      <w:r>
        <w:rPr>
          <w:b/>
        </w:rPr>
        <w:t xml:space="preserve"> века (2 часа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явление сословности в одежде. Женский дворянский костюм. Грандиозные женские прически. Искусство гримирования лица. Табакерки, ловушки для блох- модные аксессуары эпохи. Упрощение силуэта женского костюма в конце Х</w:t>
      </w:r>
      <w:r>
        <w:rPr>
          <w:lang w:val="en-US"/>
        </w:rPr>
        <w:t>VIII</w:t>
      </w:r>
      <w:r>
        <w:rPr/>
        <w:t xml:space="preserve"> в. Мода на античные силуэты в женской одежде. Мужской дворянский костюм. Пестрота и пышность мужской одежды в екатерининское время. Влияние английской моды на мужской костюм в конце Х</w:t>
      </w:r>
      <w:r>
        <w:rPr>
          <w:lang w:val="en-US"/>
        </w:rPr>
        <w:t>VIII</w:t>
      </w:r>
      <w:r>
        <w:rPr/>
        <w:t xml:space="preserve"> в. Первые модные журналы для посетительниц Петровского театра. Модные лавки и магазины Москвы.</w:t>
      </w:r>
    </w:p>
    <w:p>
      <w:pPr>
        <w:pStyle w:val="Normal"/>
        <w:jc w:val="both"/>
        <w:rPr/>
      </w:pPr>
      <w:r>
        <w:rPr>
          <w:b/>
          <w:i/>
        </w:rPr>
        <w:t xml:space="preserve">Практическая работа: </w:t>
      </w:r>
      <w:r>
        <w:rPr>
          <w:i/>
        </w:rPr>
        <w:t>Используя раздел «Из истории моды» школьного музея «Истории развития культуры Москвы» выполнение эскизов одежды екатерининской эпохи.</w:t>
      </w:r>
    </w:p>
    <w:p>
      <w:pPr>
        <w:pStyle w:val="Normal"/>
        <w:ind w:left="82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6:00Z</dcterms:created>
  <dc:creator>ор</dc:creator>
  <dc:description/>
  <cp:keywords/>
  <dc:language>en-US</dc:language>
  <cp:lastModifiedBy>ор</cp:lastModifiedBy>
  <dcterms:modified xsi:type="dcterms:W3CDTF">2013-01-29T12:39:00Z</dcterms:modified>
  <cp:revision>1</cp:revision>
  <dc:subject/>
  <dc:title>Приложение 1</dc:title>
</cp:coreProperties>
</file>