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РОГРАММА ПОДГОТОВКИ К ШКОЛЕ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ДЕТЕЙ ДОШКОЛЬНОГО ВОЗРАСТА (5-7 ЛЕТ)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«МАТЕМАТИКА В ИГРАХ»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Срок реализации программы – 1 год.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Автор -  Кондратьева С.В.,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учитель начальных классов ГОУ СОШ №  853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основу программы положены идеи личностного развития ребёнка, его творческих и познавательных способностей, которые являются базой для формирования математического мыш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Цель программы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Формирование умственных способностей и познавательной активност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звитие элементов логического мышле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Развитие математических представлений;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знакомление с пространственными и временными отношениям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явление математических взаимосвяз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 программы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Создание благоприятных эмоциональных условий для выявления и развития интересов ребёнка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 xml:space="preserve">Формирование внутренней учебной мотивации посредством игровой деятельности и проблемного обучения;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еализация индивидуального и дифференцированного подхода в работе с детьми для их интеллектуального развит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>Закрепление математических понятий посредством игровой деятельнос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szCs w:val="28"/>
        </w:rPr>
        <w:t>Соблюдение здоровье сберегающих технолог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аждое занятие проводится в игров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программе заложены возможности  формирования у детей общеучебных умений анализировать, обобщать, сравнивать, рассуждать, делать умозаключения и выводы. Данная программа стимулирует развитие познавательной деятельности, самостоятельности, повышает мотивацию к дальнейшему обучению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рограмма составлена с учётом межпредметных связей по разделам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«Физическая культура»: а) дети развивают ориентировку в пространстве при выполнении определённых упражнений; б)  выполнение не менее двух тематических физкультминуток во время одного занятия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«Конструирование»: а) рисование и раскрашивание плоскостных фигур и геометрических тел; б) составление геометрических узоров; в) ориентирование на листе бумаги и пр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«Изобразительная деятельность»: а) развитие умения сравнивать предметы между собой; б) изображение предметов, передавая их цвет, форму, величину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«Игра»: знания, полученные во время уроков, применяются в игровой деятельност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«Окружающий мир», «Экологическое воспитание»: </w:t>
      </w:r>
    </w:p>
    <w:p>
      <w:pPr>
        <w:pStyle w:val="Normal"/>
        <w:ind w:left="1980" w:hanging="126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) знакомство с временами года, названиями дней недели,     месяцев; б) изучается их последовательность и пр.</w:t>
      </w:r>
    </w:p>
    <w:p>
      <w:pPr>
        <w:pStyle w:val="Normal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jc w:val="both"/>
        <w:rPr>
          <w:szCs w:val="28"/>
        </w:rPr>
      </w:pPr>
      <w:r>
        <w:rPr>
          <w:szCs w:val="28"/>
        </w:rPr>
        <w:t>Программа рассчитана на 60 занятий (2 занятия в неделю)</w:t>
      </w:r>
    </w:p>
    <w:p>
      <w:pPr>
        <w:pStyle w:val="Normal"/>
        <w:ind w:left="1980" w:hanging="1260"/>
        <w:jc w:val="both"/>
        <w:rPr>
          <w:szCs w:val="28"/>
        </w:rPr>
      </w:pPr>
      <w:r>
        <w:rPr>
          <w:szCs w:val="28"/>
        </w:rPr>
        <w:t>длительность одного занятия 30 минут.</w:t>
      </w:r>
    </w:p>
    <w:p>
      <w:pPr>
        <w:pStyle w:val="Normal"/>
        <w:ind w:left="1980" w:hanging="12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0" w:hanging="1260"/>
        <w:jc w:val="both"/>
        <w:rPr>
          <w:szCs w:val="28"/>
        </w:rPr>
      </w:pPr>
      <w:r>
        <w:rPr>
          <w:szCs w:val="28"/>
        </w:rPr>
        <w:t>Программой предусмотрено проведение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иагностических занятий – 3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актических занятий (игры, игровые упражнения, разрешение проблемно-поисковых ситуаций, обсуждение возникающих вопросов) – 5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лендарно-тематическое планирова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тябр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Откуда взялась математика» Знакомство с наукой математикой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Осень в гости к нам пришла» Свойства предметов. Цвет, фор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Собери в кузовок» Свойства предметов. Размер, материа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Собираем урожай» Сравнение предме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ъединение предметов в группы по общему свойству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уппировка предметов. Сравнение групп предме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оиграем – посчитаем» Последовательность чисе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нятие на повторение пройденного материал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«Кто за мной, кто со мной» Математическая игра на в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ябр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ношение: часть, целое. Представление о действии сложении (на наглядном материал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заимосвязь между целым и частью. Представление «Один – много».</w:t>
      </w:r>
    </w:p>
    <w:p>
      <w:pPr>
        <w:pStyle w:val="Normal"/>
        <w:ind w:left="720" w:hanging="0"/>
        <w:jc w:val="both"/>
        <w:rPr/>
      </w:pPr>
      <w:r>
        <w:rPr/>
        <w:t>(Дидактическая игра «Радуга-дуга»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транственные представления (на, над, под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транственные отношения (слева, справ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«Кто быстрее всех?» Дидактическая игра на повторение пройденного материа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аление части из целого. Представление о действии вычитании (на наглядном материал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транственные соотношения (между, посередине)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16.Число 1 и цифра 1. Получение равенства из неравенства путём     прибавления и отнимания одного предм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екабрь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17. Пространственные отношения: внутри, снаружи. Дидактическая игра.      «Найди меня»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18.Число 2 и цифра 2.  Пара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19.Занятие-исследование. Точка и линия. Представление о замкнутой и незамкнутой  линиях.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20.Занятие-исследование.  Луч и отрезок.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21.Число 3 и цифра 3. Знакомство с треугольником. Весёлые головоломки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22. «Что на что похоже?»  Геометрическое конструирование.  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3. «Мы – строители» Представление о ломаной линии и многоугольнике. Знакомство с трафаретом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4.«Весёлая математика» Математическая викторина для проверки знаний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Январь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5.Число 4 и цифра 4. Квадрат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6. «Незнакомые знакомые предметы» Представление об углах и видах углов. Дидактическая игра на развитие пространственного воображения «Какой путь короче?»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27. Знакомство с числовым отрезком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28.Число 5 и цифра 5. Задания на смекалку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29.Пространственные отношения: впереди, сзади. 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>Дидактическая игра «Хитрые предметы»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0.Сравнение предметов. Обозначение отношений: больше – меньш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  <w:t>Февраль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1.Времена года: название и последовательность. Временные отношения: раньше – позже. Дидактическая игра «Тик-так» на внимательность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2. Думай, решай, пробуй. Ребусы и головоломки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3. Число 6 и цифра 6. Сравнение чисел. Знаки  &gt;, &lt;, =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4. Сегодня, завтра и вчера. Продолжаем формировать временные понятия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5.Пространственные отношения: длиннее, короче. Сравнение длин разными способами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36. Занятие-исследование. Измерение длины разными мерками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7. Число 7 и цифра 7. Дни недели: названия и последовательность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8. Весёлая математика. Викторина «Кто в домике живёт?» (состав чисел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  <w:t>Март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39. Пространственное отношение: тяжелее, легче. Сравнение предметов по массе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40.Сравнение массы предметов (непосредственное и опосредованное с           помощью мерки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1. Число 8 и цифра 8. Образование и состав числа 8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2.Понятие «объём» (вместимость). Сравнение объёмов (непосредственное и опосредованное с помощью мерки)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3.Измерение объёма. Игра «Кубики» (проблемная ситуация)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4.Число 9 и цифра 9. Весёлые задачи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5.Закрепление счётных умений в пределах 9. Взаимосвязь целого и част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6.Закрепление представления о составе чисел до 9. Сложение и вычитание чисел на числовом отрезке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7. Нестандартные задания (определение закономерности). Дидактическая игра «Кто лишний?»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48.Представление о площади. Сравнение фигур по площади  (непосредственное и с помощью мерки).          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прель</w:t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 xml:space="preserve">     </w:t>
      </w:r>
      <w:r>
        <w:rPr/>
        <w:t>49.Математическое конструирование (узоры из плоскостных геометрических фигур)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>50.Измерение площади. Знакомство с квадратным сантиметром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>51.Урок-игра «Путешествие в Сообразилию» Повторение пройденного материала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>52.Число 0. Цифра 0. Формирование представления о числе 0. Место числа 0 в числовом ряду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53. Число 0. Цифра 0. Закрепление представления о числе 0 и цифре 0,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      </w:t>
      </w:r>
      <w:r>
        <w:rPr/>
        <w:t>о составе чисел 8 и 9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>54.Составление числовых равенств по рисунку и наоборот, переход от рисунков к числовым равенствам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55. Число 10. Состав числа 10.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    </w:t>
      </w:r>
      <w:r>
        <w:rPr/>
        <w:t>56. Число 10. Представление о сложении и вычитании в пределах первого десятка на наглядной основе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ай.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7. Геометрические тела:  шар, куб, параллелепипед. Знакомство.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остав чисел от 3 до 10. Дидактическая игра «Математическая     мозаика»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8. Геометрические тела: пирамида, конус, цилиндр.  Знакомство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Состав чисел от 3 до 10. Дидактическая игра «Математическая пирамида»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9. «Математическое лото» Проверка знаний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0. Заключительное занятие ««В гости к царице наук»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4:00Z</dcterms:created>
  <dc:creator>Добрый друг</dc:creator>
  <dc:description/>
  <cp:keywords/>
  <dc:language>en-US</dc:language>
  <cp:lastModifiedBy>комп</cp:lastModifiedBy>
  <dcterms:modified xsi:type="dcterms:W3CDTF">2012-01-26T18:58:00Z</dcterms:modified>
  <cp:revision>22</cp:revision>
  <dc:subject/>
  <dc:title/>
</cp:coreProperties>
</file>