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ОГРАММА ПРОДГОТОВКИ К ШКОЛ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Й ДОШКОЛЬНОГО ВОЗРАСТА (5 - 7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РАМОТЕЙ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1 год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 – Мальцева Л.В.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ГОУ СОШ № 85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Программа  интегрируемого курса  «</w:t>
      </w:r>
      <w:r>
        <w:rPr>
          <w:rFonts w:cs="Times New Roman" w:ascii="Times New Roman" w:hAnsi="Times New Roman"/>
          <w:i/>
          <w:sz w:val="24"/>
          <w:szCs w:val="28"/>
        </w:rPr>
        <w:t>Грамотей</w:t>
      </w:r>
      <w:r>
        <w:rPr>
          <w:rFonts w:cs="Times New Roman" w:ascii="Times New Roman" w:hAnsi="Times New Roman"/>
          <w:sz w:val="24"/>
          <w:szCs w:val="28"/>
        </w:rPr>
        <w:t>» создана с целью подготовки к школьному обучению чтению и письму детей старшего дошкольного возраста (5-7 ле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8"/>
        </w:rPr>
        <w:t>программа направлена на интеллектуальное, речевое, социальное, нравственное, эстетическое, эмоционально-волевое развитие ребё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Задачи: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интереса к учебной деятельности и развитие познавательных способностей: восприятия, устойчивого произвольного внимания, мышления (наглядно-образного и словесно-логического), памяти (зрительной, слуховой, речедвигательной , моторно-двигательной), воображения и творчества, расширение познавательных интересов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способов познавательной (мыслительной) деятельности: умения определять признаки и свойства предметов, группировать предметы по общим признакам, сравнивать, анализировать, устанавливать простейшие причинно-следственные связи, обобщать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ершенствование  навыков устной речевой деятельности (слушания и  говорения), развитие коммуникативных способностей, усвоение норм культуры речи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компетентностей: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интеллектуальной  (владение  универсальными способами действий), 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языковой (способность строить общение со взрослыми и 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сверстниками),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оциальной  (проявление  внимания к людям, заботы о них,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способность понять интересы и проблемы другого человека, умение 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оказать помощь и попросить о помощи)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спитание волевых качеств: произвольности, способности ограничивать свои желания, подчиняться требованиям взрослых, преодолевать трудности, умения управлять своим поведением в соответствии с общепринятыми нормами. 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 общеучебных умений и личностных качеств: внимательности, наблюдательности, старательности, настойчивости, целеустремленности, креативности, инициативности, ответственности, самостоятельности, способности к самоконтролю и адекватной оценке результатов своей деятельности.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равственное и эстетическое воспитание средствами устного народного творчества и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 xml:space="preserve">Готовность ребенка к школьному обучению прежде всего определяется его коммуникативной  компетентностью, так как в самостоятельной связной речи проявляется не только уровень речевого развития, но и логика суждений, богатство представлений, широта кругозора, глубина мышления, владение нормами этикета и другие качества личности. Следовательно, от уровня  коммуникативной  компетентности  зависит успешность обучения завтрашнего школьн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В связи с этим в программе интегрируемого курса «Грамотей» большое внимание уделено развитию речи детей. Представлена последовательность работы по овладению звуковой системой языка, его лексическим составом, грамматическим строем и по развитию коммуникативны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Другим важным направлением подготовки к школе является тренировка и развитие мелкой моторики пальцев рук, которая через определенные зоны в коре головного мозга стимулирует речевое развитие и  способствует пробуждению умственной и творческой актив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Для достижения этой цели программа предусматривает систему практических заданий и графических упражнений воспроизводящего и творческого характера, а также разнообразные сюжетные пальчиковые игры. В целом вся система занятий для подготовки дошкольников к обучению письму имеет четко выраженную практическую направленность: предлагаемые графические задания и пальчиковые игры развивают воображение, способность к моделированию предметов и действий с ними, формируют и совершенствуют координацию, согласованность, силу и точность движений кисти и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Звуковая культура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правления работ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>развитие артикуляционного аппарата, закрепление правильного, отчетливого произношения всех звуков речи, совершенствование дикции в процессе игр со звуками и рифмами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фонематического слуха, умения различать на слух звуковые пары з-с, с-ц, ч-ц, с-ш, ж-ш, ж-з, ч-щ, л-р, определять место звука в слове, называть слова с определенным звуком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учение орфоэпическим нормам речи (постановка ударения, употребление твёрдых и мягких согласных), их закрепление в речевой практике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звитие и совершенствование интонационной выразительности речи средствами театрализованной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гащение лекс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лексического запаса слов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значения употребляемых детьми слов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словаря: поощрение употребления слов разных частей речи, обобщающих слов, средств художественной выразительности речи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подборе синонимов и антоним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культура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бразовывать по образцу однокоренные слова и формы слова: существительные с суффиксами, глаголы с приставками, сравнительную и превосходную степени прилагательных, форму множественного числа имен существительных, косвенные формы личных местоимений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грамматическим нормам речи: согласование существительных с прилагательными и числительными, употребление существительных и местоимений в косвенных падежах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составлять простые и сложные предложения и распространять их по вопросам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потреблению прямой и косвенной речи (в театрализованных играх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навыка слуш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боты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интереса к слушанию произведений устного народного творчества и детской литературы,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го вкуса и эмоциональной отзывчивости средствами искусства слова,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различать литературные жанры: рассказ, сказку, стихотворение,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пределять последовательность событий текста, устанавливать причинно-следственные связи между ними,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ценивать героев и их поступки, выражать свое отношение к 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коммуникативных способн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рмами речевого этикета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речевого поведения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задавать вопросы и отвечать на вопросы о знакомых предметах и явлениях, по картинке, по прочитанному тексту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еская форма речи как средство развития общения и формирования социальной компетентности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оставлению рассказа о предмете, по картине, по серии сюжетных картинок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ресказу литературного произведения, народной сказки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иалогической и монологической речи средствами театрализованной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ка к обучению чтени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слове и предложении, членение предложения на слова, составление предложения из слов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онятием «слог», обучение делению слов на слоги, определение количества и последовательности слогов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онятием «звук», определение места звука в слове, количества и последовательности звуков в слове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накомство с гласными и согласными звуками, твердыми и мягкими соглас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обучению пись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посадки, положения тетради на столе и карандаша в руке при выполнении графических работ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лазомера и мелкой моторики в процессе выполнения специальных графических упражнений: обведение рисунков по контуру, соединение точек, линий и фигур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исованию узоров, бордюров и фигур по образцу непрерывным движением руки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ариантам штрихов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бучающим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по программе «Грамотей» дети должны знать и уме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произносить звуки речи, говорить четко и выразитель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потреблять слова разных частей ре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рамотно строить простые и сложные предлож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нормы речевого этикета в общении со взрослыми и сверстни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держивать беседу на доступную возрасту тем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лять рассказ о предмете, по картине, на предложенную тем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прочитанного учителем текс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сказать эпизод прочитанной учителем сказ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бирать слова с определенным звуком, определять место звука в слов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ить слова на слоги, определять количество и последовательность слог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правила посадки, положения тетради и карандаша при выполнении графических рабо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водить рисунки по контуру, соединять точки и лини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исовать узоры, бордюры, фигуры по образцу непрерывным движением р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штриховать фигуры разными способ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процессе разнообразной  деятельности детей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ой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й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формой работы с детьми являются групповые занятия в форме сюжетно-ролевой игры как способа моделирования действи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2 занятие в неделю по 30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– 60 занят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  <w:t>Тематическое планирование зан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42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учению чт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к обуч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у</w:t>
            </w:r>
          </w:p>
        </w:tc>
      </w:tr>
      <w:tr>
        <w:trPr>
          <w:trHeight w:val="4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 к  т  я  б  р  ь  –  8  за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 и прибау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е восприятие тек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звуками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, положение тетради на столе и карандаша в руке при выполнении графических рабо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звуков речи. Игры со звук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обведение рисунка по контур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и. Понятие о ритме. Совершенствование дик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обведение рисунка по контур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звуками и рифмами. Совершенствование дик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обведение рисунка по контур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Свойства и признаки предметов, сравнение предметов по их признака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лабирин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бок». Русская народная сказка в пересказе К.Д.Уши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события сказки. Эмоциональ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ве и предложе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лабирин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к и семеро козлят». 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события сказки. Эмоциональ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ве и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по мотивам ска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лабирин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ц-хваста». Русская народная сказка в пересказе А.Тол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суффиксами по заданному образцу. Расширение лексического запаса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дополнение рисунка недостающими деталями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 о  я  б  р  ь   –   8  за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зырь, соломинка и лапоть». Русская народная сказка в пересказе А.Тол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текста. Составление предложений о героях сказки. Членение предложения на сл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обведение рисунка по контуру и штрихов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. «Палочка-выруча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наблюдаемым действиям с опорой на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по мотивам ска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обведение рисунка по контуру и штрихов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. «Мешок ябл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события сказки. Эмоциональ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наблюдаемым действиям с опорой на иллюстрации. Членение предложения на сл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обведение рисунка по контуру и штрихов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. «Тюпа, Томка и соро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наблюдаемым действиям с опорой на иллюстрации. Членение предложения на сл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дополнение рисунка недостающими деталями и штрихов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и медведя». Русская народная сказка в пересказе Л.Н.Толст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суффиксами по заданному образцу. Расширение лексического запаса слов.Ответы на вопросы по содержанию текста. Составление предложений о героях сказки. Членение предложения на сл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Графические упражнения для развития глазомера и мелкой моторики: дополнение рисунка недостающими деталями и штрих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, заяц и петух». Русская народная сказка в обработке А.Н.Афанас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иалоге. Инсценировка эпизодов: развитие диалогической речи. Понятие о слоге. Деление слов на слог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Соединение точек, линий и фигу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солнышка в гостях». Словацкая сказка в переводе С.Могилев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 и ответы на них. Соответствие ответа вопрос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Соединение точек, линий и фигу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жадных медвежонка». Венгерская сказка в переводе В.Ваджа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 и ответы на них. Соответствие ответа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эпизодов: развитие диалогической реч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Соединение точек, линий и фигу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  е  к  а  б  р  ь  –  8 за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Аким. «Первый сне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 речи, их закрепление в речев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Дополнение слогов до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Соединение точек, линий и фигу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. «Детст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е. Активизация словаря. Деление слов на слоги. Дополнение слогов до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прямых линий по образцу. Дорож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. «Рукави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нтонационной выразительно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Дополнение слогов до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прямых линий по образцу. Дорож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удашева. «Лесови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инонимов и антони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слогов до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по мотивам ска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прямых линий по образцу. Дорож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лагинина. «Стихи о ёлк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зличать литературные жанры: рассказ, сказку,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ивых линий по образцу. Плавное закругле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ощенко. «Ё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онятия о диалоге. Инсценировка эпизодов: развитие диалогическ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слогов в слов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кривых линий по образцу. Плавное закругле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. «Ёлка». Составление рассказа по серии сюжетных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слогов в слов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кривых линий по образцу. Плавное закругле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тов. «Новогодняя сказ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по мотива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слогов в слов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кривых линий по образцу. Петли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 н  в  а  р  ь  –  8 за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. «Дело было в янва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е восприяти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звуками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кривых линий по образцу. Пет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сеева. «Волшебное сло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ослушанному тексту. Усвоение норм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слогов в слов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кривых линий по образцу. Пет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журавль». Русская народная сказка в обработке А.Н.Афанас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эпизодов: употребление слов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слогов в слов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Изображение кривых линий по образцу. Пет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уравль и цапля». Русская народная сказка в пересказе В.И.Д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герое сказки: развитие моно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слогов в слов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фигур, вертикальная штрих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медведь». Русская народная сказка в пересказе В.И.Д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 и ответы на них. Соответствие ответа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слогов в слов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фигур, вертикальная штрих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 «Сказка  про царя и сапожн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 причинно-следственные связи событий  сказки. Понятие о звуке. Звуки гласные и согласны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фигур, горизонтальная штрих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. «Пт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герое: развитие моно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вуке. Звуки гласные и согласны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фигур, горизонтальная штриховка.</w:t>
            </w:r>
          </w:p>
        </w:tc>
      </w:tr>
      <w:tr>
        <w:trPr>
          <w:trHeight w:val="1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. «Лев и соба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е (иллюстрации к текст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гласные и согласные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фигур, диагональная штриховка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  е  в  р  а  л  ь  –  8 за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овье зверей». Русская народная сказка в обработке А.Н.Афанас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событий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а звука в слове. Развитие фонематического слух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фигур, диагональная штрих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страха глаза велики». Русская народная сказка в пересказе М.М.Сер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арактера героя сказки  и отношения к н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а звука в слове. Развитие фонематического слух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и раскрашивание узор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лок. «Ветхая изб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определенным звуком в начале, в середине и в конце слова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и раскрашивание узор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. «Кот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определенным звуком в начале, в середине и в конце слова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и раскрашивание узоров непрерывным движением ру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. «Кос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герое: развитие моно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звуков в слове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и раскрашивание бордюров непрерывным движением ру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Кошкин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события сказки. Эмоциональ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по мотива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звуков в слове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и раскрашивание бордюров непрерывным движением ру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Кошкин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по мотива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звуков в слове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 Рисование и раскрашивание бордюр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. «Бобик в гостях у Барбо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герое сказки: развитие моно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и последовательности звуков в слове. 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вадратов непрерывным движением руки. Освоение эталона формы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квадрата в предмет, животное, фигуру человека. Раскрашивание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 а  р  т   – 8 за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. «Как зима кончилась». Составление рассказа по серии сюжетных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вадрат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квадрат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. «Мамин празд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оугольник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прямоугольник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ичка со скалочкой». Русская народная сказка в обработке М.А.Булат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лов с суффиксами по заданному образцу. Расширение лексического запаса слов. Пересказ эпизодов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оугольник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прямоугольник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лебеди». Русская народная сказка в пересказе М.М.Була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но-следственные связи между событиями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эпизодов: развитие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треугольник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треугольник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Кот и лоды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матическим нормам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треугольник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треугольник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Три зверо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 и ответы на них. Соответствие ответа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и активизация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омб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ром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ромб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. «Разные колё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омб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ром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ромб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. «Кот-рыбо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события сказки. Эмоциональ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эпизодов: развитие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ёрдые и мяг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руг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круга в предмет, животное, фигуру человека. Раскрашивание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 п  р  е  л  ь   –  8 за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. «Про мимоз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звуками и риф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руг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круг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Пудель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вал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ов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овал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«Вот какой рассеян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звуками и риф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валов непрерывным движени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талона формы ов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 преобразование овала в предмет, животное, фигуру человека. Раскрашив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и лиса». Русская народная сказка в обработке А.Н.Афанась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 сказки. Инсценировка эпизодов: развитие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достающей половины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ок (симметричная фигур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способностей: сравнения, анализа, синтез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ладков. «Лесные шорох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опорным слова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достающей половины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(симметричная фигу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способностей: сравнения, анализа, синтез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. «Большие и маленьк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суффиксами по заданному образцу. Расширение лексического запаса слов. 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достающей половины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 (симметричная фигу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способностей: сравнения, анализа, синтез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. «Как медвежонок сам себя напуг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 и ответы на них. Соответствие ответа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достающей половины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рко, лопатка, мячик (симметричные фиг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способностей: сравнения, анализа, синтез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. «Верёв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звуками и риф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слов с твёрдыми и мягкими согласными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достающей половины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 Мальчик и девочка (симметричные фиг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способностей: сравнения, анализа, синтеза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 а  й   –  4 занят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ёрный. «Зелёные стих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звуками и риф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вукового анализа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зора из линий и фигур. Развитие  креативных способност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лександрова. «Доз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 и ответы на них. Правила посадки. Соответствие ответа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вукового анализа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узора из линий и фиг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креативных способност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стрица Алёнушка и братец Иванушка». 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характеров героев и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эпизодов: развитие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вукового анализа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графическая работа: узор из линий и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креативных способност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Викторина по русским народным сказка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афическая работа: составление узора для оформления сборника русских народных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креативных способностей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за  год  –  60  заняти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28:00Z</dcterms:created>
  <dc:creator>210</dc:creator>
  <dc:description/>
  <cp:keywords/>
  <dc:language>en-US</dc:language>
  <cp:lastModifiedBy>комп</cp:lastModifiedBy>
  <cp:lastPrinted>2010-12-13T19:35:00Z</cp:lastPrinted>
  <dcterms:modified xsi:type="dcterms:W3CDTF">2012-01-26T19:11:00Z</dcterms:modified>
  <cp:revision>11</cp:revision>
  <dc:subject/>
  <dc:title/>
</cp:coreProperties>
</file>